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u w:val="single"/>
        </w:rPr>
      </w:pPr>
      <w:r>
        <w:rPr>
          <w:b/>
          <w:bCs/>
          <w:sz w:val="48"/>
          <w:szCs w:val="48"/>
          <w:u w:val="single"/>
        </w:rPr>
        <w:t>ВОЗРАДУЙТЕСЬ!</w:t>
        <w:br/>
      </w:r>
    </w:p>
    <w:p>
      <w:pPr>
        <w:pStyle w:val="Normal"/>
        <w:jc w:val="center"/>
        <w:rPr>
          <w:b/>
          <w:b/>
          <w:bCs/>
          <w:sz w:val="48"/>
          <w:szCs w:val="48"/>
          <w:u w:val="single"/>
        </w:rPr>
      </w:pPr>
      <w:r>
        <w:rPr>
          <w:b/>
          <w:bCs/>
          <w:sz w:val="48"/>
          <w:szCs w:val="48"/>
          <w:u w:val="single"/>
        </w:rPr>
        <w:br/>
        <w:t>СВЯТЫЕ ПИСАНИЯ ИСПОЛНИЛИСЬ!</w:t>
      </w:r>
    </w:p>
    <w:p>
      <w:pPr>
        <w:pStyle w:val="Normal"/>
        <w:jc w:val="center"/>
        <w:rPr>
          <w:b/>
          <w:b/>
          <w:bCs/>
          <w:sz w:val="48"/>
          <w:szCs w:val="48"/>
          <w:u w:val="single"/>
        </w:rPr>
      </w:pPr>
      <w:r>
        <w:rPr>
          <w:b/>
          <w:bCs/>
          <w:sz w:val="48"/>
          <w:szCs w:val="48"/>
          <w:u w:val="single"/>
        </w:rPr>
      </w:r>
    </w:p>
    <w:p>
      <w:pPr>
        <w:pStyle w:val="Normal"/>
        <w:jc w:val="center"/>
        <w:rPr>
          <w:b/>
          <w:b/>
          <w:bCs/>
          <w:sz w:val="48"/>
          <w:szCs w:val="48"/>
          <w:u w:val="single"/>
        </w:rPr>
      </w:pPr>
      <w:r>
        <w:rPr>
          <w:b/>
          <w:bCs/>
          <w:sz w:val="48"/>
          <w:szCs w:val="48"/>
          <w:u w:val="single"/>
        </w:rPr>
      </w:r>
    </w:p>
    <w:p>
      <w:pPr>
        <w:pStyle w:val="Normal"/>
        <w:jc w:val="center"/>
        <w:rPr>
          <w:b/>
          <w:b/>
          <w:bCs/>
          <w:sz w:val="48"/>
          <w:szCs w:val="48"/>
          <w:u w:val="single"/>
        </w:rPr>
      </w:pPr>
      <w:r>
        <w:rPr>
          <w:b/>
          <w:bCs/>
          <w:sz w:val="48"/>
          <w:szCs w:val="48"/>
          <w:u w:val="single"/>
        </w:rPr>
        <w:t>ФЕНИКС ЯВИЛСЯ!</w:t>
      </w:r>
      <w:r>
        <w:br w:type="page"/>
      </w:r>
    </w:p>
    <w:p>
      <w:pPr>
        <w:pStyle w:val="Normal"/>
        <w:jc w:val="center"/>
        <w:rPr>
          <w:i/>
          <w:i/>
          <w:iCs/>
        </w:rPr>
      </w:pPr>
      <w:r>
        <w:rPr>
          <w:i/>
          <w:iCs/>
        </w:rPr>
        <w:t>Книга посвящается:</w:t>
      </w:r>
    </w:p>
    <w:p>
      <w:pPr>
        <w:pStyle w:val="Normal"/>
        <w:rPr>
          <w:i/>
          <w:i/>
          <w:iCs/>
        </w:rPr>
      </w:pPr>
      <w:r>
        <w:rPr>
          <w:i/>
          <w:iCs/>
        </w:rPr>
      </w:r>
    </w:p>
    <w:p>
      <w:pPr>
        <w:pStyle w:val="Normal"/>
        <w:rPr>
          <w:i/>
          <w:i/>
          <w:iCs/>
        </w:rPr>
      </w:pPr>
      <w:r>
        <w:rPr>
          <w:i/>
          <w:iCs/>
        </w:rPr>
        <w:t xml:space="preserve">– </w:t>
      </w:r>
      <w:r>
        <w:rPr>
          <w:i/>
          <w:iCs/>
        </w:rPr>
        <w:t>нашей истинной Матери-Отцу, самому Господу, к Чьим Лотосным Стопам мы смиренно приносим этот труд Любви;</w:t>
      </w:r>
    </w:p>
    <w:p>
      <w:pPr>
        <w:pStyle w:val="Normal"/>
        <w:rPr/>
      </w:pPr>
      <w:r>
        <w:rPr>
          <w:i/>
          <w:iCs/>
        </w:rPr>
        <w:t xml:space="preserve">– </w:t>
      </w:r>
      <w:r>
        <w:rPr>
          <w:i/>
          <w:iCs/>
        </w:rPr>
        <w:t>дорогой памяти профессора Н. Кастури, который вдохновлял и воодушевлял нашу работу над книгой; благодаря его описанию жизни Аватара наших дней и переводу Бесед мы привлечены были к Лотосным Стопам Господа;</w:t>
      </w:r>
    </w:p>
    <w:p>
      <w:pPr>
        <w:pStyle w:val="Normal"/>
        <w:rPr/>
      </w:pPr>
      <w:r>
        <w:rPr>
          <w:i/>
          <w:iCs/>
        </w:rPr>
        <w:t xml:space="preserve">– </w:t>
      </w:r>
      <w:r>
        <w:rPr>
          <w:i/>
          <w:iCs/>
        </w:rPr>
        <w:t>а также доброй памяти дяди нашего С. Н. Сингха, поощрявшего работу над книгой и предоставившего нам немало вдохновляющих рассказов о своих личных переживаниях, связанных с Аватаром нашего времени.</w:t>
      </w:r>
    </w:p>
    <w:p>
      <w:pPr>
        <w:pStyle w:val="Heading2"/>
        <w:ind w:hanging="0"/>
        <w:rPr/>
      </w:pPr>
      <w:r>
        <w:rPr/>
        <w:br/>
        <w:br/>
        <w:br/>
        <w:br/>
        <w:t>эпоха сердца</w:t>
      </w:r>
    </w:p>
    <w:p>
      <w:pPr>
        <w:pStyle w:val="Normal"/>
        <w:rPr/>
      </w:pPr>
      <w:r>
        <w:rPr/>
      </w:r>
    </w:p>
    <w:p>
      <w:pPr>
        <w:pStyle w:val="Normal"/>
        <w:rPr/>
      </w:pPr>
      <w:r>
        <w:rPr/>
        <w:t xml:space="preserve">Что за символика скрыта за изображением на обложке данной книги? Оно символизирует Зарю новой эпохи – Эпохи Сердца – шестиконечную “Звезду Давида” – в индуизме также символ </w:t>
      </w:r>
      <w:r>
        <w:rPr>
          <w:b/>
          <w:bCs/>
        </w:rPr>
        <w:t>Сердечной Чакры</w:t>
      </w:r>
      <w:r>
        <w:rPr/>
        <w:t xml:space="preserve"> – вместилища Любви Божественной. Она символизирует восхождение в наших сердцах </w:t>
      </w:r>
      <w:r>
        <w:rPr>
          <w:b/>
          <w:bCs/>
        </w:rPr>
        <w:t>Духовного Солнца, Солнца Божьего</w:t>
      </w:r>
      <w:r>
        <w:rPr/>
        <w:t xml:space="preserve"> – самого Господа, – который, как звезда Рассвета, дарует Свет и Любовь, Мудрость и Разумение всем, кто следует духовному Пути, воплощённому в Учениях всех верований.</w:t>
      </w:r>
    </w:p>
    <w:p>
      <w:pPr>
        <w:pStyle w:val="Normal"/>
        <w:rPr/>
      </w:pPr>
      <w:r>
        <w:rPr/>
        <w:t xml:space="preserve">Он призывает к Истине и Праведности, к Миру и Любви. Из “Песни Божьей”, то есть звучания Имени Его – Первичного Слова – Бога – </w:t>
      </w:r>
      <w:r>
        <w:rPr>
          <w:i/>
          <w:iCs/>
        </w:rPr>
        <w:t>АУМ</w:t>
      </w:r>
      <w:r>
        <w:rPr/>
        <w:t xml:space="preserve"> – возникло всё Творение. И взывая к Его Имени, мы спасаемся, вновь обращаемся к Свету Истины, озарённые Мудростью и Любовью и очищенные сердцем и душой.</w:t>
      </w:r>
    </w:p>
    <w:p>
      <w:pPr>
        <w:pStyle w:val="Normal"/>
        <w:rPr/>
      </w:pPr>
      <w:r>
        <w:rPr/>
        <w:t xml:space="preserve">От этого крещения души Огнём Имени Божьего мы восстаём, словно </w:t>
      </w:r>
      <w:r>
        <w:rPr>
          <w:b/>
          <w:bCs/>
        </w:rPr>
        <w:t>феникс</w:t>
      </w:r>
      <w:r>
        <w:rPr/>
        <w:t>, обновлённые и возрождённые, освободившиеся от рабства “эго”, дабы воспарять всё выше в необъятные просторы Духа, за пределы всякой двойственности к Единению с Богом, переживая тем самым Единство всего Творения и Истинную Свободу.</w:t>
      </w:r>
    </w:p>
    <w:p>
      <w:pPr>
        <w:pStyle w:val="Normal"/>
        <w:rPr/>
      </w:pPr>
      <w:r>
        <w:rPr/>
        <w:t xml:space="preserve">Но эта Свобода Духа может прийти лишь когда Господь как Божественное Солнце взойдёт на небосклоне Духовного Сердца, чтоб направить нас на Путь Духовный в </w:t>
      </w:r>
      <w:r>
        <w:rPr>
          <w:i/>
          <w:iCs/>
        </w:rPr>
        <w:t>Д-ОМ</w:t>
      </w:r>
      <w:r>
        <w:rPr/>
        <w:t xml:space="preserve"> свой – к Нему. А что же подразумевается под Сердцем Духовным? Как поясняет Само Божественное Солнце – Мессия этой Эпохи:</w:t>
      </w:r>
    </w:p>
    <w:p>
      <w:pPr>
        <w:pStyle w:val="Normal"/>
        <w:rPr/>
      </w:pPr>
      <w:r>
        <w:rPr/>
        <w:t>“</w:t>
      </w:r>
      <w:r>
        <w:rPr/>
        <w:t>Истинное Сердце – то, которое не имеет никакой связи ни с каким конкретным местом, временем, индивидуумом или конкретной страной. Это – Божественный принцип, который в равной мере присутствует во всех лицах, во все времена, во всех местах и во всех странах. Он вечен и неизменен. Следовательно, Истинная Свобода состоит в признании и осознании этого Сердца или Божественного Принципа, зная который, узнаёшь всё!”</w:t>
      </w:r>
    </w:p>
    <w:p>
      <w:pPr>
        <w:pStyle w:val="Normal"/>
        <w:rPr/>
      </w:pPr>
      <w:r>
        <w:rPr/>
        <w:t>А потому давайте постараемся открыть наши сердца и последовать указаниям и Руководству, данным нам Самим Господом – этим Божественным Солнцем, когда взойдёт Оно в нас, проливая направляющий Свет свой на Путь Духовный, чтобы Заря Эпохи Сердца воссияла во всех нас!</w:t>
      </w:r>
      <w:r>
        <w:br w:type="page"/>
      </w:r>
    </w:p>
    <w:p>
      <w:pPr>
        <w:pStyle w:val="Heading2"/>
        <w:ind w:hanging="0"/>
        <w:rPr/>
      </w:pPr>
      <w:r>
        <w:rPr/>
        <w:t>введение</w:t>
      </w:r>
    </w:p>
    <w:p>
      <w:pPr>
        <w:pStyle w:val="Normal"/>
        <w:rPr/>
      </w:pPr>
      <w:r>
        <w:rPr/>
      </w:r>
    </w:p>
    <w:p>
      <w:pPr>
        <w:pStyle w:val="Normal"/>
        <w:rPr/>
      </w:pPr>
      <w:r>
        <w:rPr/>
        <w:t>“</w:t>
      </w:r>
      <w:r>
        <w:rPr/>
        <w:t>Ибо Он есть Мир наш, соделавший всех нас Едиными и разрушивший разделяющую стену вражды… Ибо нет здесь различия между религиями и странами (евреями и мусульманами, христианами и индусами, западом и востоком); потому что один Господь у всех, богатый для всех призывающих Его. Ибо всякий, “кто призовёт Имя Господне, спасётся”…</w:t>
      </w:r>
    </w:p>
    <w:p>
      <w:pPr>
        <w:pStyle w:val="Normal"/>
        <w:rPr/>
      </w:pPr>
      <w:r>
        <w:rPr/>
        <w:t>В этот Век смятения и Хаоса, когда столько стен воздвигнуто на основании различия между странами или верованиями, расами или религиями и пр., мы ищем целительного Бальзама Подателя Мира – Объединяющего весь Мир, о Чьём Приходе пророчествовали Святые Писания практически всех верований и культур. Через Него узнаём мы Истину нашего бытия, назначение нашего существования и Тайну нашего Сердца – Сердца Духовного. Ведь именно врата Сердца должны быть открыты для того, чтобы этот Свет Истины воссиял изнутри.</w:t>
      </w:r>
    </w:p>
    <w:p>
      <w:pPr>
        <w:pStyle w:val="Normal"/>
        <w:rPr/>
      </w:pPr>
      <w:r>
        <w:rPr/>
        <w:t xml:space="preserve">Цель этой книги – возвестить, что </w:t>
      </w:r>
      <w:r>
        <w:rPr>
          <w:b/>
          <w:bCs/>
          <w:i/>
          <w:iCs/>
        </w:rPr>
        <w:t>СВЯТЫЕ ПИСАНИЯ ИСПОЛНИЛИСЬ</w:t>
      </w:r>
      <w:r>
        <w:rPr/>
        <w:t>, Пришествие и Откровение Господа в человеческом облике – Мессии, Аватара, Объединителя Мира – с нами, и Заря Эпохи Сердца, истинной свободы и Божественной Любви взошла. А потому моление наше таково:</w:t>
      </w:r>
    </w:p>
    <w:p>
      <w:pPr>
        <w:pStyle w:val="Normal"/>
        <w:rPr/>
      </w:pPr>
      <w:r>
        <w:rPr/>
        <w:t>“</w:t>
      </w:r>
      <w:r>
        <w:rPr/>
        <w:t>Чтобы даровал нам Отец Славы Дух Мудрости и откровение к Познанию Его, и просветил очи сердец наших, дабы мы познали в чём состоит надежда призывания Его, и какое богатство Славного наследия Его, и как Безмерно Величие Могущества Его в нас – верующих…”</w:t>
      </w:r>
    </w:p>
    <w:p>
      <w:pPr>
        <w:pStyle w:val="Normal"/>
        <w:jc w:val="center"/>
        <w:rPr/>
      </w:pPr>
      <w:r>
        <w:rPr/>
        <w:br/>
        <w:t>АМИНЬ.</w:t>
      </w:r>
      <w:r>
        <w:br w:type="page"/>
      </w:r>
    </w:p>
    <w:p>
      <w:pPr>
        <w:pStyle w:val="2"/>
        <w:rPr/>
      </w:pPr>
      <w:r>
        <w:rPr/>
        <w:br/>
      </w:r>
    </w:p>
    <w:p>
      <w:pPr>
        <w:pStyle w:val="2"/>
        <w:rPr/>
      </w:pPr>
      <w:r>
        <w:rPr/>
        <w:t xml:space="preserve">часть </w:t>
      </w:r>
      <w:r>
        <w:rPr>
          <w:rFonts w:eastAsia="Arial" w:cs="Arial" w:ascii="Arial" w:hAnsi="Arial"/>
          <w:lang w:val="en-US"/>
        </w:rPr>
        <w:t>i</w:t>
      </w:r>
    </w:p>
    <w:p>
      <w:pPr>
        <w:pStyle w:val="3"/>
        <w:rPr/>
      </w:pPr>
      <w:r>
        <w:rPr/>
      </w:r>
    </w:p>
    <w:p>
      <w:pPr>
        <w:pStyle w:val="3"/>
        <w:rPr/>
      </w:pPr>
      <w:r>
        <w:rPr/>
        <w:t>в преддверии</w:t>
      </w:r>
    </w:p>
    <w:p>
      <w:pPr>
        <w:pStyle w:val="Normal"/>
        <w:rPr/>
      </w:pPr>
      <w:r>
        <w:rPr/>
      </w:r>
    </w:p>
    <w:p>
      <w:pPr>
        <w:pStyle w:val="Normal"/>
        <w:rPr/>
      </w:pPr>
      <w:r>
        <w:rPr/>
        <w:t>“</w:t>
      </w:r>
      <w:r>
        <w:rPr/>
        <w:t>И небо было отделено от Земли, но они оставались постоянно как бы разделёнными близнецами… И судьбы неба и Земли были определены… А затем Он создал человечество…”</w:t>
      </w:r>
    </w:p>
    <w:p>
      <w:pPr>
        <w:pStyle w:val="Normal"/>
        <w:jc w:val="right"/>
        <w:rPr>
          <w:i/>
          <w:i/>
          <w:iCs/>
        </w:rPr>
      </w:pPr>
      <w:r>
        <w:rPr>
          <w:i/>
          <w:iCs/>
        </w:rPr>
        <w:t>“</w:t>
      </w:r>
      <w:r>
        <w:rPr>
          <w:i/>
          <w:iCs/>
        </w:rPr>
        <w:t>Поэма Творения”.</w:t>
      </w:r>
    </w:p>
    <w:p>
      <w:pPr>
        <w:pStyle w:val="Normal"/>
        <w:rPr>
          <w:i/>
          <w:i/>
          <w:iCs/>
        </w:rPr>
      </w:pPr>
      <w:r>
        <w:rPr>
          <w:i/>
          <w:iCs/>
        </w:rPr>
      </w:r>
    </w:p>
    <w:p>
      <w:pPr>
        <w:pStyle w:val="Normal"/>
        <w:rPr/>
      </w:pPr>
      <w:r>
        <w:rPr/>
        <w:t>“</w:t>
      </w:r>
      <w:r>
        <w:rPr/>
        <w:t>Всякая часть Земли Священна… Каждая иголочка в сосновом бору, песчаный берег, туманная дымка в тёмном лесу, светлячок иль жужжащий шмель священны… Мы – часть Земли и она – часть нас. Благоухающие цветы, олень, конь, гигантский орёл – братья наши. Реки – наши сёстры – они утоляют нашу жажду… Воздух бесценен, ибо всё дышит единым дыханием. Звери, деревья, человек – одно дыхание у них… Сверкающая вода, текущая в ручьях и реках, это не просто вода, но кровь наших предков. Помните, что она священна, и передайте это детям своим…</w:t>
      </w:r>
    </w:p>
    <w:p>
      <w:pPr>
        <w:pStyle w:val="Normal"/>
        <w:rPr/>
      </w:pPr>
      <w:r>
        <w:rPr/>
        <w:t>Земля – Мать наша. Что происходит с Землёй, то происходит и с сынами Земли… Земля не принадлежит человеку; человек принадлежит Земле. Всё связано, словно единая кровь, объединяющая одну семью. Всё, всё связано. Человек не ткал ткань жизни, он – лишь ниточка в ней. Всё, что он делает с тканью, он делает себе самому…</w:t>
      </w:r>
    </w:p>
    <w:p>
      <w:pPr>
        <w:pStyle w:val="Normal"/>
        <w:rPr/>
      </w:pPr>
      <w:r>
        <w:rPr/>
        <w:t>Бог наш один; Он – Бог людей и Сострадание Его равно ко всем. Земля для Него бесценна, и приносить вред Земле – значит выказывать неуважение Творцу её… Любите эту Землю, как любит новорождённый биение сердца Матери своей… Заботьтесь о ней, и всей силой своей, всем разумом, всем сердцем своим храните её для детей своих и любите её, … как Бог любит всех нас!”</w:t>
      </w:r>
    </w:p>
    <w:p>
      <w:pPr>
        <w:pStyle w:val="Normal"/>
        <w:jc w:val="right"/>
        <w:rPr>
          <w:i/>
          <w:i/>
          <w:iCs/>
        </w:rPr>
      </w:pPr>
      <w:r>
        <w:rPr>
          <w:i/>
          <w:iCs/>
        </w:rPr>
        <w:t>(обращение главы штата Сиэтл к Конгрессу США).</w:t>
      </w:r>
      <w:r>
        <w:br w:type="page"/>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br/>
        <w:br/>
        <w:br/>
        <w:br/>
        <w:t>глава 1</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hanging="0"/>
        <w:rPr/>
      </w:pPr>
      <w:r>
        <w:rPr/>
        <w:t>почему сегодня?</w:t>
      </w:r>
    </w:p>
    <w:p>
      <w:pPr>
        <w:pStyle w:val="Normal"/>
        <w:rPr>
          <w:b/>
          <w:b/>
          <w:bCs/>
        </w:rPr>
      </w:pPr>
      <w:r>
        <w:rPr>
          <w:b/>
          <w:bCs/>
        </w:rPr>
      </w:r>
    </w:p>
    <w:p>
      <w:pPr>
        <w:pStyle w:val="Normal"/>
        <w:rPr/>
      </w:pPr>
      <w:r>
        <w:rPr>
          <w:i/>
          <w:iCs/>
        </w:rPr>
        <w:t>“</w:t>
      </w:r>
      <w:r>
        <w:rPr>
          <w:i/>
          <w:iCs/>
        </w:rPr>
        <w:t>Ради защиты добродетельных, уничтожения злодеев и ради утверждения Праведности (Дхармы) на прочном основании, Я (Господь) рождаюсь из века в век”.</w:t>
      </w:r>
    </w:p>
    <w:p>
      <w:pPr>
        <w:pStyle w:val="Normal"/>
        <w:rPr/>
      </w:pPr>
      <w:r>
        <w:rPr/>
        <w:t>Исполнилось ли это Обещание, данное Господом Кришной свыше 4000 лет тому назад? Свершилось ли, наконец, важнейшее пророчество, общее для всех ведущих религий и культур, – что Господь вернётся на Землю в Человеческом Образе, чтобы спасти человечество, находящееся на грани уничтожения мира, и помочь войти в новую Эру – Сатья Югу – Эру Духовности, Истины, Любви и Братства всего человечества?</w:t>
      </w:r>
    </w:p>
    <w:p>
      <w:pPr>
        <w:pStyle w:val="Normal"/>
        <w:rPr/>
      </w:pPr>
      <w:r>
        <w:rPr/>
        <w:t>Если вы христианин, вы ждёте второго пришествия Христа; если еврей – Мессии; мусульманин – Мехди; индус – Господа Калки; буддист – Будды Майтрейи, а если вы американский индеец, то возвращения не только Бледнолицего Пророка, но и Белой Женщины – Буйволицы.</w:t>
      </w:r>
    </w:p>
    <w:p>
      <w:pPr>
        <w:pStyle w:val="Normal"/>
        <w:rPr/>
      </w:pPr>
      <w:r>
        <w:rPr/>
        <w:t>Но мы ожидаем не только Возвращения на Землю Господа в физическом облике, но и рождения в сердцах наших того, что называют “Сознанием Христа” – рождения и осознания Божественного Духа, пребывающего в каждом сердце и раскрывающего дух этот внутри нас и проявление его вовне. Ибо без такого рождения, без такого осознания человечество просто не может выжить. Как пояснил выдающийся духовный Учитель Шри Ауробиндо:</w:t>
      </w:r>
    </w:p>
    <w:p>
      <w:pPr>
        <w:pStyle w:val="Normal"/>
        <w:rPr/>
      </w:pPr>
      <w:r>
        <w:rPr/>
        <w:t>“</w:t>
      </w:r>
      <w:r>
        <w:rPr/>
        <w:t xml:space="preserve">Без определённого внутреннего изменения человек больше не может справиться с гигантским развратом жизни внешней… Если человечеству надлежит выжить, то коренное преобразование человеческой природы просто необходимо… </w:t>
      </w:r>
      <w:r>
        <w:rPr>
          <w:b/>
          <w:bCs/>
        </w:rPr>
        <w:t>Главным фактором последующего эволюционного изменения является преображение сознания</w:t>
      </w:r>
      <w:r>
        <w:rPr/>
        <w:t>”.</w:t>
      </w:r>
    </w:p>
    <w:p>
      <w:pPr>
        <w:pStyle w:val="Normal"/>
        <w:rPr/>
      </w:pPr>
      <w:r>
        <w:rPr/>
        <w:t xml:space="preserve">Для этой-то цели – для извлечения разделённого человечества из чёрной дыры “эго” и неведения, и ради помощи нам в целом </w:t>
      </w:r>
      <w:r>
        <w:rPr>
          <w:i/>
          <w:iCs/>
        </w:rPr>
        <w:t>(</w:t>
      </w:r>
      <w:r>
        <w:rPr>
          <w:rFonts w:eastAsia="Times New Roman" w:cs="Times New Roman" w:ascii="Times New Roman" w:hAnsi="Times New Roman"/>
          <w:i/>
          <w:iCs/>
          <w:lang w:val="en-US"/>
        </w:rPr>
        <w:t>en masse)</w:t>
      </w:r>
      <w:r>
        <w:rPr/>
        <w:t xml:space="preserve"> в этом великом духовном преображении и принимает рождение в человеческом Облике Сам Господь, Мессия, Аватар, Объединитель Мира, чтобы объединить нас в Дух как Единую Семью Человеческую не остриём меча, но своей бескрайней всеобъемлющей </w:t>
      </w:r>
      <w:r>
        <w:rPr>
          <w:b/>
          <w:bCs/>
          <w:i/>
          <w:iCs/>
        </w:rPr>
        <w:t>ЛЮБОВЬЮ</w:t>
      </w:r>
      <w:r>
        <w:rPr/>
        <w:t>!</w:t>
      </w:r>
    </w:p>
    <w:p>
      <w:pPr>
        <w:pStyle w:val="Normal"/>
        <w:rPr/>
      </w:pPr>
      <w:r>
        <w:rPr/>
        <w:t>Но прежде чем исследовать пророчества, непосредственно связанные с Человеческим Воплощением Господа, давайте сначала исследуем пророчества, связанные со “знамениями-знаками времён”, в которые должна иметь место эта великая Духовная Революция – этот качественный скачок Эволюции Земли.</w:t>
      </w:r>
    </w:p>
    <w:p>
      <w:pPr>
        <w:pStyle w:val="Heading2"/>
        <w:ind w:hanging="0"/>
        <w:rPr/>
      </w:pPr>
      <w:r>
        <w:rPr/>
        <w:br/>
        <w:br/>
        <w:t>общее пророчество</w:t>
      </w:r>
    </w:p>
    <w:p>
      <w:pPr>
        <w:pStyle w:val="Normal"/>
        <w:rPr/>
      </w:pPr>
      <w:r>
        <w:rPr/>
      </w:r>
    </w:p>
    <w:p>
      <w:pPr>
        <w:pStyle w:val="Normal"/>
        <w:rPr/>
      </w:pPr>
      <w:r>
        <w:rPr/>
        <w:t xml:space="preserve">Ныне уже многие сознают, что пророчества, высказанные сотни и тысячи лет назад, исполняются и уже исполнились. Общим для всех ведущих религий и культур является то, что в последние Дни нашей Эпохи, и как раз перед приходом Зари Новой Эры – Эры Света – мир будет сжигать себя в пламени ненависти, войн, междоусобиц и конфликтов как фигурально, так и буквально – от распространения ядерного оружия и химического загрязнения окружающей среды. Большинство людей не будут внимать Воле Божьей или вести благочестивую жизнь, но станут направляться “эго” – Дьяволом со всеми его атрибутами: ненавистью, алчностью, мелочностью, близорукостью и пр. </w:t>
      </w:r>
    </w:p>
    <w:p>
      <w:pPr>
        <w:pStyle w:val="Normal"/>
        <w:rPr/>
      </w:pPr>
      <w:r>
        <w:rPr/>
        <w:t>Разделённое человечество отделит себя даже от Бога – нашей Матери и Отца – и привяжется к ничтожным радостям и мелочным желаниям. В результате мир окажется на грани катастрофы вследствие вырождения среды, а также экономического, социального и политического хаоса, что будет проявляться в резких изменениях погоды, росте числа землетрясений и вулканической активности, экологических бедствиях, проистекающих от химического загрязнения и злоупотребления человеком окружающей средой, в ядерных катастрофах, всяческих язвах и болезнях, преступлениях и насилии, религиозном фанатизме и гонениях, войнах и конфликтах на всём земном шаре.</w:t>
      </w:r>
    </w:p>
    <w:p>
      <w:pPr>
        <w:pStyle w:val="Normal"/>
        <w:rPr/>
      </w:pPr>
      <w:r>
        <w:rPr/>
        <w:t xml:space="preserve"> </w:t>
      </w:r>
      <w:r>
        <w:rPr/>
        <w:t xml:space="preserve">Пророчества эти можно обнаружить в писаниях евреев, христиан и мусульман, равно как в древних писаниях и учениях буддистов, индуистов и американских индейцев. Те же пророчества звучат и у иных выдающихся пророков и провидцев, – таких, как французский врач Нострадамус, живший в </w:t>
      </w:r>
      <w:r>
        <w:rPr>
          <w:rFonts w:eastAsia="Times New Roman" w:cs="Times New Roman" w:ascii="Times New Roman" w:hAnsi="Times New Roman"/>
          <w:lang w:val="en-US"/>
        </w:rPr>
        <w:t>XVI</w:t>
      </w:r>
      <w:r>
        <w:rPr/>
        <w:t xml:space="preserve"> веке и известный ясновидец Америки Эдгар Кейс, живший в начале </w:t>
      </w:r>
      <w:r>
        <w:rPr>
          <w:rFonts w:eastAsia="Times New Roman" w:cs="Times New Roman" w:ascii="Times New Roman" w:hAnsi="Times New Roman"/>
          <w:lang w:val="en-US"/>
        </w:rPr>
        <w:t xml:space="preserve">XX </w:t>
      </w:r>
      <w:r>
        <w:rPr/>
        <w:t>века.</w:t>
      </w:r>
    </w:p>
    <w:p>
      <w:pPr>
        <w:pStyle w:val="Normal"/>
        <w:rPr/>
      </w:pPr>
      <w:r>
        <w:rPr/>
        <w:t>Но все провидцы и пророки сходятся в том, что из этого бедственного периода родится Новая Эра – Эра Мира и Любви, Новый Мир, основанный на Духовных Ценностях, которые будут реально проявляться и осуществляться в повседневной жизни. Таким образом, понятие о Единстве Семьи Человеческой и о присущей всему Творению Божественности станет живой, насущной Реальностью, а не одними философскими теориями.</w:t>
      </w:r>
    </w:p>
    <w:p>
      <w:pPr>
        <w:pStyle w:val="Normal"/>
        <w:rPr/>
      </w:pPr>
      <w:r>
        <w:rPr/>
        <w:t xml:space="preserve">Далее, все пророки согласны в том, что </w:t>
      </w:r>
      <w:r>
        <w:rPr>
          <w:b/>
          <w:bCs/>
        </w:rPr>
        <w:t>эта Духовная Революция будет вызвана Пришествием Бога на Землю</w:t>
      </w:r>
      <w:r>
        <w:rPr/>
        <w:t xml:space="preserve">, приходом Объединителя Мира, Мессии, Аватара, который возьмёт человечество и поведёт его к Свету Истины. Это как раз и есть </w:t>
      </w:r>
      <w:r>
        <w:rPr>
          <w:b/>
          <w:bCs/>
        </w:rPr>
        <w:t>благая сторона нашей Эпохи</w:t>
      </w:r>
      <w:r>
        <w:rPr/>
        <w:t xml:space="preserve"> потому, что время наше так испорчено, так переполнено препятствиями, преграждающими Путь к Истине, что </w:t>
      </w:r>
      <w:r>
        <w:rPr>
          <w:b/>
          <w:bCs/>
        </w:rPr>
        <w:t>всякий, кто искренне испросит прощения у Господа, действительно изменит жизнь свою к лучшему, стараясь жить духовными ценностями Истины, Праведного Действия, Мира, Любви и Ненасилия, находя Прибежище в Господе в любой избранной им форме, будет прощён и защищён Милостью Божьей.</w:t>
      </w:r>
    </w:p>
    <w:p>
      <w:pPr>
        <w:pStyle w:val="Heading2"/>
        <w:ind w:hanging="0"/>
        <w:rPr/>
      </w:pPr>
      <w:r>
        <w:rPr/>
        <w:br/>
        <w:br/>
        <w:t>сбывшиеся пророчества</w:t>
      </w:r>
    </w:p>
    <w:p>
      <w:pPr>
        <w:pStyle w:val="Normal"/>
        <w:rPr/>
      </w:pPr>
      <w:r>
        <w:rPr/>
      </w:r>
    </w:p>
    <w:p>
      <w:pPr>
        <w:pStyle w:val="Normal"/>
        <w:rPr/>
      </w:pPr>
      <w:r>
        <w:rPr/>
        <w:t>Но почему мы должны верить этим пророчествам? Ответ – в их “результативности”. Нострадамус, например, предвидел революции в Америке, Франции и России, возвышение Наполеона и Гитлера, Первую и Вторую Мировую войны и даже изобретение атомной бомбы и применение её в городах Хиросима и Нагасаки за сотни лет до того, как эти события произошли.</w:t>
      </w:r>
    </w:p>
    <w:p>
      <w:pPr>
        <w:pStyle w:val="Normal"/>
        <w:rPr/>
      </w:pPr>
      <w:r>
        <w:rPr/>
        <w:t xml:space="preserve">Эдгару Кейсу приписывают не только более 14.500 медицинских рекомендаций, – причём неортодоксальные в то время методы лечения (гидротерапии, использование некоторых трав и т.д.) действительно срабатывали, – но и то, что он в 1919 году предсказал второе возрождение Германии за два десятилетия; в 1925 году – крах фондовой биржи четыре года спустя, что вызвало Великую Депрессию; вступление США во </w:t>
      </w:r>
      <w:r>
        <w:rPr>
          <w:rFonts w:eastAsia="Times New Roman" w:cs="Times New Roman" w:ascii="Times New Roman" w:hAnsi="Times New Roman"/>
          <w:lang w:val="en-US"/>
        </w:rPr>
        <w:t>II</w:t>
      </w:r>
      <w:r>
        <w:rPr/>
        <w:t xml:space="preserve"> Мировую войну и дату победы войск союзников в 1945 году, а также открытие затонувшего континента Атлантиды у побережья островов Бимини, который и был обнаружен учёными в 1968 году в точности там, где указывал Кейс несколькими десятилетиями раньше.</w:t>
      </w:r>
    </w:p>
    <w:p>
      <w:pPr>
        <w:pStyle w:val="Normal"/>
        <w:rPr/>
      </w:pPr>
      <w:r>
        <w:rPr/>
        <w:t xml:space="preserve">Как же описывают Нострадамус и Эдгар Кейс времена, непосредственно предшествующие Воплощению Господа в человеческом образе и Рождению Новой Эры? Нострадамус говорит о тяжком периоде войн, резких перепадов погоды и интенсивной химикализации, который должен прийти прямо перед этим Великим Очищением. Он упоминает также о великой засухе и последующем голоде, которые должны охватить Землю, “когда придёт комета” – комета Галлея 1987 года или её обратное прохождение мимо Земли в 1990 году? Он говорит также о великом жертвоприношении – </w:t>
      </w:r>
      <w:r>
        <w:rPr>
          <w:b/>
          <w:bCs/>
        </w:rPr>
        <w:t>Гекатомбе</w:t>
      </w:r>
      <w:r>
        <w:rPr/>
        <w:t>, которое должно свершиться “незадолго от периода Великого Тысячелетия (г. 2000 Р.Х.), когда мёртвые выйдут из могил”.</w:t>
      </w:r>
    </w:p>
    <w:p>
      <w:pPr>
        <w:pStyle w:val="Normal"/>
        <w:rPr/>
      </w:pPr>
      <w:r>
        <w:rPr/>
        <w:t xml:space="preserve">И Эдгар Кейс предвещал колоссальные сдвиги и перемены, – физические и политические, по всему земному шару, возрастание количества и силы землетрясений и извержений вулканов, предостерегает относительно резких изменений погоды и преобладающих климатических условий. </w:t>
      </w:r>
    </w:p>
    <w:p>
      <w:pPr>
        <w:pStyle w:val="Normal"/>
        <w:rPr/>
      </w:pPr>
      <w:r>
        <w:rPr/>
        <w:t>Очевидно, что мы живём во времена, описанные этими пророками. Чтобы увидеть, что пророчества эти исполнились, достаточно взять любую газету или журнал, или посмотреть любую программу новостей, откуда угодно, и станет ясно, что пророчества эти исполнились и исполняются, и что человечество явно находится на краю пропасти. Так ключевые слова из заголовков прессы за последние десять лет могут стать иллюстрацией этого момента:</w:t>
      </w:r>
    </w:p>
    <w:p>
      <w:pPr>
        <w:pStyle w:val="Normal"/>
        <w:rPr/>
      </w:pPr>
      <w:r>
        <w:rPr>
          <w:rFonts w:eastAsia="Symbol" w:cs="Symbol" w:ascii="Symbol" w:hAnsi="Symbol"/>
          <w:b/>
          <w:bCs/>
        </w:rPr>
        <w:t>·</w:t>
      </w:r>
      <w:r>
        <w:rPr>
          <w:b/>
          <w:bCs/>
        </w:rPr>
        <w:t xml:space="preserve"> Парниковый эффект;</w:t>
      </w:r>
    </w:p>
    <w:p>
      <w:pPr>
        <w:pStyle w:val="Normal"/>
        <w:rPr/>
      </w:pPr>
      <w:r>
        <w:rPr>
          <w:rFonts w:eastAsia="Symbol" w:cs="Symbol" w:ascii="Symbol" w:hAnsi="Symbol"/>
          <w:b/>
          <w:bCs/>
        </w:rPr>
        <w:t>·</w:t>
      </w:r>
      <w:r>
        <w:rPr>
          <w:b/>
          <w:bCs/>
        </w:rPr>
        <w:t xml:space="preserve"> Всемирная засуха 1987 года;</w:t>
      </w:r>
    </w:p>
    <w:p>
      <w:pPr>
        <w:pStyle w:val="Normal"/>
        <w:rPr/>
      </w:pPr>
      <w:r>
        <w:rPr>
          <w:rFonts w:eastAsia="Symbol" w:cs="Symbol" w:ascii="Symbol" w:hAnsi="Symbol"/>
          <w:b/>
          <w:bCs/>
        </w:rPr>
        <w:t>·</w:t>
      </w:r>
      <w:r>
        <w:rPr>
          <w:b/>
          <w:bCs/>
        </w:rPr>
        <w:t xml:space="preserve"> Токсический газ просочился в Бхопале (Индия);</w:t>
      </w:r>
    </w:p>
    <w:p>
      <w:pPr>
        <w:pStyle w:val="Normal"/>
        <w:numPr>
          <w:ilvl w:val="0"/>
          <w:numId w:val="2"/>
        </w:numPr>
        <w:tabs>
          <w:tab w:val="clear" w:pos="720"/>
          <w:tab w:val="left" w:pos="0" w:leader="none"/>
        </w:tabs>
        <w:ind w:left="567" w:hanging="0"/>
        <w:rPr>
          <w:b/>
          <w:b/>
          <w:bCs/>
        </w:rPr>
      </w:pPr>
      <w:r>
        <w:rPr>
          <w:b/>
          <w:bCs/>
        </w:rPr>
        <w:t xml:space="preserve"> </w:t>
      </w:r>
      <w:r>
        <w:rPr>
          <w:b/>
          <w:bCs/>
        </w:rPr>
        <w:t>Гигантские утечки нефти – Аляска, Персидский Залив и т.д.;</w:t>
      </w:r>
    </w:p>
    <w:p>
      <w:pPr>
        <w:pStyle w:val="Normal"/>
        <w:numPr>
          <w:ilvl w:val="0"/>
          <w:numId w:val="2"/>
        </w:numPr>
        <w:tabs>
          <w:tab w:val="clear" w:pos="720"/>
          <w:tab w:val="left" w:pos="0" w:leader="none"/>
        </w:tabs>
        <w:ind w:left="567" w:hanging="0"/>
        <w:rPr/>
      </w:pPr>
      <w:r>
        <w:rPr>
          <w:b/>
          <w:bCs/>
        </w:rPr>
        <w:t xml:space="preserve"> </w:t>
      </w:r>
      <w:r>
        <w:rPr>
          <w:b/>
          <w:bCs/>
        </w:rPr>
        <w:t>Война в Персидском Заливе</w:t>
      </w:r>
      <w:r>
        <w:rPr/>
        <w:t>, вызвавшая от возгорания нефтяных скважин чёрный дождь и чёрный снег;</w:t>
      </w:r>
    </w:p>
    <w:p>
      <w:pPr>
        <w:pStyle w:val="Normal"/>
        <w:numPr>
          <w:ilvl w:val="0"/>
          <w:numId w:val="2"/>
        </w:numPr>
        <w:tabs>
          <w:tab w:val="clear" w:pos="720"/>
          <w:tab w:val="left" w:pos="0" w:leader="none"/>
        </w:tabs>
        <w:ind w:left="567" w:hanging="0"/>
        <w:rPr/>
      </w:pPr>
      <w:r>
        <w:rPr>
          <w:b/>
          <w:bCs/>
        </w:rPr>
        <w:t xml:space="preserve"> </w:t>
      </w:r>
      <w:r>
        <w:rPr>
          <w:b/>
          <w:bCs/>
        </w:rPr>
        <w:t>Землетрясение в Армении и Грузии (СССР), в Сан Франциско, Мехико-Сити и др.;</w:t>
      </w:r>
    </w:p>
    <w:p>
      <w:pPr>
        <w:pStyle w:val="Normal"/>
        <w:numPr>
          <w:ilvl w:val="0"/>
          <w:numId w:val="2"/>
        </w:numPr>
        <w:tabs>
          <w:tab w:val="clear" w:pos="720"/>
          <w:tab w:val="left" w:pos="0" w:leader="none"/>
        </w:tabs>
        <w:ind w:left="567" w:hanging="0"/>
        <w:rPr>
          <w:b/>
          <w:b/>
          <w:bCs/>
        </w:rPr>
      </w:pPr>
      <w:r>
        <w:rPr>
          <w:b/>
          <w:bCs/>
        </w:rPr>
        <w:t xml:space="preserve"> </w:t>
      </w:r>
      <w:r>
        <w:rPr>
          <w:b/>
          <w:bCs/>
        </w:rPr>
        <w:t>Вулканические извержения – острова Св. Елены, Чичон (Мексика), Пинатубо (Филиппины) и др.;</w:t>
      </w:r>
    </w:p>
    <w:p>
      <w:pPr>
        <w:pStyle w:val="Normal"/>
        <w:numPr>
          <w:ilvl w:val="0"/>
          <w:numId w:val="2"/>
        </w:numPr>
        <w:tabs>
          <w:tab w:val="clear" w:pos="720"/>
          <w:tab w:val="left" w:pos="0" w:leader="none"/>
        </w:tabs>
        <w:ind w:left="567" w:hanging="0"/>
        <w:rPr/>
      </w:pPr>
      <w:r>
        <w:rPr>
          <w:b/>
          <w:bCs/>
        </w:rPr>
        <w:t xml:space="preserve"> </w:t>
      </w:r>
      <w:r>
        <w:rPr>
          <w:b/>
          <w:bCs/>
        </w:rPr>
        <w:t>Бангладешский циклон (1991 год)</w:t>
      </w:r>
      <w:r>
        <w:rPr/>
        <w:t xml:space="preserve"> – полмиллиона погибших. Шторму предшествовал “огненный занавес”, который пронёсся по земле, сжигая всё на своём пути;</w:t>
      </w:r>
    </w:p>
    <w:p>
      <w:pPr>
        <w:pStyle w:val="Normal"/>
        <w:numPr>
          <w:ilvl w:val="0"/>
          <w:numId w:val="2"/>
        </w:numPr>
        <w:tabs>
          <w:tab w:val="clear" w:pos="720"/>
          <w:tab w:val="left" w:pos="0" w:leader="none"/>
        </w:tabs>
        <w:ind w:left="567" w:hanging="0"/>
        <w:rPr/>
      </w:pPr>
      <w:r>
        <w:rPr>
          <w:b/>
          <w:bCs/>
        </w:rPr>
        <w:t xml:space="preserve"> </w:t>
      </w:r>
      <w:r>
        <w:rPr>
          <w:b/>
          <w:bCs/>
        </w:rPr>
        <w:t>Ядерная катастрофа в Чернобыле</w:t>
      </w:r>
      <w:r>
        <w:rPr/>
        <w:t xml:space="preserve"> – ядерный катаклизм, высвободивший в атмосферу высокорадиоактивные материалы, эквивалентные десяти бомбам Хиросимы;</w:t>
      </w:r>
    </w:p>
    <w:p>
      <w:pPr>
        <w:pStyle w:val="Normal"/>
        <w:numPr>
          <w:ilvl w:val="0"/>
          <w:numId w:val="2"/>
        </w:numPr>
        <w:tabs>
          <w:tab w:val="clear" w:pos="720"/>
          <w:tab w:val="left" w:pos="0" w:leader="none"/>
        </w:tabs>
        <w:ind w:left="567" w:hanging="0"/>
        <w:rPr/>
      </w:pPr>
      <w:r>
        <w:rPr/>
        <w:t xml:space="preserve"> </w:t>
      </w:r>
      <w:r>
        <w:rPr>
          <w:b/>
          <w:bCs/>
        </w:rPr>
        <w:t>СПИД.</w:t>
      </w:r>
    </w:p>
    <w:p>
      <w:pPr>
        <w:pStyle w:val="Normal"/>
        <w:rPr>
          <w:b/>
          <w:b/>
          <w:bCs/>
        </w:rPr>
      </w:pPr>
      <w:r>
        <w:rPr>
          <w:b/>
          <w:bCs/>
        </w:rPr>
      </w:r>
    </w:p>
    <w:p>
      <w:pPr>
        <w:pStyle w:val="Normal"/>
        <w:rPr/>
      </w:pPr>
      <w:r>
        <w:rPr/>
        <w:t xml:space="preserve">И перечень этот всё продолжается… Ибо что мы посеяли, то и пожинаем! Но ведь всё это было предсказано сотни и тысячи лет назад. </w:t>
      </w:r>
    </w:p>
    <w:p>
      <w:pPr>
        <w:pStyle w:val="Heading2"/>
        <w:ind w:hanging="0"/>
        <w:rPr/>
      </w:pPr>
      <w:r>
        <w:rPr/>
        <w:br/>
        <w:br/>
        <w:t>Эпоха Кали – эпоха хаоса</w:t>
      </w:r>
    </w:p>
    <w:p>
      <w:pPr>
        <w:pStyle w:val="Normal"/>
        <w:rPr/>
      </w:pPr>
      <w:r>
        <w:rPr/>
      </w:r>
    </w:p>
    <w:p>
      <w:pPr>
        <w:pStyle w:val="Normal"/>
        <w:rPr/>
      </w:pPr>
      <w:r>
        <w:rPr/>
        <w:t xml:space="preserve">Теперешнее плачевное состояние человечества и всего мира подробно описано в Святых Писаниях разных религий. Одно из таких описаний можно найти в древнем индуистском Писании “Шримад Бхагаватам”. Его точность в отношении уже исполнившихся пророчеств поразительна. Сюда относится предсказание рождения Господа Будды (с названием места рождения), а также прихода </w:t>
      </w:r>
      <w:r>
        <w:rPr>
          <w:i/>
          <w:iCs/>
        </w:rPr>
        <w:t>млеччх</w:t>
      </w:r>
      <w:r>
        <w:rPr>
          <w:rFonts w:eastAsia="Symbol" w:cs="Symbol" w:ascii="Symbol" w:hAnsi="Symbol"/>
          <w:i/>
          <w:iCs/>
        </w:rPr>
        <w:t>¢</w:t>
      </w:r>
      <w:r>
        <w:rPr>
          <w:i/>
          <w:iCs/>
        </w:rPr>
        <w:t>ов</w:t>
      </w:r>
      <w:r>
        <w:rPr/>
        <w:t xml:space="preserve"> (варваров-материалистов, употребляющих в пищу мясо коровы – британцев), которые будут править Индией и навяжут свои привычки, образ жизни, даже язык индийскому народу. Вот краткое описание эпохи Хаоса – Кали Юги, которая должна непосредственно предшествовать новой Эре – Истины и Света – Сатья Юге.</w:t>
      </w:r>
    </w:p>
    <w:p>
      <w:pPr>
        <w:pStyle w:val="Normal"/>
        <w:rPr/>
      </w:pPr>
      <w:r>
        <w:rPr/>
        <w:t>“</w:t>
      </w:r>
      <w:r>
        <w:rPr/>
        <w:t>Эту землю настигает теперь эпоха Кали – пособница неправедности. Не станет правдивости, аскезы, чистоты тела и ума, ни сострадания, ни великодушия к бедным. Люди подлы и заняты лишь набивание желудка. Они выдают лживые заявления… Часты ссоры между мужем и женой.</w:t>
      </w:r>
    </w:p>
    <w:p>
      <w:pPr>
        <w:pStyle w:val="Normal"/>
        <w:rPr/>
      </w:pPr>
      <w:r>
        <w:rPr/>
        <w:t>Праведное поведение, путь йоги (Единение с Богом) и аскезы под влиянием этой эпохи пропадают… Праведные ниспровергнуты, неправедные радуются…</w:t>
      </w:r>
    </w:p>
    <w:p>
      <w:pPr>
        <w:pStyle w:val="Normal"/>
        <w:rPr/>
      </w:pPr>
      <w:r>
        <w:rPr/>
        <w:t>Праведность, правдивость, чистота, прощение, сострадание, продолжительность жизни, телесная сила и ясность памяти будут день за днём убывать… и когда, таким образом, землю наводнят люди порочные, то те, кто окажется средь них сильнейшим, станет правителем… Измученные голодом и обременённые поборами люди будут погибать от засухи, крайних холодов, бурь, палящего солнца, проливных дождей, снегопадов и столкновений. Их будут мучить голод и жажда, болезни и тревоги… Остаётся лишь одна из четырёх опор дхармы. Более того – от неправедности и она будет склоняться и, в конце концов, пропадёт вовсе. Люди станут алчными, безнравственными, несчастными и скупыми до крайности…</w:t>
      </w:r>
    </w:p>
    <w:p>
      <w:pPr>
        <w:pStyle w:val="Normal"/>
        <w:rPr/>
      </w:pPr>
      <w:r>
        <w:rPr/>
        <w:t xml:space="preserve">Когда коварство, лживость, вялость, крайнее пристрастие ко сну, насилие, уныние, тоска, безрассудство, страсть, страх и подлость преобладают, тут и узнают эпоху Кали, характеризуемую преобладанием </w:t>
      </w:r>
      <w:r>
        <w:rPr>
          <w:i/>
          <w:iCs/>
        </w:rPr>
        <w:t>Тамаса</w:t>
      </w:r>
      <w:r>
        <w:rPr/>
        <w:t xml:space="preserve"> (апатии, нечистоты, лености), отчего люди станут тупыми, неспособными к рассуждению о чём-либо в должной перспективе, … прожорливы, сластлюбивы и жалки. Женщины же станут распутны и нецеломудренны. Страны наводнят грабители, “Веды” будут осуждаться еретиками; правители станут угнетать народ, а жрецы предадутся удовлетворению сексуальных желаний и наполнению живота, … пребывая постоянно в смятении ума…</w:t>
      </w:r>
    </w:p>
    <w:p>
      <w:pPr>
        <w:pStyle w:val="Normal"/>
        <w:rPr/>
      </w:pPr>
      <w:r>
        <w:rPr/>
        <w:t>Ссорясь из-за самой ничтожной суммы денег, … позабыв о доброй воле, люди в Кали Юге будут убивать даже своих и расставаться с собственной жизнью… С умом, извращённом еретиками, … смертные перестанут повсеместно чтить Господа – высшую цель поклонения…</w:t>
      </w:r>
    </w:p>
    <w:p>
      <w:pPr>
        <w:pStyle w:val="Normal"/>
        <w:rPr/>
      </w:pPr>
      <w:r>
        <w:rPr/>
        <w:t xml:space="preserve">Когда же период Кали, столь суровый для людей, почти придёт к концу, </w:t>
      </w:r>
      <w:r>
        <w:rPr>
          <w:b/>
          <w:bCs/>
        </w:rPr>
        <w:t>Господь в Божественной Форме Своей, состоящей из одной лишь Чистоты (Сатвы), явится для защиты добродетели</w:t>
      </w:r>
      <w:r>
        <w:rPr/>
        <w:t>”.</w:t>
      </w:r>
    </w:p>
    <w:p>
      <w:pPr>
        <w:pStyle w:val="Normal"/>
        <w:rPr/>
      </w:pPr>
      <w:r>
        <w:rPr/>
        <w:t>С этим описанием перекликается текст древне-индуистского писания “Вишну-Пурана”:</w:t>
      </w:r>
    </w:p>
    <w:p>
      <w:pPr>
        <w:pStyle w:val="Normal"/>
        <w:rPr/>
      </w:pPr>
      <w:r>
        <w:rPr/>
        <w:t>“</w:t>
      </w:r>
      <w:r>
        <w:rPr/>
        <w:t>Изобилие и благочестие станут убывать день за днём, пока весь мир не развратится вконец. Тогда одно лишь наличие собственности будет обеспечивать высокое положение; богатство станет единственной причиной почитания; страсть – единственными узами, связующими оба пола, ложь – единственным средством успеха в тяжбе, а женщины – объектом лишь чувственного удовлетворения. Землю будут почитать, но за её минеральные ресурсы…”</w:t>
      </w:r>
    </w:p>
    <w:p>
      <w:pPr>
        <w:pStyle w:val="Normal"/>
        <w:rPr/>
      </w:pPr>
      <w:r>
        <w:rPr/>
        <w:t>Но и здесь мы находим обещание Прихода Господа на Землю ради защиты праведных:</w:t>
      </w:r>
    </w:p>
    <w:p>
      <w:pPr>
        <w:pStyle w:val="Normal"/>
        <w:rPr/>
      </w:pPr>
      <w:r>
        <w:rPr/>
        <w:t>“</w:t>
      </w:r>
      <w:r>
        <w:rPr/>
        <w:t>Он восстановит справедливость на Земле; умы же живущих в конце этой конфликтной эпохи пробудятся и станут ясны, как кристалл. Люди, изменившиеся таким образом в это особое время, станут семенами нового человечества и дадут начало расе, которая будет следовать законам Золотого Века – Века Чистоты”.</w:t>
      </w:r>
    </w:p>
    <w:p>
      <w:pPr>
        <w:pStyle w:val="Normal"/>
        <w:rPr/>
      </w:pPr>
      <w:r>
        <w:rPr/>
      </w:r>
    </w:p>
    <w:p>
      <w:pPr>
        <w:pStyle w:val="Heading2"/>
        <w:ind w:hanging="0"/>
        <w:rPr/>
      </w:pPr>
      <w:r>
        <w:rPr/>
        <w:t>БИБЛЕЙСКИЕ ЗНАКИ ВРЕМЁН</w:t>
      </w:r>
      <w:r>
        <w:rPr>
          <w:sz w:val="28"/>
          <w:szCs w:val="28"/>
        </w:rPr>
        <w:t xml:space="preserve"> </w:t>
      </w:r>
    </w:p>
    <w:p>
      <w:pPr>
        <w:pStyle w:val="Normal"/>
        <w:rPr>
          <w:sz w:val="28"/>
          <w:szCs w:val="28"/>
        </w:rPr>
      </w:pPr>
      <w:r>
        <w:rPr>
          <w:sz w:val="28"/>
          <w:szCs w:val="28"/>
        </w:rPr>
      </w:r>
    </w:p>
    <w:p>
      <w:pPr>
        <w:pStyle w:val="Normal"/>
        <w:rPr/>
      </w:pPr>
      <w:r>
        <w:rPr/>
        <w:t>Библия – великая книга пророчеств как уже исполнившихся, так и на сегодняшний день. Верность предсказаний некоторых пророков “Ветхого Завета” просто замечательна. Пророк Исаия, например, предсказал не только разрушение Дома Израилева и порабощение его народа ассирийцами за сорок лет до того, как это случилось, но и разрушение Иерусалима и его великого храма вавилонянами за сто лет до этого события. Предсказание пророка Иеремии о том, что евреям не позволено будет вернуться в Иерусалим ещё целых семьдесят лет после его разрушения, оказалось абсолютно верным. Так же пророчество Исаии на двести лет вперёд о том, что Вавилон падёт в одну ночь от мидян и персов, оказалось точным до последней детали, даже относительно их способов и стратегии.</w:t>
      </w:r>
    </w:p>
    <w:p>
      <w:pPr>
        <w:pStyle w:val="Normal"/>
        <w:rPr/>
      </w:pPr>
      <w:r>
        <w:rPr/>
        <w:t>Дивному пророку Даниилу даны были видения, показавшие ему царства человеческие, которые будут “править Землёй” вплоть до наших дней. И всякий раз предсказания Даниила оказывались верными, хотя и были сделаны сотни и тысячи лет назад – от Вавилона до мидян, персов и греческой империи, от возвышения Рима и до распада Империи его, до возвышения и падения могучих государств Европы – Британии, Испании, Франции и других, как великих колонизаторов мира, и вплоть до возникновения из этих стран последнего из “великих царств человеческих” – Соединённых Штатов Америки.</w:t>
      </w:r>
    </w:p>
    <w:p>
      <w:pPr>
        <w:pStyle w:val="Normal"/>
        <w:rPr/>
      </w:pPr>
      <w:r>
        <w:rPr/>
        <w:t>Пророку Даниилу было показано, что смена эпох и установление Царствия Божия на Земле произойдёт в то время, когда образование не будет больше преимуществом одной лишь элиты, но станет доступно и широким массам. Он предвидел также, что путешествия по всему миру множества людей станут обычным явлением.</w:t>
      </w:r>
    </w:p>
    <w:p>
      <w:pPr>
        <w:pStyle w:val="Normal"/>
        <w:rPr/>
      </w:pPr>
      <w:r>
        <w:rPr/>
        <w:t>Как и многие другие пророки “Ветхого Завета”, Даниил предвидел Явление Мессии. Существует свыше трёхсот пророчеств относительно Его Рождения, Жизни и Смерти. Большинство из них исполнились почти две тысячи лет назад с приходом Иисуса из Назарета, хотя некоторые из них были сделаны за 1200 лет до Его рождения. К таким пророчествам относятся: Его пастырство, ожидающее Его предательство, предание суду, гонение и казнь. Царь Давид, давая живое описание распятия в 21-ом псалме, начинает с вопля: “Боже мой, для чего Ты меня оставил?”. То же воскликнул Иисус на кресте во исполнение пророчества.</w:t>
      </w:r>
    </w:p>
    <w:p>
      <w:pPr>
        <w:pStyle w:val="Normal"/>
        <w:rPr/>
      </w:pPr>
      <w:r>
        <w:rPr/>
        <w:t>Древние пророки предсказали к тому же Воскресение Христа из мёртвых, Вознесение Его на небо и то, что Мессия явится вновь в конце этой эпохи:</w:t>
      </w:r>
    </w:p>
    <w:p>
      <w:pPr>
        <w:pStyle w:val="Normal"/>
        <w:rPr/>
      </w:pPr>
      <w:r>
        <w:rPr/>
        <w:t>“</w:t>
      </w:r>
      <w:r>
        <w:rPr/>
        <w:t>А я знаю, Искупитель мой жив, и Он в последний день восстанет на Земле” (кн. Иова).</w:t>
      </w:r>
    </w:p>
    <w:p>
      <w:pPr>
        <w:pStyle w:val="Normal"/>
        <w:rPr/>
      </w:pPr>
      <w:r>
        <w:rPr/>
        <w:t>“</w:t>
      </w:r>
      <w:r>
        <w:rPr/>
        <w:t xml:space="preserve">Ибо вот, придёт день, пылающий как печь; тогда все надменные и поступающие нечестиво будут как солома, и попалит их грядущий день… </w:t>
      </w:r>
      <w:r>
        <w:rPr>
          <w:b/>
          <w:bCs/>
        </w:rPr>
        <w:t xml:space="preserve">А для вас, благоговеющих пред Именем Моим, взойдёт Солнце Правды и исцеление в Лучах Его; </w:t>
      </w:r>
      <w:r>
        <w:rPr/>
        <w:t>и вы выйдете и взыграете, как тельцы упитанные”. (Малахия).</w:t>
      </w:r>
    </w:p>
    <w:p>
      <w:pPr>
        <w:pStyle w:val="Normal"/>
        <w:rPr/>
      </w:pPr>
      <w:r>
        <w:rPr/>
        <w:t>Новый Завет, конечно же, переполнен пророчествами о Втором Пришествии Господа на Землю. Но до Его Пришествия вырождение человека будет продолжаться, пока большинство не станет скорее человекообразными, чем людьми.</w:t>
      </w:r>
    </w:p>
    <w:p>
      <w:pPr>
        <w:pStyle w:val="Normal"/>
        <w:rPr/>
      </w:pPr>
      <w:r>
        <w:rPr/>
        <w:t>“</w:t>
      </w:r>
      <w:r>
        <w:rPr/>
        <w:t>Знай же, – пишет ап. Павел – что в последние дни наступят времена тяжкие. Ибо люди будут самолюбивы, сребролюбивы, горды, надменны, злоречивы, родителям непокорны, неблагодарны, нечестивы, недружелюбны, непримирительны, клеветники, невоздержны, жестоки, не любящие добра, предатели, наглы, напыщенны, более сластолюбивы, нежели боголюбивы, имеющие вид благочестия, силы же его отрекшиеся. Таковых удаляйся. К сим принадлежат те, которые вкрадываются в дома и обольщают женщин, утопающих во грехах, водимых различными похотями, всегда учащихся и никогда не могущие дойти до познания Истины… так и сии противятся Истине, люди развращённые умом, невежды в вере… злые же люди и обманщики будут преуспевать во зле, вводя в заблуждение и заблуждаясь… но они не много успеют: ибо их безумие обнаружится пред всеми… (Второе послание к Тимофею).</w:t>
      </w:r>
    </w:p>
    <w:p>
      <w:pPr>
        <w:pStyle w:val="Normal"/>
        <w:rPr/>
      </w:pPr>
      <w:r>
        <w:rPr/>
        <w:t>Сам Иисус возвещает эти “знаки времён” всем, кто “имеет уши слышать”:</w:t>
      </w:r>
    </w:p>
    <w:p>
      <w:pPr>
        <w:pStyle w:val="Normal"/>
        <w:rPr/>
      </w:pPr>
      <w:r>
        <w:rPr/>
        <w:t>“</w:t>
      </w:r>
      <w:r>
        <w:rPr/>
        <w:t>И услышите о войнах и о военных слухах. Смотрите, не ужасайтесь; ибо надлежит всему этому быть, но это ещё не конец. Ибо восстанет народ на народ и царство на царство, и будут глады, моры и землетрясения по местам… Тогда будут налагать на вас руки, и предавать вас мучениям и смерти за Имя Моё. И тогда совратятся многие; и друг друга будут предавать, и возненавидят  друг друга; преданы также будете  родителями и братьями, родственниками и друзьями. И многие лжепророки восстанут и прельстят многих; и по причине умножения беззакония во многих охладеет любовь. Претерпевший же до конца спасётся…</w:t>
      </w:r>
    </w:p>
    <w:p>
      <w:pPr>
        <w:pStyle w:val="Normal"/>
        <w:rPr/>
      </w:pPr>
      <w:r>
        <w:rPr/>
        <w:t>…</w:t>
      </w:r>
      <w:r>
        <w:rPr/>
        <w:t xml:space="preserve">Ибо тогда будет великая скорбь, какой не было от начала мира доныне, и не будет. И если б Господь не сократил те дни, то не спаслась бы никакая плоть; но ради избранных сократятся те дни… </w:t>
      </w:r>
      <w:r>
        <w:rPr>
          <w:b/>
          <w:bCs/>
        </w:rPr>
        <w:t>Ибо как молния исходит от Востока и видна бывает даже до Запада, так будет и Пришествие Сына Человеческого.</w:t>
      </w:r>
    </w:p>
    <w:p>
      <w:pPr>
        <w:pStyle w:val="Normal"/>
        <w:rPr/>
      </w:pPr>
      <w:r>
        <w:rPr/>
        <w:t xml:space="preserve">И после скорби дней тех, солнце померкнет, и луна не даст света своего, и звёзды спадут с неба, и силы небесные поколеблются. Тогда явится знамение </w:t>
      </w:r>
      <w:r>
        <w:rPr>
          <w:b/>
          <w:bCs/>
        </w:rPr>
        <w:t>Сына Человеческого</w:t>
      </w:r>
      <w:r>
        <w:rPr/>
        <w:t xml:space="preserve"> на небе; и тогда восплачут все племена земные и увидят </w:t>
      </w:r>
      <w:r>
        <w:rPr>
          <w:b/>
          <w:bCs/>
        </w:rPr>
        <w:t>Сына Человеческого</w:t>
      </w:r>
      <w:r>
        <w:rPr/>
        <w:t>, грядущего на облаках небесных с силою и славою великою. И пошлёт Он ангелов своих, и соберут избранных Его от четырёх ветров, от края небес до края их.</w:t>
      </w:r>
    </w:p>
    <w:p>
      <w:pPr>
        <w:pStyle w:val="Normal"/>
        <w:rPr/>
      </w:pPr>
      <w:r>
        <w:rPr/>
        <w:t>Когда же начнёт это сбываться, тогда восклонитесь и поднимете головы ваши, потому что приближается избавление ваше… Когда вы увидите то сбывающимся, знайте, что близко Царствие Божие. Истинно говорю вам: не прейдёт род сей, (который узрит знаки эти), как всё это будет. Небо и земля прейдут, но Слова Мои не прейдут.</w:t>
      </w:r>
    </w:p>
    <w:p>
      <w:pPr>
        <w:pStyle w:val="Normal"/>
        <w:rPr/>
      </w:pPr>
      <w:r>
        <w:rPr/>
        <w:t xml:space="preserve">Смотрите же за собою, чтобы сердца ваши не отягчались объедением и пьянством и заботами житейскими, и чтобы день тот не постиг вас внезапно; ибо он, как есть, найдёт на всех живущих по всему лицу земному. Итак, бодрствуйте на всякое время и молитесь, да сподобитесь избежать всех сих будущих бедствий и предстать пред </w:t>
      </w:r>
      <w:r>
        <w:rPr>
          <w:b/>
          <w:bCs/>
        </w:rPr>
        <w:t>Сыном Человеческим…</w:t>
      </w:r>
    </w:p>
    <w:p>
      <w:pPr>
        <w:pStyle w:val="Normal"/>
        <w:rPr/>
      </w:pPr>
      <w:r>
        <w:rPr/>
        <w:t xml:space="preserve">Как было во дни Ноя, так будет и в пришествие </w:t>
      </w:r>
      <w:r>
        <w:rPr>
          <w:b/>
          <w:bCs/>
        </w:rPr>
        <w:t xml:space="preserve">Сына Человеческого. </w:t>
      </w:r>
      <w:r>
        <w:rPr/>
        <w:t xml:space="preserve">Ибо, как во дни перед потопом ели, пили, женились и выходили замуж до того дня, как вошёл Ной в ковчег, и не думали, пока не пришёл потоп и не истребил всех – так будет и Пришествие </w:t>
      </w:r>
      <w:r>
        <w:rPr>
          <w:b/>
          <w:bCs/>
        </w:rPr>
        <w:t>Сына Человеческого…</w:t>
      </w:r>
      <w:r>
        <w:rPr/>
        <w:t xml:space="preserve"> Итак, бодрствуйте, потому что не знаете, в который час Господь ваш придёт; ибо, в который час не думаете, придёт </w:t>
      </w:r>
      <w:r>
        <w:rPr>
          <w:b/>
          <w:bCs/>
        </w:rPr>
        <w:t>Сын Человеческий</w:t>
      </w:r>
      <w:r>
        <w:rPr/>
        <w:t>”. (Евангелия: от Матфея, 24; Марка,13; Луки, 21).</w:t>
      </w:r>
    </w:p>
    <w:p>
      <w:pPr>
        <w:pStyle w:val="Normal"/>
        <w:jc w:val="center"/>
        <w:rPr/>
      </w:pPr>
      <w:r>
        <w:rPr/>
      </w:r>
    </w:p>
    <w:p>
      <w:pPr>
        <w:pStyle w:val="Normal"/>
        <w:jc w:val="center"/>
        <w:rPr/>
      </w:pPr>
      <w:r>
        <w:rPr/>
      </w:r>
    </w:p>
    <w:p>
      <w:pPr>
        <w:pStyle w:val="Heading2"/>
        <w:ind w:hanging="0"/>
        <w:rPr/>
      </w:pPr>
      <w:r>
        <w:rPr/>
        <w:t>“</w:t>
      </w:r>
      <w:r>
        <w:rPr/>
        <w:t>СИЛЫ НЕБЕСНЫЕ”</w:t>
      </w:r>
    </w:p>
    <w:p>
      <w:pPr>
        <w:pStyle w:val="Normal"/>
        <w:rPr/>
      </w:pPr>
      <w:r>
        <w:rPr/>
      </w:r>
    </w:p>
    <w:p>
      <w:pPr>
        <w:pStyle w:val="Normal"/>
        <w:rPr/>
      </w:pPr>
      <w:r>
        <w:rPr/>
        <w:t>В предостережениях Своих Иисус даёт ключ к тому, какое поколение будет свидетелем смены эпох. Ключ этот кроется в буквальном значении слов “ибо силы небесные поколеблются”. В этом контексте слово “небесные” значит – силы творения. Греческое слово оригинала для “небес” – “урания”, являющееся также корнем слова “уран” (ураниум). И тогда эта ключевая фраза будет звучать так: “и силы урания (урана) поколеблются”. Уран поколеблен для создания атомной бомбы. Таким образом, открытие силы, связанной с расщеплением ядра, было предсказано Христом почти две тысячи лет назад и должно было рассматриваться как знак конца нашей эпохи!</w:t>
      </w:r>
    </w:p>
    <w:p>
      <w:pPr>
        <w:pStyle w:val="Normal"/>
        <w:rPr/>
      </w:pPr>
      <w:r>
        <w:rPr/>
        <w:t xml:space="preserve">Читаем дальше: “…тогда явится знамение </w:t>
      </w:r>
      <w:r>
        <w:rPr>
          <w:b/>
          <w:bCs/>
        </w:rPr>
        <w:t>Сына Человеческого</w:t>
      </w:r>
      <w:r>
        <w:rPr/>
        <w:t xml:space="preserve"> на небе… и увидят </w:t>
      </w:r>
      <w:r>
        <w:rPr>
          <w:b/>
          <w:bCs/>
        </w:rPr>
        <w:t>Сына Человеческого</w:t>
      </w:r>
      <w:r>
        <w:rPr/>
        <w:t>, грядущего на облаках небесных с силою и славою великою…”</w:t>
      </w:r>
    </w:p>
    <w:p>
      <w:pPr>
        <w:pStyle w:val="Normal"/>
        <w:rPr/>
      </w:pPr>
      <w:r>
        <w:rPr/>
        <w:t xml:space="preserve">И совпадение ли это, что первое успешное испытание реакции ядерного синтеза проходило под кодовым названием  </w:t>
      </w:r>
      <w:r>
        <w:rPr>
          <w:b/>
          <w:bCs/>
        </w:rPr>
        <w:t>“Младенец Иисус”</w:t>
      </w:r>
      <w:r>
        <w:rPr/>
        <w:t xml:space="preserve">, а первый успешный ядерный взрыв назывался </w:t>
      </w:r>
      <w:r>
        <w:rPr>
          <w:b/>
          <w:bCs/>
        </w:rPr>
        <w:t>“Троица”</w:t>
      </w:r>
      <w:r>
        <w:rPr/>
        <w:t>? Или  это исполнение библейского пророчества? А иначе – как объяснить поразительное фото одного взрыва атомной бомбы, опубликованное в 1989 году в журнале “</w:t>
      </w:r>
      <w:r>
        <w:rPr>
          <w:rFonts w:eastAsia="Times New Roman" w:cs="Times New Roman" w:ascii="Times New Roman" w:hAnsi="Times New Roman"/>
          <w:lang w:val="en-US"/>
        </w:rPr>
        <w:t>Newsweek</w:t>
      </w:r>
      <w:r>
        <w:rPr/>
        <w:t>” и в американских известиях “</w:t>
      </w:r>
      <w:r>
        <w:rPr>
          <w:rFonts w:eastAsia="Times New Roman" w:cs="Times New Roman" w:ascii="Times New Roman" w:hAnsi="Times New Roman"/>
          <w:lang w:val="en-US"/>
        </w:rPr>
        <w:t>US News and World Report</w:t>
      </w:r>
      <w:r>
        <w:rPr/>
        <w:t xml:space="preserve">”? В центре взрыва видно изображение распятого Христа (Христос – Жизнь, Атомное оружие – смерть; то есть Христос и Антихрист), а также явственный контур </w:t>
      </w:r>
      <w:r>
        <w:rPr>
          <w:b/>
          <w:bCs/>
        </w:rPr>
        <w:t xml:space="preserve">Матери Марии </w:t>
      </w:r>
      <w:r>
        <w:rPr/>
        <w:t xml:space="preserve">в левом верхнем углу атомного облака! Может ли это быть просто совпадением? </w:t>
      </w:r>
    </w:p>
    <w:p>
      <w:pPr>
        <w:pStyle w:val="Normal"/>
        <w:rPr/>
      </w:pPr>
      <w:r>
        <w:rPr/>
        <w:t xml:space="preserve">Как заявляет Иисус, </w:t>
      </w:r>
      <w:r>
        <w:rPr>
          <w:b/>
          <w:bCs/>
        </w:rPr>
        <w:t>“это поколение”</w:t>
      </w:r>
      <w:r>
        <w:rPr/>
        <w:t xml:space="preserve">, то есть поколение, увидевшее открытие и применение демонической ядерной силы и ядерного оружия, </w:t>
      </w:r>
      <w:r>
        <w:rPr>
          <w:b/>
          <w:bCs/>
        </w:rPr>
        <w:t>будет свидетелем Нового Пришествия Господа и установления Царствия Божьего на Земле!</w:t>
      </w:r>
    </w:p>
    <w:p>
      <w:pPr>
        <w:pStyle w:val="Normal"/>
        <w:rPr/>
      </w:pPr>
      <w:r>
        <w:rPr/>
        <w:t>Подтверждение Божьего “Расписания” о введении в Новую Эру можно найти в различных выдержках из “Ветхого Завета”.</w:t>
      </w:r>
      <w:r>
        <w:rPr>
          <w:rFonts w:eastAsia="Times New Roman" w:cs="Times New Roman" w:ascii="Times New Roman" w:hAnsi="Times New Roman"/>
          <w:lang w:val="en-US"/>
        </w:rPr>
        <w:t xml:space="preserve"> </w:t>
      </w:r>
      <w:r>
        <w:rPr/>
        <w:t>Многие из его пророков и сам Христос предвидели разрушение великого храма в Иерусалиме и рассеяние евреев по всему миру, а также то, что евреи не станут вновь независимым народом вплоть до Зари Новой Эры (см. Второзаконие 4; пр. Иезекииль 12, 36; кн. Левит 26 и др.).</w:t>
      </w:r>
    </w:p>
    <w:p>
      <w:pPr>
        <w:pStyle w:val="Normal"/>
        <w:rPr/>
      </w:pPr>
      <w:r>
        <w:rPr/>
        <w:t xml:space="preserve">И конечно же, Храм был разрушен в 70 г. Р.Х. римским императором Титом, и еврейский народ почти на две тысячи лет рассеялся по всему земному Шару, собравшись воедино лишь в 1948 году с учреждением Организацией Объединённых Наций нового еврейского государства Израиль в Палестине. Опять-таки важно то, что эти пророчества относят восстановление государства евреев ко времени, непосредственно </w:t>
      </w:r>
      <w:r>
        <w:rPr>
          <w:b/>
          <w:bCs/>
        </w:rPr>
        <w:t>перед</w:t>
      </w:r>
      <w:r>
        <w:rPr/>
        <w:t xml:space="preserve"> великими испытаниями Судного Дня Божьего и Его Возвращения на Землю в Человеческом Облике.</w:t>
      </w:r>
      <w:r>
        <w:br w:type="page"/>
      </w:r>
    </w:p>
    <w:p>
      <w:pPr>
        <w:pStyle w:val="1"/>
        <w:rPr>
          <w:rFonts w:ascii="Courier New" w:hAnsi="Courier New" w:eastAsia="Courier New" w:cs="Courier New"/>
          <w:lang w:val="en-US"/>
        </w:rPr>
      </w:pPr>
      <w:r>
        <w:rPr>
          <w:rFonts w:eastAsia="Courier New" w:cs="Courier New" w:ascii="Courier New" w:hAnsi="Courier New"/>
          <w:lang w:val="en-US"/>
        </w:rPr>
      </w:r>
    </w:p>
    <w:p>
      <w:pPr>
        <w:pStyle w:val="1"/>
        <w:rPr>
          <w:rFonts w:ascii="Courier New" w:hAnsi="Courier New" w:eastAsia="Courier New" w:cs="Courier New"/>
          <w:lang w:val="en-US"/>
        </w:rPr>
      </w:pPr>
      <w:r>
        <w:rPr>
          <w:rFonts w:eastAsia="Courier New" w:cs="Courier New" w:ascii="Courier New" w:hAnsi="Courier New"/>
          <w:lang w:val="en-US"/>
        </w:rPr>
      </w:r>
    </w:p>
    <w:p>
      <w:pPr>
        <w:pStyle w:val="1"/>
        <w:rPr>
          <w:rFonts w:ascii="Courier New" w:hAnsi="Courier New" w:eastAsia="Courier New" w:cs="Courier New"/>
          <w:lang w:val="en-US"/>
        </w:rPr>
      </w:pPr>
      <w:r>
        <w:rPr>
          <w:rFonts w:eastAsia="Courier New" w:cs="Courier New" w:ascii="Courier New" w:hAnsi="Courier New"/>
          <w:lang w:val="en-US"/>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ГЛАВА</w:t>
      </w:r>
      <w:r>
        <w:rPr>
          <w:rFonts w:eastAsia="Times New Roman Cyr" w:cs="Times New Roman Cyr" w:ascii="Times New Roman Cyr" w:hAnsi="Times New Roman Cyr"/>
          <w:i w:val="false"/>
          <w:iCs w:val="false"/>
        </w:rPr>
        <w:t xml:space="preserve"> 2</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hanging="0"/>
        <w:rPr/>
      </w:pPr>
      <w:r>
        <w:rPr/>
        <w:t>ПРОРОЧЕСТВА БУДДИСТОВ И</w:t>
      </w:r>
    </w:p>
    <w:p>
      <w:pPr>
        <w:pStyle w:val="Heading2"/>
        <w:ind w:hanging="0"/>
        <w:rPr/>
      </w:pPr>
      <w:r>
        <w:rPr/>
        <w:t xml:space="preserve"> </w:t>
      </w:r>
      <w:r>
        <w:rPr/>
        <w:t>АМЕРИКАНСКИХ ИНДЕЙЦЕВ</w:t>
      </w:r>
    </w:p>
    <w:p>
      <w:pPr>
        <w:pStyle w:val="Normal"/>
        <w:rPr/>
      </w:pPr>
      <w:r>
        <w:rPr/>
      </w:r>
    </w:p>
    <w:p>
      <w:pPr>
        <w:pStyle w:val="Normal"/>
        <w:rPr/>
      </w:pPr>
      <w:r>
        <w:rPr/>
        <w:t xml:space="preserve">Расписание Божье ещё более конкретизируется в некоторых буддистских пророчествах. Описания нашей эпохи Хаоса (Кали) можно найти в некоторых буддийских текстах и традициях как индийского, так и непальского и тибетского происхождения. Согласно </w:t>
      </w:r>
      <w:r>
        <w:rPr>
          <w:b/>
          <w:bCs/>
        </w:rPr>
        <w:t>“Пророчеству Шамбалы” (“Скрытого Райского Царствия”):</w:t>
      </w:r>
    </w:p>
    <w:p>
      <w:pPr>
        <w:pStyle w:val="Normal"/>
        <w:rPr/>
      </w:pPr>
      <w:r>
        <w:rPr/>
        <w:t>“</w:t>
      </w:r>
      <w:r>
        <w:rPr/>
        <w:t>Засуха, голод, болезни и войны опустошат весь мир. У людей больше не будет никакой религии, к которой они могли бы обратиться за утешеньем иль освобожденьем: доктрины материализма овладеют их умами и заставят их бороться ради собственных корыстных целей. Жажда власти и богатства станет преобладать над Учениями о Сострадании и Истине. Одни народы будут воевать с другими, и большие будут пожирать меньших” (Бирнбаум “Шамбала”).</w:t>
      </w:r>
    </w:p>
    <w:p>
      <w:pPr>
        <w:pStyle w:val="Normal"/>
        <w:rPr/>
      </w:pPr>
      <w:r>
        <w:rPr/>
        <w:t xml:space="preserve">Тибетская Легенда Великой Ступы – это собрание пророчеств, предоставленных в </w:t>
      </w:r>
      <w:r>
        <w:rPr>
          <w:rFonts w:eastAsia="Times New Roman" w:cs="Times New Roman" w:ascii="Times New Roman" w:hAnsi="Times New Roman"/>
          <w:lang w:val="en-US"/>
        </w:rPr>
        <w:t xml:space="preserve">VIII </w:t>
      </w:r>
      <w:r>
        <w:rPr/>
        <w:t>в Падма Самбхавой из секты красношапочников. Он высказал эти пророчества, пребывая в храмовой мандале Самьелинга – древнейшей из почитаемых святынь Тибета. Пророчества эти были записаны, а затем укрыты в тайных хранилищах в буддийском храме Джарунгкхасор в центре долины Катманду в Непале. Сама Великая Ступа является физическим отображением состояния просветления, которые надлежит достигнуть прежде обретения полного Духовного Освобождения – Буддости. А следовательно, Великая Ступа являет собой внешний знак духовного состояния человечества. С ухудшением духовного уровня людей то же происходило и с этим сооружением (Ступой) вплоть до того, что даже остроконечная верхушка её была разрушена молнией в бурях 1969 года.</w:t>
      </w:r>
    </w:p>
    <w:p>
      <w:pPr>
        <w:pStyle w:val="Normal"/>
        <w:rPr/>
      </w:pPr>
      <w:r>
        <w:rPr/>
        <w:t>Легенда эта ещё более подробна и поразительно точна в отношении событий, уже имевших место. Она предсказывает, например, приход мусульман в Индию и разрушение ими Буддистского храма в Ваджрасане (Бодхгайя, который был впоследствии восстановлен). Предрекает она и вторжение китайцев в Тибет и то опустошение, которое оно с собой принесёт – убийства, грабежи, сожжение монастырей и Святых Писаний. Потоки тибетских беженцев в Северную Индию и последующая агрессия Китая в отношении этой страны также описаны – всё исполнилось полностью. Вот выдержки из английского перевода, который был завершён лишь в июне 1971 года:</w:t>
      </w:r>
    </w:p>
    <w:p>
      <w:pPr>
        <w:pStyle w:val="Normal"/>
        <w:rPr/>
      </w:pPr>
      <w:r>
        <w:rPr/>
        <w:t>“</w:t>
      </w:r>
      <w:r>
        <w:rPr/>
        <w:t>К концу эры (Хаоса), когда … не будет никакого продыха в возрастании эгоизма людей, условия эти будут преобладать, предвещая разрушение Великой Ступе: … воры присвоят богатства и скот, монахи станут домохозяевами, а жрецы и духовные вожди обратятся к грабежу; …беспорядки обратятся в хаос, сея панику, которая бушует, словно пожар…</w:t>
      </w:r>
    </w:p>
    <w:p>
      <w:pPr>
        <w:pStyle w:val="Normal"/>
        <w:rPr/>
      </w:pPr>
      <w:r>
        <w:rPr/>
        <w:t>Приметами этого времени будут новые и фантастические виды одежды – традиционные стили предадутся забвению… Пьяницы станут проповедовать Путь к Спасению… Пролетариат будет править государством; цари станут нищими; палачи и убийцы будут вождями людей; беспринципные карьеристы возвысятся до высокого положения… Ложные учения будут измышляться из Слова Будды и толкования учителей станут самооправданиями…</w:t>
      </w:r>
    </w:p>
    <w:p>
      <w:pPr>
        <w:pStyle w:val="Normal"/>
        <w:rPr/>
      </w:pPr>
      <w:r>
        <w:rPr/>
        <w:t>Ни одного дождя не будет выпадать по сезону, но вне сезона; долины будут затоплены. Голод, холод и град управляют многими бесплодными годами … вызывая болезни, страшные эпидемии и мор, которые распространятся, как пожар, поражая людей и скот. Землетрясения вызывают внезапные приливы, а огонь, бури и торнадо уничтожают храмы, ступы и города в один миг…</w:t>
      </w:r>
    </w:p>
    <w:p>
      <w:pPr>
        <w:pStyle w:val="Normal"/>
        <w:rPr/>
      </w:pPr>
      <w:r>
        <w:rPr/>
        <w:t>Война вспыхнет, как ураган над Тибетом и Китаем, и бесчеловечность этого бедствия утроит бремя мрака, а голод и болезни ввергнут в мерзкий ад… Армии будут метаться из долины в долину, подобно испепеляющей молнии, а затем вторгнутся и захватят Западный Тибет… Половина тибетских людей будет убита, а храмы опустошены, образы осквернены, Святые Писания втоптаны в грязь, монахи и жрецы перебиты. Разрушенные сёла опустеют, ибо уцелевшие от этого всесожжения уйдут в Сикким, Б(х)утан, Непал и Индию и в тайные долины Гималаев (Дхармсала в северных Гималаях – местопребывание Далай Ламы – духовного лидера тибетских буддистов, бежавшего из Тибета во время вторжения китайцев в 1958 году). Те же, кто останется, привязанные скупостью к земле и богатству, будут перебиты со своим скотом  варварами-иконоборцами.</w:t>
      </w:r>
    </w:p>
    <w:p>
      <w:pPr>
        <w:pStyle w:val="Normal"/>
        <w:rPr/>
      </w:pPr>
      <w:r>
        <w:rPr/>
        <w:t>…</w:t>
      </w:r>
      <w:r>
        <w:rPr/>
        <w:t xml:space="preserve">Желая избавления от этого страдания, </w:t>
      </w:r>
      <w:r>
        <w:rPr>
          <w:b/>
          <w:bCs/>
        </w:rPr>
        <w:t>Великая Сущность</w:t>
      </w:r>
      <w:r>
        <w:rPr/>
        <w:t xml:space="preserve"> (Господь Воплощённый) силою Моего Блаженства, сострадательной симпатией ко всем живым существам … (даст) людям пограничных стран (Индии) и прибегающим необходимое руководство и силу. Когда голос добродетели изгнанников (из Тибета) воссоединится, друзья </w:t>
      </w:r>
      <w:r>
        <w:rPr>
          <w:b/>
          <w:bCs/>
        </w:rPr>
        <w:t>Великой Сущности</w:t>
      </w:r>
      <w:r>
        <w:rPr/>
        <w:t xml:space="preserve"> начнут совместную попытку восстановить Великую Ступу.… Всякий, занятый с </w:t>
      </w:r>
      <w:r>
        <w:rPr>
          <w:b/>
          <w:bCs/>
        </w:rPr>
        <w:t>Великой Сущностью</w:t>
      </w:r>
      <w:r>
        <w:rPr/>
        <w:t xml:space="preserve"> восстановлением Великой Ступы с разумением или без такового, с надеждой или благоговением, получит определённую долю Высшего Осознания Его и Духовной Силы, и придя к завершению человеческого опыта, они будут жить в Реальности </w:t>
      </w:r>
      <w:r>
        <w:rPr>
          <w:b/>
          <w:bCs/>
        </w:rPr>
        <w:t xml:space="preserve">Видьядхары </w:t>
      </w:r>
      <w:r>
        <w:rPr/>
        <w:t>(совершенных йогов, реализованных душ, которые остаются едины с Гуру или Богом) у Стоп Самого Оргьен Римпоче (буквально- “Великая Жемчужина, Драгоценность”, то есть Бог)”. (Тсогьял).</w:t>
      </w:r>
    </w:p>
    <w:p>
      <w:pPr>
        <w:pStyle w:val="Normal"/>
        <w:rPr/>
      </w:pPr>
      <w:r>
        <w:rPr/>
        <w:t xml:space="preserve">Заметьте, – легенда указывает, что эта </w:t>
      </w:r>
      <w:r>
        <w:rPr>
          <w:b/>
          <w:bCs/>
        </w:rPr>
        <w:t>Великая Сущность</w:t>
      </w:r>
      <w:r>
        <w:rPr/>
        <w:t xml:space="preserve"> уже пребывает на Земле в Человеческом Образе </w:t>
      </w:r>
      <w:r>
        <w:rPr>
          <w:b/>
          <w:bCs/>
        </w:rPr>
        <w:t>перед</w:t>
      </w:r>
      <w:r>
        <w:rPr/>
        <w:t xml:space="preserve"> вторжением китайцев в Тибет в 1958 году и их последующей агрессией в отношении Индии в начале 60-ых. К тому же в легенде есть заявление – “Когда Глас Добродетели изгнанников станет единым”. За последние несколько лет тибетские беженцы стали действительно объединяться в своих усилиях освободить свою родину от китайского господства. Далее, “Глас Добродетели”, воплощённый в Далай Ламе, как официальном рупоре эмигрантов-тибетцев, был даже признан миром, когда в 1989 году ему  была присуждена Нобелевская Премия Мира. И непосредственно по следам этих событий друзья </w:t>
      </w:r>
      <w:r>
        <w:rPr>
          <w:b/>
          <w:bCs/>
        </w:rPr>
        <w:t xml:space="preserve">Великой Сущности </w:t>
      </w:r>
      <w:r>
        <w:rPr/>
        <w:t>начинают (буквально или фигурально) реконструкцию Великой Ступы.</w:t>
      </w:r>
    </w:p>
    <w:p>
      <w:pPr>
        <w:pStyle w:val="Normal"/>
        <w:rPr/>
      </w:pPr>
      <w:r>
        <w:rPr/>
        <w:t xml:space="preserve">Далее легенда гласит, что </w:t>
      </w:r>
      <w:r>
        <w:rPr>
          <w:b/>
          <w:bCs/>
        </w:rPr>
        <w:t>Великой Сущности</w:t>
      </w:r>
      <w:r>
        <w:rPr/>
        <w:t xml:space="preserve"> в деле этого восстановления будут помогать разные индивидуумы, которые благодаря контакту с Нею устранят с ума своего покров неведения и таким образом, достигнув Духовного Просветления, преуспеют в выполнении этой задачи. Это указывает на то, что </w:t>
      </w:r>
      <w:r>
        <w:rPr>
          <w:b/>
          <w:bCs/>
        </w:rPr>
        <w:t>Сам Господь явится, чтоб перевоспитать человечество и обратить его на Путь Спасения, который ведёт к Духовному Освобождению.</w:t>
      </w:r>
    </w:p>
    <w:p>
      <w:pPr>
        <w:pStyle w:val="Normal"/>
        <w:rPr>
          <w:b/>
          <w:b/>
          <w:bCs/>
        </w:rPr>
      </w:pPr>
      <w:r>
        <w:rPr>
          <w:b/>
          <w:bCs/>
        </w:rPr>
      </w:r>
    </w:p>
    <w:p>
      <w:pPr>
        <w:pStyle w:val="Normal"/>
        <w:rPr/>
      </w:pPr>
      <w:r>
        <w:rPr/>
      </w:r>
    </w:p>
    <w:p>
      <w:pPr>
        <w:pStyle w:val="Heading2"/>
        <w:ind w:hanging="0"/>
        <w:rPr/>
      </w:pPr>
      <w:r>
        <w:rPr/>
        <w:t>ПРОРОЧЕСКИЕ СВЯЗИ: ВОСТОК И ЗАПАД</w:t>
      </w:r>
    </w:p>
    <w:p>
      <w:pPr>
        <w:pStyle w:val="Normal"/>
        <w:rPr/>
      </w:pPr>
      <w:r>
        <w:rPr/>
      </w:r>
    </w:p>
    <w:p>
      <w:pPr>
        <w:pStyle w:val="Normal"/>
        <w:rPr/>
      </w:pPr>
      <w:r>
        <w:rPr/>
        <w:t>У Падма Самбхавы есть ещё одно очень интересное пророчество, имеющее отношение к США – стране, отстоящей от Тибета На целое полушарие, и едва ли известное в “Старом Свете”:</w:t>
      </w:r>
    </w:p>
    <w:p>
      <w:pPr>
        <w:pStyle w:val="Normal"/>
        <w:rPr/>
      </w:pPr>
      <w:r>
        <w:rPr/>
        <w:t>“</w:t>
      </w:r>
      <w:r>
        <w:rPr/>
        <w:t xml:space="preserve">Когда будут летать железные птицы, а кони ездить на колёсах, люди Тибета рассеются по миру, как муравьи. И </w:t>
      </w:r>
      <w:r>
        <w:rPr>
          <w:b/>
          <w:bCs/>
        </w:rPr>
        <w:t>Дхарма</w:t>
      </w:r>
      <w:r>
        <w:rPr/>
        <w:t xml:space="preserve"> придёт в страну Красного Человека”.</w:t>
      </w:r>
    </w:p>
    <w:p>
      <w:pPr>
        <w:pStyle w:val="Normal"/>
        <w:rPr/>
      </w:pPr>
      <w:r>
        <w:rPr/>
        <w:t xml:space="preserve">Это Тибетское пророчество связано с древними пророчествами американских индейцев, передававшимися через века святыми разных племён. Пророчества эти были даны индейцам через видения, а также </w:t>
      </w:r>
      <w:r>
        <w:rPr>
          <w:b/>
          <w:bCs/>
        </w:rPr>
        <w:t>Белой Женщиной Буйволицей</w:t>
      </w:r>
      <w:r>
        <w:rPr/>
        <w:t xml:space="preserve"> (вручившей им также “Трубку Мира” – “связи” их с Матерью Землёй), и </w:t>
      </w:r>
      <w:r>
        <w:rPr>
          <w:b/>
          <w:bCs/>
        </w:rPr>
        <w:t>Бледнолицым Пророком,</w:t>
      </w:r>
      <w:r>
        <w:rPr/>
        <w:t xml:space="preserve"> которого разные племена называли по-разному. Ныне многие считают, что это был ни кто иной, как воскресший </w:t>
      </w:r>
      <w:r>
        <w:rPr>
          <w:b/>
          <w:bCs/>
        </w:rPr>
        <w:t>Христос.</w:t>
      </w:r>
      <w:r>
        <w:rPr/>
        <w:t xml:space="preserve"> Приводим выдержки из так называемого Пророчества Погубителя, переданное индейцам около двух тысяч лет назад:</w:t>
      </w:r>
    </w:p>
    <w:p>
      <w:pPr>
        <w:pStyle w:val="Normal"/>
        <w:rPr/>
      </w:pPr>
      <w:r>
        <w:rPr/>
        <w:t>“</w:t>
      </w:r>
      <w:r>
        <w:rPr/>
        <w:t xml:space="preserve">Настанет время, когда их (индейцев) одолеет чужестранный народ. И они вынуждены будут вести жизнь свою согласно предписаниям нового правителя, иначе же их будут считать преступниками и наказывать. Но им не следует противиться. Им надлежит ждать человека, который их избавит. Это – ушедший белый брат – </w:t>
      </w:r>
      <w:r>
        <w:rPr>
          <w:b/>
          <w:bCs/>
        </w:rPr>
        <w:t>Пахана,</w:t>
      </w:r>
      <w:r>
        <w:rPr/>
        <w:t xml:space="preserve"> который вернётся … избавить их от гонителей их и создать новое всеобщее Братство Людей …</w:t>
      </w:r>
    </w:p>
    <w:p>
      <w:pPr>
        <w:pStyle w:val="Normal"/>
        <w:rPr/>
      </w:pPr>
      <w:r>
        <w:rPr/>
        <w:t>Он (Бледнолицый Пророк) повторил предостережения, данные в Туле (священный город Тольтеков) супротив деяний Жертвователей (Ацтеков) и предсказал вторжение Белого Человека…</w:t>
      </w:r>
    </w:p>
    <w:p>
      <w:pPr>
        <w:pStyle w:val="Normal"/>
        <w:rPr/>
      </w:pPr>
      <w:r>
        <w:rPr/>
        <w:t>Далее предстоит ещё одно вторжение. На суднах множество бородатых людей прибудут через Океан Восходящего Солнца (Атлантический)… Я вижу, как люди эти захватывают Большую Землю (Америку)… Они не почитают наши кедры. Они – всего лишь голодные непросвещённые дети…</w:t>
      </w:r>
    </w:p>
    <w:p>
      <w:pPr>
        <w:pStyle w:val="Normal"/>
        <w:rPr/>
      </w:pPr>
      <w:r>
        <w:rPr/>
        <w:t>Я когда-то питал великую надежду на этих людей, ибо я видел, как они преклоняют колена и целуют плодородную землю, и видел тень Великого Креста, который они принесли с собой… Да, у меня была велика вера в этих людей. Теперь же я должен предостеречь вас в отношении их…</w:t>
      </w:r>
    </w:p>
    <w:p>
      <w:pPr>
        <w:pStyle w:val="Normal"/>
        <w:rPr/>
      </w:pPr>
      <w:r>
        <w:rPr/>
        <w:t>Снесите книги ваши в джунгли. Укройте свою историю в пещерах, где никто из людей этих не найдет книг. Не извлекайте их на свет солнца, пока не пройдёт период Войн. Ибо дети Войны и есть эти бородатые чужеземцы… Они разыскивают лишь златой металл, как будто он окупит им проход на Острова Блаженных.</w:t>
      </w:r>
    </w:p>
    <w:p>
      <w:pPr>
        <w:pStyle w:val="Normal"/>
        <w:rPr/>
      </w:pPr>
      <w:r>
        <w:rPr/>
        <w:t>У них одна любовь – к оружию. Оружие это будет всё страшнее, пока не добьются они окончательного. Воспользуйся они им, и не будет прощенья в той долине, где нет возврата.</w:t>
      </w:r>
      <w:r>
        <w:rPr>
          <w:rFonts w:eastAsia="Times New Roman" w:cs="Times New Roman" w:ascii="Times New Roman" w:hAnsi="Times New Roman"/>
          <w:lang w:val="en-US"/>
        </w:rPr>
        <w:t xml:space="preserve"> </w:t>
      </w:r>
      <w:r>
        <w:rPr/>
        <w:t>Использовать такое оружие, чтоб пожертвовать людьми, значит проникнуть в пространство (космос) к Богу. Такие вещи - не для людского решения, и не должен человек сметь думать обо всём этом и таким образом подвергать осмеянию Всемогущего. (Вспомним, первое испытание ядерной бомбы  назвали “Троицей”!)…</w:t>
      </w:r>
    </w:p>
    <w:p>
      <w:pPr>
        <w:pStyle w:val="Normal"/>
        <w:rPr/>
      </w:pPr>
      <w:r>
        <w:rPr/>
        <w:t xml:space="preserve">Пять полных циклов Утренней Звезды (примерно 500 лет) правленье воюющих чужестранцев будет вести к всё большему и большему разгулу разрухи… </w:t>
      </w:r>
      <w:r>
        <w:rPr>
          <w:b/>
          <w:bCs/>
        </w:rPr>
        <w:t xml:space="preserve">Знайте, что </w:t>
      </w:r>
      <w:r>
        <w:rPr/>
        <w:t>конец придёт через пять полных циклов”.</w:t>
      </w:r>
    </w:p>
    <w:p>
      <w:pPr>
        <w:pStyle w:val="Normal"/>
        <w:rPr/>
      </w:pPr>
      <w:r>
        <w:rPr/>
        <w:t>Очевидно, что это пророчество о приходе белых в Америку и последующем истреблении индейцев (физически и культурно) исполнилось! Далее в пророчествах этих говорится о том, что “Воинствующие чужестранцы” осквернят и Мать-Землю, разрывая сердце её и грабя её скрытые богатства. Индейцев предостерегали, что всё усугубляющееся экологическое осквернение Природы белым человеком будет вызывать фантастические изменения погоды, землетрясения, извержения, засухи и тому подобное, предвещая Великий День Очищения. Тогда Земля буквально “стряхнёт” с себя всю грязь и мерзость, какой человек завалил её, произнеся тем приговор губителям своим. К таким осквернениям относятся так называемые “дороги в небе”, то есть инверсионные следы и воздушные трассы самолётов (“летающих железных птиц” Падма Самбхавы) и “паутина в воздухе”, то есть гигантские силовые электролинии и провода линии передач, которые тянутся от пустынного Юго-запада США к разным городам вроде Лос-Анджелеса и Лас-Вегаса.</w:t>
      </w:r>
    </w:p>
    <w:p>
      <w:pPr>
        <w:pStyle w:val="Normal"/>
        <w:rPr/>
      </w:pPr>
      <w:r>
        <w:rPr/>
        <w:t>Эти силовые электролинии исходят от Блэк Мэза (</w:t>
      </w:r>
      <w:r>
        <w:rPr>
          <w:rFonts w:eastAsia="Times New Roman" w:cs="Times New Roman" w:ascii="Times New Roman" w:hAnsi="Times New Roman"/>
          <w:lang w:val="en-US"/>
        </w:rPr>
        <w:t>Black Meza)</w:t>
      </w:r>
      <w:r>
        <w:rPr/>
        <w:t xml:space="preserve"> в Четырёхугольной Зоне Юго-запада США, которая является Священной Землёй индейцев </w:t>
      </w:r>
      <w:r>
        <w:rPr>
          <w:b/>
          <w:bCs/>
        </w:rPr>
        <w:t xml:space="preserve">хопи </w:t>
      </w:r>
      <w:r>
        <w:rPr/>
        <w:t xml:space="preserve">(хопи значит “мир”), признанных “Хранителями” пророчеств индейцев. Им было сказано </w:t>
      </w:r>
      <w:r>
        <w:rPr>
          <w:b/>
          <w:bCs/>
        </w:rPr>
        <w:t>Великим Духом</w:t>
      </w:r>
      <w:r>
        <w:rPr/>
        <w:t xml:space="preserve"> (или Богом), что земля, которую им дали, чтоб жить на ней, священна и её следует оберегать, так как она содержит в себе огромные богатства, и что, если богатства эти (то есть минералы) изъять из неё до Великого Дня Очищения, то они будут использованы для эгоистичных и разрушительных целей. К несчастью, белые люди, пришедшие на землю хопи</w:t>
      </w:r>
      <w:r>
        <w:rPr>
          <w:b/>
          <w:bCs/>
        </w:rPr>
        <w:t>,</w:t>
      </w:r>
      <w:r>
        <w:rPr/>
        <w:t xml:space="preserve"> не имели почтения ни к Великому Духу, ни к земле, и буквально обирали Мать-Землю, оставляя следы опустошения.</w:t>
      </w:r>
    </w:p>
    <w:p>
      <w:pPr>
        <w:pStyle w:val="Normal"/>
        <w:rPr/>
      </w:pPr>
      <w:r>
        <w:rPr/>
        <w:t>Индейцам хопи были даны и другие знаки приближения Великого Дня Очищения. Три таких знака имеют для них как положительные, так и отрицательные аспекты:</w:t>
      </w:r>
    </w:p>
    <w:p>
      <w:pPr>
        <w:pStyle w:val="Normal"/>
        <w:rPr/>
      </w:pPr>
      <w:r>
        <w:rPr/>
        <w:t xml:space="preserve">Символ </w:t>
      </w:r>
      <w:r>
        <w:rPr>
          <w:b/>
          <w:bCs/>
        </w:rPr>
        <w:t>свастики</w:t>
      </w:r>
      <w:r>
        <w:rPr/>
        <w:t xml:space="preserve">, который в индийской и индейской культурах олицетворяет Вселенскую Жизненную Силу, истекающую от Бога или </w:t>
      </w:r>
      <w:r>
        <w:rPr>
          <w:b/>
          <w:bCs/>
        </w:rPr>
        <w:t>Великого Духа</w:t>
      </w:r>
      <w:r>
        <w:rPr/>
        <w:t xml:space="preserve"> – аспект позитивный; негативный же аспект был представлен Гитлером  и его нацистскими приспешниками, перевернувшими символ, буквально поставив его дыбом, тем точно отображая разрушительные и негативные силы, высвобождаемые им в мир.</w:t>
      </w:r>
    </w:p>
    <w:p>
      <w:pPr>
        <w:pStyle w:val="Normal"/>
        <w:rPr/>
      </w:pPr>
      <w:r>
        <w:rPr/>
        <w:t xml:space="preserve">Символ </w:t>
      </w:r>
      <w:r>
        <w:rPr>
          <w:b/>
          <w:bCs/>
        </w:rPr>
        <w:t>солнца</w:t>
      </w:r>
      <w:r>
        <w:rPr/>
        <w:t xml:space="preserve">, олицетворяющий Восток и Азию – зону восходящего солнца или же страну, откуда солнце исходит, а также направление, с которого должна придти Духовная Мудрость (Санатана Дхарма), как предсказывал Падма Самбхава – аспект позитивный; негативный же аспект реализовался во вступлении на мировую арену Японии – “Страны Восходящего Солнца”, сначала как милитариста во </w:t>
      </w:r>
      <w:r>
        <w:rPr>
          <w:rFonts w:eastAsia="Times New Roman" w:cs="Times New Roman" w:ascii="Times New Roman" w:hAnsi="Times New Roman"/>
          <w:lang w:val="en-US"/>
        </w:rPr>
        <w:t>II</w:t>
      </w:r>
      <w:r>
        <w:rPr/>
        <w:t xml:space="preserve"> Мировой Войне, а затем – как гиганта на фронте экономическом.</w:t>
      </w:r>
    </w:p>
    <w:p>
      <w:pPr>
        <w:pStyle w:val="Normal"/>
        <w:rPr/>
      </w:pPr>
      <w:r>
        <w:rPr>
          <w:b/>
          <w:bCs/>
        </w:rPr>
        <w:t>Красный цвет,</w:t>
      </w:r>
      <w:r>
        <w:rPr/>
        <w:t xml:space="preserve"> который должен был ассоциироваться с той </w:t>
      </w:r>
      <w:r>
        <w:rPr>
          <w:b/>
          <w:bCs/>
        </w:rPr>
        <w:t>Сущностью,</w:t>
      </w:r>
      <w:r>
        <w:rPr/>
        <w:t xml:space="preserve"> что принесёт Древнюю Мудрость (Санатана Дхарму) в страну краснокожих. Эта </w:t>
      </w:r>
      <w:r>
        <w:rPr>
          <w:b/>
          <w:bCs/>
        </w:rPr>
        <w:t>Великая Сущность</w:t>
      </w:r>
      <w:r>
        <w:rPr/>
        <w:t xml:space="preserve"> учредит центры Духовной Дисциплины не только в Америке, но и вокруг света – аспект позитивный. Негативный же аспект его проявился в возникновении в мире коммунизма и его атеистической философии.</w:t>
      </w:r>
    </w:p>
    <w:p>
      <w:pPr>
        <w:pStyle w:val="Normal"/>
        <w:rPr/>
      </w:pPr>
      <w:r>
        <w:rPr/>
        <w:t>Четвёртым знаком была “</w:t>
      </w:r>
      <w:r>
        <w:rPr>
          <w:b/>
          <w:bCs/>
        </w:rPr>
        <w:t>тыква из пепла</w:t>
      </w:r>
      <w:r>
        <w:rPr/>
        <w:t>” – оружие, которое будет изобретено. Оно будет столь мощным, что если его сбросить с неба, то закипят воды, а земля опалится так, что на ней ничего не сможет расти много-много лет. Это, конечно же, яркое описание летальных эффектов атомного оружия, чей смертельный “гриб”, весьма похожий на тыкву индейцев, увидел мир в 1945 году.</w:t>
      </w:r>
    </w:p>
    <w:p>
      <w:pPr>
        <w:pStyle w:val="Normal"/>
        <w:rPr/>
      </w:pPr>
      <w:r>
        <w:rPr/>
        <w:t>А вот и другие знаки, возвещающие о Великом Дне Очищения: прерии будут заполнены странным животным, похожим на буйвола, но с длинными рогами (американский лонгхорн); “железные змеи и каменные реки” пересекут землю (железные дороги и автомагистрали, по которым будут “бегать кони на колёсах”, как предсказывал Падма Самбхава); море почернеет и большая часть живого в нём погибнет (гигантские утечки нефти семидесятых – восьмидесятых годов и недавняя катастрофа во время войны в Персидском Заливе); а также обращение многих представителей молодёжи к идеалам и стилю жизни самих индейцев – потомки белых завоевателей сами станут носить длинные волосы (что предсказывалось и в индийском писании “Шримад Бхагаватам”), и будут призывать к защите Матери-Природы и к возврату к ней (что и случилось в шестидесятые-семидесятые годы).</w:t>
      </w:r>
    </w:p>
    <w:p>
      <w:pPr>
        <w:pStyle w:val="Normal"/>
        <w:rPr/>
      </w:pPr>
      <w:r>
        <w:rPr/>
        <w:t xml:space="preserve">Предсказано было также, что “обитаемый дом” в небе над землёй низвергнется с великим грохотом. Шум этот покажется “Голубой Звездой” или совпадёт с </w:t>
      </w:r>
      <w:r>
        <w:rPr>
          <w:b/>
          <w:bCs/>
        </w:rPr>
        <w:t>её открытием</w:t>
      </w:r>
      <w:r>
        <w:rPr/>
        <w:t xml:space="preserve">. Это – знак последний. 11 июля 1979 года орбитальная станция США “Скайлэб”– “место обитания” учёных НАСА в небе – низверглась на землю, рассыпав осколки над пустынями Австралии. А в 1981 году астрономы обнаружили сверхмощную голубую звезду – самую крупную из известных человеку – в 3500 раз больше нашего солнца, выделяющего в секунду столько энергии, сколько солнце выделяет в 5 лет! Размеры звезды столь велики, что учёные вынуждены были пересмотреть свои теории образования звёзд. Таким образом, оказывается, что </w:t>
      </w:r>
      <w:r>
        <w:rPr>
          <w:b/>
          <w:bCs/>
        </w:rPr>
        <w:t>все эти знамения исполнились и Великий День Очищения поистине близок!</w:t>
      </w:r>
    </w:p>
    <w:p>
      <w:pPr>
        <w:pStyle w:val="Normal"/>
        <w:rPr/>
      </w:pPr>
      <w:r>
        <w:rPr/>
        <w:t xml:space="preserve">Предостережения по этому поводу приходили от американских индейцев в эти годы в разной форме и со всей страны. Фактически, летом 1987 года, совпав с так называемой “Сходкой Согласия” (где люди со всего мира собрались в “Силовых Точках” планеты помедитировать и помолиться в связи с возвещением новой Эры – Эпохи Водолея), древний календарь тольтеков (собрание пророчеств и своего рода расписание Смены Эпох, данный индейцам </w:t>
      </w:r>
      <w:r>
        <w:rPr>
          <w:b/>
          <w:bCs/>
        </w:rPr>
        <w:t>Бледнолицым Пророком</w:t>
      </w:r>
      <w:r>
        <w:rPr/>
        <w:t xml:space="preserve">), </w:t>
      </w:r>
      <w:r>
        <w:rPr>
          <w:b/>
          <w:bCs/>
        </w:rPr>
        <w:t xml:space="preserve">завершился </w:t>
      </w:r>
      <w:r>
        <w:rPr/>
        <w:t>в августе того года. Старейшины хопи созвали в июле 1986 года пресс-конференцию, выставив своим оратором актёра Иона Во (</w:t>
      </w:r>
      <w:r>
        <w:rPr>
          <w:rFonts w:eastAsia="Times New Roman" w:cs="Times New Roman" w:ascii="Times New Roman" w:hAnsi="Times New Roman"/>
          <w:lang w:val="en-US"/>
        </w:rPr>
        <w:t>Voight)</w:t>
      </w:r>
      <w:r>
        <w:rPr/>
        <w:t xml:space="preserve">, чтобы возвестить миру это приближающееся событие. Таким образом, </w:t>
      </w:r>
      <w:r>
        <w:rPr>
          <w:b/>
          <w:bCs/>
        </w:rPr>
        <w:t>пять полных циклов, предсказанных Бледнолицым Пророком, завершились. Следовательно, их древние пророчества, насчитывающие тысячи лет, о Периоде Очищения все исполнились,</w:t>
      </w:r>
      <w:r>
        <w:rPr/>
        <w:t xml:space="preserve"> и если человек не переменится </w:t>
      </w:r>
      <w:r>
        <w:rPr>
          <w:b/>
          <w:bCs/>
          <w:sz w:val="32"/>
          <w:szCs w:val="32"/>
          <w:u w:val="single"/>
        </w:rPr>
        <w:t>сейчас, теперь же,</w:t>
      </w:r>
      <w:r>
        <w:rPr/>
        <w:t xml:space="preserve"> и не последует Пути Мира и Любви, пребывая в Гармонии с Природой, оберегая и украшая Её, а не уничтожая и оскверняя, то неизбежное “Последнее Очищение” от всякой мерзости (как в плане сознания, так и в плане загрязнения), обременяющей Землю, будет катастрофических масштабов. </w:t>
      </w:r>
      <w:r>
        <w:rPr>
          <w:b/>
          <w:bCs/>
        </w:rPr>
        <w:t>Нам следует принять Путь хопи – путь Мира и Гармонии,</w:t>
      </w:r>
      <w:r>
        <w:rPr/>
        <w:t xml:space="preserve"> чтобы помочь этому Процессу Очищения.</w:t>
      </w:r>
    </w:p>
    <w:p>
      <w:pPr>
        <w:pStyle w:val="Normal"/>
        <w:rPr/>
      </w:pPr>
      <w:r>
        <w:rPr/>
        <w:t xml:space="preserve">Это предостережение было передано всем в программе </w:t>
      </w:r>
      <w:r>
        <w:rPr>
          <w:rFonts w:eastAsia="Times New Roman" w:cs="Times New Roman" w:ascii="Times New Roman" w:hAnsi="Times New Roman"/>
          <w:lang w:val="en-US"/>
        </w:rPr>
        <w:t xml:space="preserve">PBS 1983 </w:t>
      </w:r>
      <w:r>
        <w:rPr/>
        <w:t xml:space="preserve">года (и повторено снова в </w:t>
      </w:r>
      <w:r>
        <w:rPr>
          <w:rFonts w:eastAsia="Times New Roman" w:cs="Times New Roman" w:ascii="Times New Roman" w:hAnsi="Times New Roman"/>
          <w:lang w:val="en-US"/>
        </w:rPr>
        <w:t xml:space="preserve">PBS </w:t>
      </w:r>
      <w:r>
        <w:rPr/>
        <w:t>1991 года и для племени ирокезов). В программе 1983 года рассказывалось о положении индейцев хопи, поныне привязанных к своему древнему и чистому образу жизни, живущих в гармонии с Матерью Природой и всё ещё снимающих обильный урожай священного зерна в пустыне Юго-запада, где не должно бы ничего расти! Некоторые старейшины хопи дали интервью и все были согласны в том, что древние пророчества надвигающегося “Великого Наказания” (как они это называли), исполнились; и что человеку этого наказания не избежать. Если же вы хороший человек,– заявили они – вы должны быть счастливы, потому как скоро все дурные люди расстанутся с жизнью! Нам всем следует вернуться к нашей Матери – Природе – и жить с Нею в дружбе и гармонии, чтоб остаться в живых.</w:t>
      </w:r>
    </w:p>
    <w:p>
      <w:pPr>
        <w:pStyle w:val="Normal"/>
        <w:rPr/>
      </w:pPr>
      <w:r>
        <w:rPr/>
        <w:t>Ещё одно подтверждение пришло в 1982 – 1983 годах, когда представитель буддистской секты Красношапочников (Падма Самбхавы) из Тибета прибыл на священную землю хопи и встретился с их старейшинами для обсуждения и соотнесения общих для обоих народов пророчеств. Язык их был настолько похожим, что даже не понадобился переводчик!</w:t>
      </w:r>
    </w:p>
    <w:p>
      <w:pPr>
        <w:pStyle w:val="Normal"/>
        <w:rPr/>
      </w:pPr>
      <w:r>
        <w:rPr/>
        <w:t>Как и у Тибетских буддистов, пророчества хопи передавались из поколения в поколение не только через устное слово но и разными церемониями и ритуалами, выполняемыми с целью сохранения Гармонии и состояния равновесия Матери – Природы. Плюс к тому, основные пророчества, связанные с концом “мира” или “эпохи” и началом Нового Мира, были записаны не на бумажных свитках, как у буддистов, но высечены на камне в Блэк Меза в Четырёхугольной Зоне Юго-запада США; возраст их составляет по меньшей мере два тысячелетия.</w:t>
      </w:r>
    </w:p>
    <w:p>
      <w:pPr>
        <w:pStyle w:val="Normal"/>
        <w:rPr/>
      </w:pPr>
      <w:r>
        <w:rPr/>
        <w:t xml:space="preserve">Петроглиф на камне изображает Великий Дух, указывающий Путь Духовный. Верхняя часть – часть Белого Человека, а равно и тех индейцев, что приняли пути его. Нижняя часть – Духовный Путь хопи. Оба пути соединены вертикальной линией, которая символизирует первый контакт между белыми и хопи. Вблизи этой вертикальной линии – два больших круга, которые на плане духовном представляют мужской и женский аспекты человечества, а на физическом – </w:t>
      </w:r>
      <w:r>
        <w:rPr>
          <w:rFonts w:eastAsia="Times New Roman" w:cs="Times New Roman" w:ascii="Times New Roman" w:hAnsi="Times New Roman"/>
          <w:lang w:val="en-US"/>
        </w:rPr>
        <w:t>I</w:t>
      </w:r>
      <w:r>
        <w:rPr/>
        <w:t xml:space="preserve"> и </w:t>
      </w:r>
      <w:r>
        <w:rPr>
          <w:rFonts w:eastAsia="Times New Roman" w:cs="Times New Roman" w:ascii="Times New Roman" w:hAnsi="Times New Roman"/>
          <w:lang w:val="en-US"/>
        </w:rPr>
        <w:t>II</w:t>
      </w:r>
      <w:r>
        <w:rPr/>
        <w:t xml:space="preserve"> Мировые Войны. (Напомним, что это было изображено на камне 2000 лет назад, когда никто и думать не мог, что такие войны могут быть!)</w:t>
      </w:r>
    </w:p>
    <w:p>
      <w:pPr>
        <w:pStyle w:val="Heading2"/>
        <w:ind w:hanging="0"/>
        <w:rPr/>
      </w:pPr>
      <w:r>
        <w:rPr/>
      </w:r>
    </w:p>
    <w:p>
      <w:pPr>
        <w:pStyle w:val="Heading2"/>
        <w:ind w:hanging="0"/>
        <w:rPr/>
      </w:pPr>
      <w:r>
        <w:rPr/>
        <w:t>ПЕТРОГЛИФ ГОП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За ними следует третий круг и олицетворяет Великое Очищение. В День Очищения (или после него) вновь возвратится </w:t>
      </w:r>
      <w:r>
        <w:rPr>
          <w:b/>
          <w:bCs/>
        </w:rPr>
        <w:t>Великий Дух,</w:t>
      </w:r>
      <w:r>
        <w:rPr/>
        <w:t xml:space="preserve"> Земля обновится изобилием пищи и воды, и всё будет хорошо. Знаки, отображающие этот Новый Мир, находятся все на линии, символизирующей Духовный Путь Хопи. Во время Великого Очищения и после него линия, изображающая белого человека и всех, кто следует его пути (что поразительно напоминает городские контуры на фоне неба), становится очень неустойчивой и, в конце концов, исчезает вовсе.</w:t>
      </w:r>
    </w:p>
    <w:p>
      <w:pPr>
        <w:pStyle w:val="Normal"/>
        <w:rPr/>
      </w:pPr>
      <w:r>
        <w:rPr/>
        <w:t xml:space="preserve">Внизу правой стороны петроглифа под Великим Духом и колосьями зерна находится символ священной земли Североамериканского континента (согласно хопи – Четырёхугольная Зона США). Вера хопи в то, что пустынный Юго-запад является духовным сердцем, центром континента, может оказаться не просто красивой метафорой. Согласно сообщению, приведённому в 1990 году </w:t>
      </w:r>
      <w:r>
        <w:rPr>
          <w:rFonts w:eastAsia="Times New Roman" w:cs="Times New Roman" w:ascii="Times New Roman" w:hAnsi="Times New Roman"/>
          <w:lang w:val="en-US"/>
        </w:rPr>
        <w:t>CNN</w:t>
      </w:r>
      <w:r>
        <w:rPr/>
        <w:t>, пилот, пролетавший над этой областью, сделал поразительное открытие: на поверхности земли под его самолётом просматривался масштабный геометрический рисунок.</w:t>
      </w:r>
    </w:p>
    <w:p>
      <w:pPr>
        <w:pStyle w:val="Heading2"/>
        <w:ind w:hanging="0"/>
        <w:rPr/>
      </w:pPr>
      <w:r>
        <w:rPr/>
      </w:r>
    </w:p>
    <w:p>
      <w:pPr>
        <w:pStyle w:val="Heading2"/>
        <w:ind w:hanging="0"/>
        <w:rPr/>
      </w:pPr>
      <w:r>
        <w:rPr/>
        <w:t>ШРИ ЯНТРА МАНТРА</w:t>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На Востоке структура эта известна как </w:t>
      </w:r>
      <w:r>
        <w:rPr>
          <w:b/>
          <w:bCs/>
        </w:rPr>
        <w:t xml:space="preserve">Шри Янтра Мантра, </w:t>
      </w:r>
      <w:r>
        <w:rPr/>
        <w:t xml:space="preserve">а сплетение пересекающихся треугольников (вершиной вверх и вниз) есть по сути – большая </w:t>
      </w:r>
      <w:r>
        <w:rPr>
          <w:b/>
          <w:bCs/>
        </w:rPr>
        <w:t>чакра сердца,</w:t>
      </w:r>
      <w:r>
        <w:rPr/>
        <w:t xml:space="preserve"> подобная той, что на обложке. Сам символ называют </w:t>
      </w:r>
      <w:r>
        <w:rPr>
          <w:b/>
          <w:bCs/>
        </w:rPr>
        <w:t>мантрой,</w:t>
      </w:r>
      <w:r>
        <w:rPr/>
        <w:t xml:space="preserve"> что значит – “молитва, гимн или священная формула, воплощающая Божество или какой-то аспект вызываемого Бога”, в данном случае в виде </w:t>
      </w:r>
      <w:r>
        <w:rPr>
          <w:b/>
          <w:bCs/>
        </w:rPr>
        <w:t>янтры,</w:t>
      </w:r>
      <w:r>
        <w:rPr/>
        <w:t xml:space="preserve"> то есть физического или зримого дубликата мантры. Попросту говоря, мантра есть Имя Божие, тогда как янтра представляет физическую или зримую форму этого Имени.</w:t>
      </w:r>
    </w:p>
    <w:p>
      <w:pPr>
        <w:pStyle w:val="Normal"/>
        <w:rPr/>
      </w:pPr>
      <w:r>
        <w:rPr/>
        <w:t xml:space="preserve">Покойный Ханс Дженни – пионер в деле изучения киматики (науки о взаимосвязи между формой волны и материей) – построил тоноскоп, который преобразует звуки в их зримое воплощение! Когда древнесанскритское слово, именующее Бога – “ОМ” или “АУМ” – произносится, оно порождает совершенный круг, который к тому моменту, как “М” затихает, заполняется концентрическими треугольными формами, идентичными центру Шри Янтра Мантры. Иными словами, древне индуистское наименование Бога – ОМ – создаёт эту сложную структуру </w:t>
      </w:r>
      <w:r>
        <w:rPr>
          <w:b/>
          <w:bCs/>
        </w:rPr>
        <w:t>Сердечной Чакры,</w:t>
      </w:r>
      <w:r>
        <w:rPr/>
        <w:t xml:space="preserve"> изображённую здесь, которая тождественна обнаруженному пилотом огромному начертанию. К тому же, согласно религии индуизма, структура эта символизирует совершенную гармонию между мужским и женским аспектами мира, и если на ней медитировать, это принесёт, в конечном счёте, видение Центрального Солнца (Сына), от которого истекает всё творение. Как объясняет его символику Джозеф Кэмпбелл, оно олицетворяет “Творческий Центр, из которого произошла вселенная и все вещи, то есть Творческое Слово”.</w:t>
      </w:r>
    </w:p>
    <w:p>
      <w:pPr>
        <w:pStyle w:val="Normal"/>
        <w:rPr/>
      </w:pPr>
      <w:r>
        <w:rPr/>
        <w:t>В 1983 году, когда тибетец</w:t>
        <w:softHyphen/>
        <w:t xml:space="preserve">-буддист и старейшины хопи встретились, они согласились, что все их общие пророчества исполнились, кроме одного. В этом пророчестве, как это отражено на петроглифе хопи, показано, что состояние неуравновешенности между мужским и женским аспектами человечества выправится во время Великого Очищения, и эта совершенная Гармония и Состояние Уравновешенности между мужским и женским принципами будет воплощено в </w:t>
      </w:r>
      <w:r>
        <w:rPr>
          <w:b/>
          <w:bCs/>
        </w:rPr>
        <w:t>Великой Сущности.</w:t>
      </w:r>
      <w:r>
        <w:rPr/>
        <w:t xml:space="preserve"> Эта Великая Сущность должна явиться с Востока, дабы распространять учение </w:t>
      </w:r>
      <w:r>
        <w:rPr>
          <w:b/>
          <w:bCs/>
        </w:rPr>
        <w:t>Дхармы</w:t>
      </w:r>
      <w:r>
        <w:rPr/>
        <w:t>, и будет связана с красным цветом и солнцем.</w:t>
      </w:r>
    </w:p>
    <w:p>
      <w:pPr>
        <w:pStyle w:val="Normal"/>
        <w:rPr/>
      </w:pPr>
      <w:r>
        <w:rPr/>
        <w:t xml:space="preserve">Быть может, открытие пилотом в 1990 году огромной Шри Янтры Мантры указывает на то, что </w:t>
      </w:r>
      <w:r>
        <w:rPr>
          <w:b/>
          <w:bCs/>
        </w:rPr>
        <w:t>и это пророчество исполнилось.</w:t>
      </w:r>
      <w:r>
        <w:rPr/>
        <w:t xml:space="preserve"> Ведь изображение явно недавнее, так как прежде его никогда не видели, хотя коммерческие и частные самолёты летали над этой зоной бесчисленное множество раз с возникновением авиации в нашем веке. Так что это изображение представляется отличным от хорошо известных гигантских узоров, высеченных в горах Южной Америки, которые были обнаружены несколько десятилетий назад.</w:t>
      </w:r>
    </w:p>
    <w:p>
      <w:pPr>
        <w:pStyle w:val="Normal"/>
        <w:rPr/>
      </w:pPr>
      <w:r>
        <w:rPr/>
        <w:t>К тому же, учёные, изучавшие этот узор, не могут понять ни того, каким образом он был произведён, ни того, как он мог оказаться столь совершенным математически и геометрически. Быть может, само существование этого изображения фактически означает, что</w:t>
      </w:r>
      <w:r>
        <w:rPr>
          <w:b/>
          <w:bCs/>
        </w:rPr>
        <w:t xml:space="preserve"> Великая Сущность – воплощение Совершенной Гармонии мужского и женского аспектов человечества</w:t>
      </w:r>
      <w:r>
        <w:rPr/>
        <w:t xml:space="preserve"> – Слово, ставшее плотью, ЛОГОС – </w:t>
      </w:r>
      <w:r>
        <w:rPr>
          <w:b/>
          <w:bCs/>
        </w:rPr>
        <w:t>уже на Земле и пребывает (как предвещали) на Востоке, а именно – в Индии,</w:t>
      </w:r>
      <w:r>
        <w:rPr/>
        <w:t xml:space="preserve"> поскольку вербальное значение этой структуры (“ОМ”) и происхождение – явно индийские.</w:t>
      </w:r>
    </w:p>
    <w:p>
      <w:pPr>
        <w:pStyle w:val="Normal"/>
        <w:rPr/>
      </w:pPr>
      <w:r>
        <w:rPr/>
      </w:r>
    </w:p>
    <w:p>
      <w:pPr>
        <w:pStyle w:val="Normal"/>
        <w:rPr/>
      </w:pPr>
      <w:r>
        <w:rPr/>
      </w:r>
    </w:p>
    <w:p>
      <w:pPr>
        <w:pStyle w:val="Heading2"/>
        <w:ind w:hanging="0"/>
        <w:rPr/>
      </w:pPr>
      <w:r>
        <w:rPr/>
        <w:t>ЯВЛЕНИЕ МАТЕРИ НАШЕЙ</w:t>
      </w:r>
    </w:p>
    <w:p>
      <w:pPr>
        <w:pStyle w:val="Normal"/>
        <w:rPr/>
      </w:pPr>
      <w:r>
        <w:rPr/>
      </w:r>
    </w:p>
    <w:p>
      <w:pPr>
        <w:pStyle w:val="Normal"/>
        <w:rPr/>
      </w:pPr>
      <w:r>
        <w:rPr/>
        <w:t xml:space="preserve">Но индейцы ожидают нового пришествия Божьего, как в мужском, так и в женском образе, то есть нового пришествия </w:t>
      </w:r>
      <w:r>
        <w:rPr>
          <w:b/>
          <w:bCs/>
        </w:rPr>
        <w:t>Белой Женщины-Буйволицы.</w:t>
      </w:r>
      <w:r>
        <w:rPr/>
        <w:t xml:space="preserve"> Согласно их традиции этот женский образ Божий воплощался некогда и принёс индейцам Слово Истины, а также Священную Трубку Мира. Она обещала вернуться в конце этой Эпохи и помочь вступлению в Новый – Мирный – Мир.</w:t>
      </w:r>
    </w:p>
    <w:p>
      <w:pPr>
        <w:pStyle w:val="Normal"/>
        <w:rPr/>
      </w:pPr>
      <w:r>
        <w:rPr/>
        <w:t>Этот момент вполне объясняет то видение, которое дано было великому вождю гуронов Деганавиде лет за сто до того, как белый человек пришёл в сегодняшний штат Нью-Йорк. Он с учеником своим Гайаватой проповедовал религию Любви, Гармонии и Единства разным племенам, что закончилось образованием Конфедерации Ирокезов (существующей и поныне).</w:t>
      </w:r>
    </w:p>
    <w:p>
      <w:pPr>
        <w:pStyle w:val="Normal"/>
        <w:rPr/>
      </w:pPr>
      <w:r>
        <w:rPr/>
        <w:t>Сама Конфедерация стала следствием первого великого видения Деганавиды, в котором он увидел Древо Мира – гигантскую ель – растущую из сияющего белого ковра в скалистых горах. Ветви её простирались до небес, а корнями были пять исконных племён ирокезов, которые впоследствии и собрали конфедерацию. Само древо символизировало братство всего человечества. Сама структура этого парламента наций была так хорошо организована, что некоторые её концепции были заимствованы Соединёнными Штатами для конституции и правительственной системы (сюда относится разделение власти разных ветвей правительства – исполнительной, законодательной и судебной). Она послужила также вдохновением, подвигнувшим Вудро Вильсона на учреждение Лиги Наций (ставшей впоследствии Организацией Объединённых Наций) на земле самих ирокезов – на острове Манхеттен. Тем самым исполнилось ещё одно пророческое знамение, переданное индейцам, показывающее, что мы почти подошли к Великому Дню Очищения.</w:t>
      </w:r>
    </w:p>
    <w:p>
      <w:pPr>
        <w:pStyle w:val="Normal"/>
        <w:rPr/>
      </w:pPr>
      <w:r>
        <w:rPr/>
        <w:t>Во втором великом видении Деганавиде было показано, что настаёт время грандиозного страдания и бед для народа индейцев. Этот период бед начнётся с приходом в их среду “белого змия” – белого человека, который на какое-то время смешается с индейцами и будет принят как друг, но в конечном счёте, станет столь могучим и жестоким, что попытается уничтожить их и их образ жизни, буквально “захлёбываясь от крови жизни индейского народа”, как в точности и поступил белый человек.</w:t>
      </w:r>
    </w:p>
    <w:p>
      <w:pPr>
        <w:pStyle w:val="Normal"/>
        <w:rPr/>
      </w:pPr>
      <w:r>
        <w:rPr/>
        <w:t xml:space="preserve">На вершине их страданий с севера появится красный змий (возможно, коммунистическая Россия, которая располагается прямо напротив США через Северный Полюс?). Отвлечённый таким образом, белый змий оставит индейцев и поначалу примет змия красного (во </w:t>
      </w:r>
      <w:r>
        <w:rPr>
          <w:rFonts w:eastAsia="Times New Roman" w:cs="Times New Roman" w:ascii="Times New Roman" w:hAnsi="Times New Roman"/>
          <w:lang w:val="en-US"/>
        </w:rPr>
        <w:t>II</w:t>
      </w:r>
      <w:r>
        <w:rPr/>
        <w:t xml:space="preserve"> Мировой Войне Россия была союзником США). Но спустя некоторое время эти двое столкнутся друг с другом, и между ними последует долгая и суровая борьба, начавшаяся потихоньку и с течением времени продолжающая обостряться. (Хорошее описание “холодной войны” и гонки вооружений в последние десятилетия!)</w:t>
      </w:r>
    </w:p>
    <w:p>
      <w:pPr>
        <w:pStyle w:val="Normal"/>
        <w:rPr>
          <w:sz w:val="26"/>
          <w:szCs w:val="26"/>
        </w:rPr>
      </w:pPr>
      <w:r>
        <w:rPr/>
        <w:t xml:space="preserve">Во время этой борьбы индейцам придёт Великая Весть, смиряющая их. А вскоре после этого среди них явится Юноша-Индеец (Индиец), которого называют </w:t>
      </w:r>
      <w:r>
        <w:rPr>
          <w:b/>
          <w:bCs/>
        </w:rPr>
        <w:t>Избранным Провидцем,</w:t>
      </w:r>
      <w:r>
        <w:rPr/>
        <w:t xml:space="preserve"> обладающий великой силой и мудростью. Он даст им надежду, а затем направит и вдохновит их снова жить по принципам Мира, Гармонии и Братства.</w:t>
      </w:r>
      <w:r>
        <w:rPr>
          <w:rFonts w:eastAsia="Times New Roman" w:cs="Times New Roman" w:ascii="Times New Roman" w:hAnsi="Times New Roman"/>
          <w:lang w:val="en-US"/>
        </w:rPr>
        <w:t xml:space="preserve"> </w:t>
      </w:r>
      <w:r>
        <w:rPr/>
        <w:t xml:space="preserve">Говорится, что тысячи смогут слушать Его одновременно, но никто не знает – кто Он и откуда явился. Индейцы примут Его как вождя, и они будут оставаться нейтральны во время борьбы змиев. </w:t>
      </w:r>
      <w:r>
        <w:rPr>
          <w:rFonts w:eastAsia="Times New Roman" w:cs="Times New Roman" w:ascii="Times New Roman" w:hAnsi="Times New Roman"/>
          <w:sz w:val="26"/>
          <w:szCs w:val="26"/>
          <w:lang w:val="en-US"/>
        </w:rPr>
        <w:t>[</w:t>
      </w:r>
      <w:r>
        <w:rPr/>
        <w:t xml:space="preserve">В английском языке слово </w:t>
      </w:r>
      <w:r>
        <w:rPr>
          <w:rFonts w:eastAsia="Times New Roman" w:cs="Times New Roman" w:ascii="Times New Roman" w:hAnsi="Times New Roman"/>
          <w:i/>
          <w:iCs/>
          <w:lang w:val="en-US"/>
        </w:rPr>
        <w:t>Indian</w:t>
      </w:r>
      <w:r>
        <w:rPr/>
        <w:t xml:space="preserve"> относится и к индийцам, и к индейцам – прим. перев.</w:t>
      </w:r>
      <w:r>
        <w:rPr>
          <w:rFonts w:eastAsia="Times New Roman" w:cs="Times New Roman" w:ascii="Times New Roman" w:hAnsi="Times New Roman"/>
          <w:sz w:val="26"/>
          <w:szCs w:val="26"/>
          <w:lang w:val="en-US"/>
        </w:rPr>
        <w:t>]</w:t>
      </w:r>
    </w:p>
    <w:p>
      <w:pPr>
        <w:pStyle w:val="Normal"/>
        <w:rPr/>
      </w:pPr>
      <w:r>
        <w:rPr/>
        <w:t>Именно тогда из моря с Юга выйдет чёрный змей, “истекающий солёной водой”. (Возможно, символ богатых нефтью стран Среднего Востока и Северной Африки. Африка – континент чёрных, а нефть иногда называют “чёрным золотом”; Мёртвое же море названо так оттого, что концентрация соли там слишком высока для поддержания нормальной жизни в водной среде).</w:t>
      </w:r>
    </w:p>
    <w:p>
      <w:pPr>
        <w:pStyle w:val="Normal"/>
        <w:rPr/>
      </w:pPr>
      <w:r>
        <w:rPr/>
        <w:t xml:space="preserve">Пока он наблюдает за битвой, красный змей выдёргивает у белого волосок, который приносит в руки ему великий ветер. Внезапно волос этот становится </w:t>
      </w:r>
      <w:r>
        <w:rPr>
          <w:b/>
          <w:bCs/>
        </w:rPr>
        <w:t>Белой Женщиной</w:t>
      </w:r>
      <w:r>
        <w:rPr/>
        <w:t>, которая поведает ему многое, что “считает верным”, но он будет просить Её повторить всё это снова и снова. Потом же он “с великой любовью и почтением” поместит Её на камень и вступит в битву между красным и белым змиями, быстро одолев их, поскольку они уже устали от борьбы.</w:t>
      </w:r>
    </w:p>
    <w:p>
      <w:pPr>
        <w:pStyle w:val="Normal"/>
        <w:rPr/>
      </w:pPr>
      <w:r>
        <w:rPr/>
        <w:t>Заметив Благородного Инде(и)йца-Юношу, наблюдавшего за битвой, он решит не противиться Ему, но обратится на Восток, где ослепит его яркая вспышка Света – “много ярче солнца”, который пришёл на Запад через воды (Атлантический океан). Свет этот приведёт в ужас и его, и змия красного, которые скоро отступят: чёрный – к морю, а красный – на север.</w:t>
      </w:r>
    </w:p>
    <w:p>
      <w:pPr>
        <w:pStyle w:val="Normal"/>
        <w:rPr/>
      </w:pPr>
      <w:r>
        <w:rPr/>
        <w:t xml:space="preserve">Змий белый тоже узрит Свет и одной стороной своей попытается пройти к нему, то есть на Восток, откуда он исходит, всё прочее же змиево останется, и в дружбе и братстве присоединится к индейцам, не тревожа их более”. (Браун, Вильсон, Виллойя “Воины радуги”). </w:t>
      </w:r>
    </w:p>
    <w:p>
      <w:pPr>
        <w:pStyle w:val="Normal"/>
        <w:rPr/>
      </w:pPr>
      <w:r>
        <w:rPr/>
        <w:t xml:space="preserve">Заметьте, что время явления </w:t>
      </w:r>
      <w:r>
        <w:rPr>
          <w:b/>
          <w:bCs/>
        </w:rPr>
        <w:t>Великого Юноши-Индейца</w:t>
      </w:r>
      <w:r>
        <w:rPr/>
        <w:t xml:space="preserve"> совпадает с началом битвы между красным и белым змиями. Начало холодной войны между США и СССР относится где-то к периоду окончания </w:t>
      </w:r>
      <w:r>
        <w:rPr>
          <w:rFonts w:eastAsia="Times New Roman" w:cs="Times New Roman" w:ascii="Times New Roman" w:hAnsi="Times New Roman"/>
          <w:lang w:val="en-US"/>
        </w:rPr>
        <w:t xml:space="preserve">II </w:t>
      </w:r>
      <w:r>
        <w:rPr/>
        <w:t xml:space="preserve">Мировой Войны (1945 год или около того). Говорится также, что </w:t>
      </w:r>
      <w:r>
        <w:rPr>
          <w:b/>
          <w:bCs/>
        </w:rPr>
        <w:t>Индеец (Индиец)</w:t>
      </w:r>
      <w:r>
        <w:rPr/>
        <w:t xml:space="preserve"> тогда явится юным, и никто не будет знать – кто Он и откуда.</w:t>
      </w:r>
    </w:p>
    <w:p>
      <w:pPr>
        <w:pStyle w:val="Normal"/>
        <w:rPr/>
      </w:pPr>
      <w:r>
        <w:rPr/>
        <w:t xml:space="preserve">Заметьте также, что именно красный змий выдернет волос у белого, и что как раз </w:t>
      </w:r>
      <w:r>
        <w:rPr>
          <w:b/>
          <w:bCs/>
        </w:rPr>
        <w:t>Белая Женщина</w:t>
      </w:r>
      <w:r>
        <w:rPr/>
        <w:t xml:space="preserve"> проявится из этого волоса – </w:t>
      </w:r>
      <w:r>
        <w:rPr>
          <w:b/>
          <w:bCs/>
        </w:rPr>
        <w:t>Белая Буйволица?</w:t>
      </w:r>
      <w:r>
        <w:rPr/>
        <w:t xml:space="preserve"> Возможно, это указывает на то, что </w:t>
      </w:r>
      <w:r>
        <w:rPr>
          <w:b/>
          <w:bCs/>
        </w:rPr>
        <w:t xml:space="preserve">Бог как Матерь </w:t>
      </w:r>
      <w:r>
        <w:rPr/>
        <w:t xml:space="preserve">проявится в то время </w:t>
      </w:r>
      <w:r>
        <w:rPr>
          <w:b/>
          <w:bCs/>
        </w:rPr>
        <w:t xml:space="preserve">Белой Женщиной, но явится в зоне, контролируемой </w:t>
      </w:r>
      <w:r>
        <w:rPr/>
        <w:t xml:space="preserve">красным змием, то есть в </w:t>
      </w:r>
      <w:r>
        <w:rPr>
          <w:b/>
          <w:bCs/>
        </w:rPr>
        <w:t>коммунистической стране!</w:t>
      </w:r>
      <w:r>
        <w:rPr/>
        <w:t xml:space="preserve"> (Не забывайте, что видение это было у Деганавиды более чем за сто лет до прихода белой расы в его район Америки, а следовательно, он никогда белой женщины не видывал!)</w:t>
      </w:r>
    </w:p>
    <w:p>
      <w:pPr>
        <w:pStyle w:val="Normal"/>
        <w:rPr/>
      </w:pPr>
      <w:r>
        <w:rPr/>
        <w:t>И, наконец, заметьте, что Сияющий Свет с Востока (символизирующий Духовную Мудрость), распространится на Западе после физического явления Великого Юноши-Индейца и Белой Женщины.</w:t>
      </w:r>
      <w:r>
        <w:br w:type="page"/>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ГЛАВА</w:t>
      </w:r>
      <w:r>
        <w:rPr>
          <w:rFonts w:eastAsia="Times New Roman Cyr" w:cs="Times New Roman Cyr" w:ascii="Times New Roman Cyr" w:hAnsi="Times New Roman Cyr"/>
          <w:i w:val="false"/>
          <w:iCs w:val="false"/>
        </w:rPr>
        <w:t xml:space="preserve"> 3</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hanging="0"/>
        <w:rPr/>
      </w:pPr>
      <w:r>
        <w:rPr/>
        <w:t xml:space="preserve">майя: покров, (завеса) и </w:t>
      </w:r>
    </w:p>
    <w:p>
      <w:pPr>
        <w:pStyle w:val="Heading2"/>
        <w:ind w:hanging="0"/>
        <w:rPr/>
      </w:pPr>
      <w:r>
        <w:rPr/>
        <w:t>предтеча Господа</w:t>
      </w:r>
    </w:p>
    <w:p>
      <w:pPr>
        <w:pStyle w:val="Normal"/>
        <w:rPr/>
      </w:pPr>
      <w:r>
        <w:rPr/>
      </w:r>
    </w:p>
    <w:p>
      <w:pPr>
        <w:pStyle w:val="Normal"/>
        <w:rPr/>
      </w:pPr>
      <w:r>
        <w:rPr/>
        <w:t>Убеждение, что женский аспект Божества обычно являет Своё Проявление и (или) Присутствие на Земле прежде Откровения миру аспекта мужского и (или) в сочетании с ним, чрезвычайно распространено, и его можно обнаружить не только в культуре индейцев, но и в системах религиозных и культурных убеждений индуистов, буддистов, китайцев, евреев, христиан и других.</w:t>
      </w:r>
    </w:p>
    <w:p>
      <w:pPr>
        <w:pStyle w:val="Normal"/>
        <w:rPr/>
      </w:pPr>
      <w:r>
        <w:rPr/>
        <w:t xml:space="preserve">Среди индуистов, например, распространено убеждение, что Майя (одно из наименований, данных женскому аспекту Божества и той стороны Его, что ответственна за видимый нами мир феноменов) воплощается и/или является либо прежде мужского аспекта, либо в соединении с ним. Это Её Явление на Земле предвещает Откровение Господа в мужском образе и Восстановление Им Праведности в мире, поскольку Она, как сказано, должна “ввести в мир </w:t>
      </w:r>
      <w:r>
        <w:rPr>
          <w:b/>
          <w:bCs/>
        </w:rPr>
        <w:t>Аватара</w:t>
      </w:r>
      <w:r>
        <w:rPr/>
        <w:t>”, то есть Бога в человеческом облике. Буквальное значение слова “вводящий, предтеча” – “сопровождающий, ведущий, способствующий вхождению, предваряющий”.</w:t>
      </w:r>
    </w:p>
    <w:p>
      <w:pPr>
        <w:pStyle w:val="Normal"/>
        <w:rPr/>
      </w:pPr>
      <w:r>
        <w:rPr/>
        <w:t>Однако, эту идею Майи и Роли Её как “Предтечи” Господа следует понимать на двух уровнях: на макрокосмическом или вселенском и – микро, то есть личном или индивидуальном. Оба эти уровня равно применимы к Богу вообще, если говорить о мужском или женском аспекте, а также и об обоих.</w:t>
      </w:r>
    </w:p>
    <w:p>
      <w:pPr>
        <w:pStyle w:val="Normal"/>
        <w:rPr/>
      </w:pPr>
      <w:r>
        <w:rPr/>
        <w:t xml:space="preserve">На космическом, вселенском или безличном уровне о Господе говорится как о </w:t>
      </w:r>
      <w:r>
        <w:rPr>
          <w:b/>
          <w:bCs/>
        </w:rPr>
        <w:t>Параматма</w:t>
      </w:r>
      <w:r>
        <w:rPr/>
        <w:t xml:space="preserve">, то есть о Душе Вселенной, Бесформенном Абсолюте, Всеведущем, Всемогущем и Вездесущем – Бесконечном, Вечном и Неизменном, Неописуемом, Неувядаемом Семени всего сущего, из которого всё исходит, в котором всё видимое нами существует и в которое всё это вливается – </w:t>
      </w:r>
      <w:r>
        <w:rPr>
          <w:i/>
          <w:iCs/>
        </w:rPr>
        <w:t xml:space="preserve">БОГЕ </w:t>
      </w:r>
      <w:r>
        <w:rPr/>
        <w:t>– Начале, Середине и Конце всего Творения.</w:t>
      </w:r>
    </w:p>
    <w:p>
      <w:pPr>
        <w:pStyle w:val="Normal"/>
        <w:rPr/>
      </w:pPr>
      <w:r>
        <w:rPr/>
        <w:t xml:space="preserve">На этом космическом уровне Майя является нераздельной женою Самого Бога. Пояснить это поможет простой пример. Мужской аспект Бога – Бесформенный Безличный Абсолют – можно сравнить с Пламенем; Женский же аспект – Майю – с кристаллом, отражающим и преломляющим это Пламя Атмы и как бы создающим индивидуальные цвета и формы, отдельные и отличные друг от друга. Это – видимый нами мир феноменов. И точно так же, как тень мимолётна и не имеет никакого реального или стойкого существования, будучи зависимой от света (пламени) и объекта (кристалла), на который свет падает, чтобы вызвать её, так и эта иллюзия Майи – мир объективный и чувственный, в котором мы живём, эта Природа вокруг нас </w:t>
      </w:r>
      <w:r>
        <w:rPr>
          <w:b/>
          <w:bCs/>
        </w:rPr>
        <w:t>(Пракрити)</w:t>
      </w:r>
      <w:r>
        <w:rPr/>
        <w:t>,– есть лишь тень Божья, непостоянная и вечно меняющаяся в соответствии с узорами, порождаемыми Майей, когда та отражает и преломляет Вечное Пламя Господа. А потому она, в конечном счёте, нереальна и не обладает никакой реальной сущностью, возникая пред нами с тем лишь, чтобы мы осознали Славу Божию – Реальность за пределами иллюзии, тот неизменный экран, на котором разыгрывается это космическое кино.</w:t>
      </w:r>
    </w:p>
    <w:p>
      <w:pPr>
        <w:pStyle w:val="Normal"/>
        <w:rPr/>
      </w:pPr>
      <w:r>
        <w:rPr/>
        <w:t xml:space="preserve">Следовательно, она – своего рода смесь факта и фикции. Она – факт, будучи Божественностью, или отражённым пламенем Атмы, что пребывает во всём, и – фикция, будучи разнообразием, множественностью форм, видимых внешне. </w:t>
      </w:r>
      <w:r>
        <w:rPr>
          <w:b/>
          <w:bCs/>
        </w:rPr>
        <w:t>Майя</w:t>
      </w:r>
      <w:r>
        <w:rPr/>
        <w:t xml:space="preserve"> создаёт эту космическую иллюзию, которая скрывает Истину Единства всего по сути.</w:t>
      </w:r>
    </w:p>
    <w:p>
      <w:pPr>
        <w:pStyle w:val="Normal"/>
        <w:rPr/>
      </w:pPr>
      <w:r>
        <w:rPr/>
        <w:t xml:space="preserve">Но человек, будучи введён в заблуждение этой иллюзией множества форм, иллюзией отдельности и индивидуальности, начинает отождествлять себя со своей внешней формой – индивидуальным телом, умом и малым “я” (эго), забывая, что его Истинная Реальность – это Дух, Душа, Пламя Атмы. Таким образом, принимая преходящее за Вечное, человек живёт в неведении и заблуждении, не сознавая Истины: Что всё, видимое нами в мире, есть лишь отражение </w:t>
      </w:r>
      <w:r>
        <w:rPr>
          <w:b/>
          <w:bCs/>
        </w:rPr>
        <w:t>Параматма,</w:t>
      </w:r>
      <w:r>
        <w:rPr/>
        <w:t xml:space="preserve"> и что всякий и всё в Творении, таким образом, взаимосвязано и взаимозависимо. Что Вечный Закон </w:t>
      </w:r>
      <w:r>
        <w:rPr>
          <w:b/>
          <w:bCs/>
        </w:rPr>
        <w:t>Кармы</w:t>
      </w:r>
      <w:r>
        <w:rPr/>
        <w:t xml:space="preserve"> (“Что посеешь, то и пожнёшь”, “На всякое действие есть равное и противоположно направленное противодействие”) неизбежен и неустраним, кроме как Милостью Божьей.</w:t>
      </w:r>
    </w:p>
    <w:p>
      <w:pPr>
        <w:pStyle w:val="Normal"/>
        <w:rPr/>
      </w:pPr>
      <w:r>
        <w:rPr/>
        <w:t>Из-за этого-то ложного ощущения отдельности, от этой иллюзии индивидуальности и возникают эго, желания и привязанность к объектам (“Я” и “Моё”), и происходят всяческие конфликты по поводу приобретения этих объектов и обладания ими. Таково теперешнее состояние мира. А отсюда, из 4,5 миллиардов обитателей Земли на сегодня, 3,5 живут в нищете и отчаянии, тогда как большинство из оставшегося миллиарда живут в иллюзии, следуя мелочным желаниям и преследуя эгоистичные, себялюбивые, примитивные цели. Проникнуть за покров Майи иль устранить его нелегко.</w:t>
      </w:r>
    </w:p>
    <w:p>
      <w:pPr>
        <w:pStyle w:val="Normal"/>
        <w:rPr/>
      </w:pPr>
      <w:r>
        <w:rPr/>
        <w:t xml:space="preserve">Как раз для того, чтоб проникнуть за этот покров и устранить его, искоренить “эго” человека и рассеять его неведенье, раскрывая ему его Истинную Природу (что сам он и всё видимое им есть ни что иное, как Божественный Дух, Атма, Сам Бог) и воплощается Господь в Личной Индивидуализированной Форме из эпохи в эпоху. Это микроаспект Господа – </w:t>
      </w:r>
      <w:r>
        <w:rPr>
          <w:b/>
          <w:bCs/>
        </w:rPr>
        <w:t>Мессия, Спаситель, Сын Божий, ЛОГОС, Аватар,</w:t>
      </w:r>
      <w:r>
        <w:rPr/>
        <w:t xml:space="preserve"> нисхождение Бога на Землю принимает человеческое рождение ради возвышения человечества и дабы послужить миру восстановлением Праведности (Дхармы). Тем самым Он напоминает людям, что весь Долг человека состоит в том, чтобы обнаружить Истину за всем многообразием. Это – Воплощение Бесформенного в Форме.</w:t>
      </w:r>
    </w:p>
    <w:p>
      <w:pPr>
        <w:pStyle w:val="Normal"/>
        <w:rPr/>
      </w:pPr>
      <w:r>
        <w:rPr/>
        <w:t xml:space="preserve">Это, как говорят, одна из причин того, что Майя, или женский аспект Божества (как на макро-, так и на микро уровне), должен возникнуть прежде, чем Господь явится на Землю Аватаром или Мессией. Ибо без влияния Майи Воплощенье Господа в индивидуальном теле вовсе не представлялось бы возможным, поскольку Он по-существу Вездесущий и Всепроникающий Божественный Дух, который объемлет всё. Как же Он может быть ограничен до одного индивидуального человеческого тела? Ибо индивидуализировать Себя всепроникающему Господу – всё равно, что заставить солнце сиять на одном пятнышке земли. Майя, таким образом, подобна увеличительному стеклу, благодаря которому рассеивающиеся повсюду лучи Солнца сосредотачиваются и как бы ограничиваются, пока не станут световым пятнышком. Это пятнышко Божественного Света и есть Аватар – Господь в человеческом облике. И так же, как сосредоточенные таким образом тепло и свет солнца могут прожечь отверстие в твёрдом материале, так и Божественные Силы Бесформенного Абсолюта сосредоточены в Человеческом Теле Аватара. А потому Он, хотя и кажется ограниченным, приходит “вооружённый” Силами Безграничного, Непроявлённого Божества. И хотя во всех нас есть Божественная Искра (поскольку все мы – отражения Духа Его), тем не менее, в Аватаре эта сосредоточенная искра сияет Пламенем Божьим. И далее,– если все мы живём в неведении и ограниченности, разыскивая и стремясь осознать эту искру Божества в себе, то </w:t>
      </w:r>
      <w:r>
        <w:rPr>
          <w:b/>
          <w:bCs/>
        </w:rPr>
        <w:t>Аватар</w:t>
      </w:r>
      <w:r>
        <w:rPr/>
        <w:t xml:space="preserve"> приходит с полным осознанием Своей Божественности, обладая всей полнотой Мудрости Атмы – </w:t>
      </w:r>
      <w:r>
        <w:rPr>
          <w:b/>
          <w:bCs/>
        </w:rPr>
        <w:t>“Жнана Агни”</w:t>
      </w:r>
      <w:r>
        <w:rPr/>
        <w:t xml:space="preserve"> – Огня Мудрости. Следовательно, он полностью слит с Абсолютом, в Единстве со Всем.</w:t>
      </w:r>
    </w:p>
    <w:p>
      <w:pPr>
        <w:pStyle w:val="Normal"/>
        <w:rPr/>
      </w:pPr>
      <w:r>
        <w:rPr/>
        <w:t>Таким образом, Майя является инструментом, с помощью которого покров иллюзии и сплетается, и устраняется. Так что она играет двоякую роль на этой мировой сцене – одновременно вводя неверующих в заблуждение (отчего они испытывают всяческие тревоги) и раскрывая Славу Его и Покров (Защиту) благочестивцам Его. А потому майю можно сравнить с кошкой, которая нежно переносит котят с места на место, не причиняя им вреда, но крысу тут же хватает и загрызает. Бог оберегает благочестивцев Своих, а Майя – тот инструмент, каким Он пользуется, чтобы провести по жизни последователя Своего безопасно. Майя – женский аспект Божий, также приходит на личном уровне, через контакт с которым как раз и происходит Пришествие Господа на Землю и Открытие Силы Его и Славы. В этой роли Она становится “Добрым Вестником” и катализатором, возжигающим огни, которые спалят всякое зло, рассеяв, таким образом, мрак, затмивший Землю.</w:t>
      </w:r>
    </w:p>
    <w:p>
      <w:pPr>
        <w:pStyle w:val="Normal"/>
        <w:rPr/>
      </w:pPr>
      <w:r>
        <w:rPr/>
      </w:r>
    </w:p>
    <w:p>
      <w:pPr>
        <w:pStyle w:val="Normal"/>
        <w:rPr/>
      </w:pPr>
      <w:r>
        <w:rPr/>
      </w:r>
    </w:p>
    <w:p>
      <w:pPr>
        <w:pStyle w:val="Heading2"/>
        <w:ind w:hanging="0"/>
        <w:rPr/>
      </w:pPr>
      <w:r>
        <w:rPr/>
        <w:t>дхарма, аватар и четыре эпохи</w:t>
      </w:r>
    </w:p>
    <w:p>
      <w:pPr>
        <w:pStyle w:val="Normal"/>
        <w:rPr/>
      </w:pPr>
      <w:r>
        <w:rPr/>
      </w:r>
    </w:p>
    <w:p>
      <w:pPr>
        <w:pStyle w:val="Normal"/>
        <w:rPr/>
      </w:pPr>
      <w:r>
        <w:rPr/>
        <w:t>И процесс этот повторяется в эпохах человеческих. Фактически, все религии и культуры отличаются верой в повторные временные циклы, и когда развращённость становится непереносимой, цикл приходит к концу, обычно путём катаклизма. В циклах этих есть так называемые эпохи, эоны, эры века и тому подобное – по четвёрке. У индийцев и индейцев символом этих временных циклов является бык или буйвол, который олицетворяет Дхарму (Праведность, Добродетель), а четыре ноги его – четыре периода и (или) четыре краеугольных камня Истинной Духовности, на которых она держится. Каждую эпоху бык теряет одну ногу, то есть опоры духовности утрачивают 25% силы своей, а силы демонические, неправые (насилие, недовольство, лживость, ненависть) пропорционально возрастают. Вот Аватар и воплощается из эпохи в эпоху ради восстановления Дхармы. Но Дхарму следует понимать во всей её полноте. То есть – Господь воплощается, чтоб возродить идеалы и принципы праведности, на которых держится всё общество в целом: корень слова “д(х)р” – “держать”. Он осуществляет это как внешне, имея дело со всем обществом, так и внутренне – направляя каждого индивидуума к обнаружению в себе скрытого  Божества. Сама жизнь Его – самый</w:t>
      </w:r>
      <w:r>
        <w:rPr>
          <w:rFonts w:eastAsia="Times New Roman" w:cs="Times New Roman" w:ascii="Times New Roman" w:hAnsi="Times New Roman"/>
          <w:lang w:val="en-US"/>
        </w:rPr>
        <w:t xml:space="preserve"> </w:t>
      </w:r>
      <w:r>
        <w:rPr/>
        <w:t xml:space="preserve">явный путь изменения Им человечества, поскольку вдохновлённые Его жизненным примером, следуют в жизни своей Его Образцу Праведности. Как прекрасно изъясняет это Ауробиндо в </w:t>
      </w:r>
      <w:r>
        <w:rPr>
          <w:b/>
          <w:bCs/>
        </w:rPr>
        <w:t>“Очерках о Гите”</w:t>
      </w:r>
      <w:r>
        <w:rPr/>
        <w:t>:</w:t>
      </w:r>
    </w:p>
    <w:p>
      <w:pPr>
        <w:pStyle w:val="Normal"/>
        <w:rPr/>
      </w:pPr>
      <w:r>
        <w:rPr/>
        <w:t>“</w:t>
      </w:r>
      <w:r>
        <w:rPr/>
        <w:t>Дхарма – это то, что помогает нам врасти в Божественную Чистоту, Широту, Свет, Свободу, Силу, Мощь, Радость, Любовь, Добро, Единство и Красоту… тогда как адхарма – неправедность – есть то, что стремится нас увести, занизить. Это реакционная сила, что способствует злу, неведенью и мраку… являет собой лик извращения и противоречия, нечистоты, узости, рабства, тьмы, порока, несогласия, страдания и разделения, всё отвратное и грубое – всё, что человек должен оставить позади в своём развитии…</w:t>
      </w:r>
    </w:p>
    <w:p>
      <w:pPr>
        <w:pStyle w:val="Normal"/>
        <w:rPr/>
      </w:pPr>
      <w:r>
        <w:rPr/>
        <w:t xml:space="preserve">Между ними двумя идёт непрестанная борьба, которая воплощена в </w:t>
      </w:r>
      <w:r>
        <w:rPr>
          <w:b/>
          <w:bCs/>
        </w:rPr>
        <w:t>Ведическом</w:t>
      </w:r>
      <w:r>
        <w:rPr/>
        <w:t xml:space="preserve"> образе битвы между силами Богов и титанов, сынов Света и Единства – и детей Тьмы и разделения, Аурамазды и Аримана в Зороастризме. В более поздних религиях (иудаизм, христианство и ислам) она воплощена в борьбе между Богом и ангелами Его и – Сатаной или Иблисом и его демонами за обладание жизнью и душой человеческой. Они-то и обуславливают и определяют работу Аватара”.</w:t>
      </w:r>
    </w:p>
    <w:p>
      <w:pPr>
        <w:pStyle w:val="Normal"/>
        <w:rPr/>
      </w:pPr>
      <w:r>
        <w:rPr/>
        <w:t>Таким образом Господь воплощается из эпохи в эпоху в разных формах, пользуясь средствами и методами, необходимыми для помощи человеку в этой борьбе.</w:t>
      </w:r>
    </w:p>
    <w:p>
      <w:pPr>
        <w:pStyle w:val="Normal"/>
        <w:rPr/>
      </w:pPr>
      <w:r>
        <w:rPr/>
        <w:t>“</w:t>
      </w:r>
      <w:r>
        <w:rPr/>
        <w:t>Аватар может низойти великим духовным учителем и спасителем, Христом, Буддой, но дело Его после того, как Он завершил Своё земное проявление, всегда приводит к глубокой и могучей перемене не только в плане индивидуальном и этическом ( то есть в ряде духовных ценностей или принципов, которые образуют основу поведения индивида и действий его в отношении других), но и во всей общественной и внешней жизни и идеалах расы.</w:t>
      </w:r>
    </w:p>
    <w:p>
      <w:pPr>
        <w:pStyle w:val="Normal"/>
        <w:rPr/>
      </w:pPr>
      <w:r>
        <w:rPr/>
        <w:t xml:space="preserve">Но Он может низойти и воплощением Божественной Силы (то есть Избавителем, Освободителем поверженных, восстановителем справедливости, бичом зла – в роли Царя – традиционное представление о Мессии у евреев) ради миссии вроде бы (или как будто бы) социальной, этической и политической, как, скажем, Рама или Кришна (оба были земными царями); но нисхождение это всегда станет в душе расы неизменной силой жизни внутренней и духовного возрождения… </w:t>
      </w:r>
      <w:r>
        <w:rPr>
          <w:b/>
          <w:bCs/>
        </w:rPr>
        <w:t>Он приходит построить Царствие Небесное</w:t>
      </w:r>
      <w:r>
        <w:rPr/>
        <w:t xml:space="preserve"> на Земле в целом, а равно и Царствие Небесное в индивидуальной душе человеческой” (Ауробиндо).</w:t>
      </w:r>
    </w:p>
    <w:p>
      <w:pPr>
        <w:pStyle w:val="Normal"/>
        <w:rPr/>
      </w:pPr>
      <w:r>
        <w:rPr/>
        <w:t xml:space="preserve">Таким образом, </w:t>
      </w:r>
      <w:r>
        <w:rPr>
          <w:b/>
          <w:bCs/>
        </w:rPr>
        <w:t xml:space="preserve">Аватар </w:t>
      </w:r>
      <w:r>
        <w:rPr/>
        <w:t>приходит помочь человеку достигнуть Высшей Цели, помочь всем нам приготовиться к Жизни Божественной, направляя нас внутренне и внешне.</w:t>
      </w:r>
    </w:p>
    <w:p>
      <w:pPr>
        <w:pStyle w:val="Normal"/>
        <w:rPr/>
      </w:pPr>
      <w:r>
        <w:rPr/>
        <w:t>“</w:t>
      </w:r>
      <w:r>
        <w:rPr/>
        <w:t>То, что жизнь и смерть человеческая повторялась через эоны в великих мировых циклах, суть лишь длительный прогресс, которым человеческое существо подготавливается и готовит себя к бессмертию… (А кто готов к бессмертию?) Тот, кто поднимается над понятием о себе как о какой-то жизни и теле; кто не приемлет материальных и чувственных касаний мира по их ценности или по той ценности, какую приписывает им человек физический; кто знает себя и всех как души, научается жить в душе, а не в теле и обращается и с другими как с душами, а не просто как с физическими существами. Ибо под бессмертием подразумевается не выживание от смерти… но преодоление жизни и смерти, их трансценденция. Это означает такое возвышение, благодаря которому человек перестаёт жить как тело, информируемое умом, а живёт как дух и в Духе…</w:t>
      </w:r>
    </w:p>
    <w:p>
      <w:pPr>
        <w:pStyle w:val="Normal"/>
        <w:rPr/>
      </w:pPr>
      <w:r>
        <w:rPr/>
        <w:t xml:space="preserve">А следовательно, </w:t>
      </w:r>
      <w:r>
        <w:rPr>
          <w:b/>
          <w:bCs/>
        </w:rPr>
        <w:t>Аватар</w:t>
      </w:r>
      <w:r>
        <w:rPr/>
        <w:t xml:space="preserve"> приходит показать (то есть открыть) Божественную Природу в человеке, показать – какие Действия Божественны, то есть свободны, неэгоистичны… универсальны, исполнены Божественного Света, Божественной Силы и Божественной Любви. Он приходит как Божественная Личность, которая заполнит сознание человеческого существа и сместит ограниченную эгоистическую личность, так что та освободится от эго в бесконечность и всеобщность, от рождения – в бессмертие. Он придёт как Божественная Власть и Любовь, которая воззовёт людей к себе, так чтоб могли они найти в том прибежище, а не в неполноценности своих человеческих желаний и бореньях своего страха человечьего, гневе и страсти, и, освобождённые от всего этого беспокойства и страданья, могли жить в покое и блаженстве Божества. </w:t>
      </w:r>
    </w:p>
    <w:p>
      <w:pPr>
        <w:pStyle w:val="Normal"/>
        <w:rPr/>
      </w:pPr>
      <w:r>
        <w:rPr/>
        <w:t>Неважно по сути – в каком образе и с каким именем Он приходит и какой аспект Божества проявляет; ибо всеми способами, меняющимися в зависимости от натуры своей, люди следуют пути, установленному для них Божеством, которое в конце концов приведёт их к Себе; а Его аспект, подходящий их натуре, – тот, какому они лучше всего могут следовать, когда придёт Он вести их. Каким образом человек приемлет Бога, любит Его и обретает в Нём радость, таким образом и Бог приемлет человека, любит его и обретает радость в нём” (Ауробиндо).</w:t>
      </w:r>
    </w:p>
    <w:p>
      <w:pPr>
        <w:pStyle w:val="Normal"/>
        <w:rPr/>
      </w:pPr>
      <w:r>
        <w:rPr/>
        <w:t xml:space="preserve">В результате в </w:t>
      </w:r>
      <w:r>
        <w:rPr>
          <w:b/>
          <w:bCs/>
        </w:rPr>
        <w:t xml:space="preserve">Трета Юге </w:t>
      </w:r>
      <w:r>
        <w:rPr/>
        <w:t xml:space="preserve">(за две эпохи до нашей) Господь воплощался царём </w:t>
      </w:r>
      <w:r>
        <w:rPr>
          <w:b/>
          <w:bCs/>
        </w:rPr>
        <w:t>Рамой</w:t>
      </w:r>
      <w:r>
        <w:rPr/>
        <w:t xml:space="preserve"> со Своей женской половиной </w:t>
      </w:r>
      <w:r>
        <w:rPr>
          <w:b/>
          <w:bCs/>
        </w:rPr>
        <w:t>Ситой</w:t>
      </w:r>
      <w:r>
        <w:rPr/>
        <w:t xml:space="preserve"> – женой Его (которая, как сказано, должна была родиться от Самой Матери-Земли…) В то время мир был заполнен расой демонов, которые были так подлы и низки, что, хотя их было меньшинство, они успешно терроризировали большинство населения (ещё бывшее в основном добрым), держа всех в подчинении. Вожак их – Равана был сильнее всех и услаждался преследованиями добрых и набожных, а также осквернением бедной Матери-Земли. А потому святые и мудрецы взмолились Всемогущему Богу, прося Милости и Защиты, и умоляя Его облегчить бремя Земли. Тогда с небес послышался Голос:</w:t>
      </w:r>
    </w:p>
    <w:p>
      <w:pPr>
        <w:pStyle w:val="Normal"/>
        <w:rPr>
          <w:b/>
          <w:b/>
          <w:bCs/>
        </w:rPr>
      </w:pPr>
      <w:r>
        <w:rPr/>
        <w:t>“</w:t>
      </w:r>
      <w:r>
        <w:rPr/>
        <w:t>Не страшитесь, о мудрецы, адепты и боги</w:t>
      </w:r>
      <w:r>
        <w:rPr>
          <w:rStyle w:val="FootnoteCharacters"/>
          <w:rStyle w:val="FootnoteAnchor"/>
          <w:rFonts w:eastAsia="Symbol" w:cs="Symbol" w:ascii="Symbol" w:hAnsi="Symbol"/>
        </w:rPr>
        <w:footnoteReference w:customMarkFollows="1" w:id="2"/>
        <w:t>*</w:t>
      </w:r>
      <w:r>
        <w:rPr/>
        <w:t>!</w:t>
      </w:r>
      <w:r>
        <w:rPr>
          <w:rStyle w:val="Style12"/>
          <w:vanish w:val="false"/>
        </w:rPr>
        <w:commentReference w:id="0"/>
      </w:r>
      <w:r>
        <w:rPr/>
        <w:t xml:space="preserve"> Ради вас Я приму образ человека со всеми элементами Божества Воплощённого в славной Солнечной расе… Я стану воплощённым… и свершу всё, что Нарада (великий мудрец) предсказал, и низойду на Землю с Моей Высочайшей Энергией (Моей Вечной Супругой – Майей). Я освобожу Землю от её бремени; будьте неустрашимы!” (Тулсидас).</w:t>
      </w:r>
    </w:p>
    <w:p>
      <w:pPr>
        <w:pStyle w:val="Normal"/>
        <w:rPr/>
      </w:pPr>
      <w:r>
        <w:rPr/>
        <w:t xml:space="preserve">Так Господь воплотился </w:t>
      </w:r>
      <w:r>
        <w:rPr>
          <w:b/>
          <w:bCs/>
        </w:rPr>
        <w:t xml:space="preserve">Рамой </w:t>
      </w:r>
      <w:r>
        <w:rPr/>
        <w:t xml:space="preserve">в доме праведного царя Дашаратхи вместе с тремя братьями, которые, как сказано, сами были аспектами Бога. К тому же рождение всех четверых братьев произошло непорочным и дивным образом, так как мать их была уже далеко за пределами детородного возраста. Вечная Супруга Господа – Его женский аспект – стала приёмной дочерью великого царя Джанаки, который, как сказано, был одним из самых больших почитателей Господа в то время. Царь принял Её, найдя крошечную девчушку в сосуде, который откопал в земле, когда готовил почву для одной религиозной церемонии. Назвав Её </w:t>
      </w:r>
      <w:r>
        <w:rPr>
          <w:b/>
          <w:bCs/>
        </w:rPr>
        <w:t>Ситой</w:t>
      </w:r>
      <w:r>
        <w:rPr/>
        <w:t xml:space="preserve"> (что значит “борозда”), он решил воспитывать как свою дочь это дитя, рождённое Матерью-Землёй.</w:t>
      </w:r>
    </w:p>
    <w:p>
      <w:pPr>
        <w:pStyle w:val="Normal"/>
        <w:rPr/>
      </w:pPr>
      <w:r>
        <w:rPr/>
        <w:t>Отцу Ситы подарили Божественный Лук Господа Шивы – очевидно, за великое послушание и благочестие. Лук был великолепен, а поскольку он был божественен, обычные люди не могли его даже поднять. Однажды, когда Сита играла с подругами, Её мячик укатился за ящик, в котором хранили Лук. Никто, в том числе и несколько присутствующих мужчин, не смог даже сдвинуть ящик, чтоб достать мяч. После чего Сита с весёлым смехом Своей нежной ручкой отодвинула ящик и извлекла мячик Сама.</w:t>
      </w:r>
    </w:p>
    <w:p>
      <w:pPr>
        <w:pStyle w:val="Normal"/>
        <w:rPr/>
      </w:pPr>
      <w:r>
        <w:rPr/>
        <w:t xml:space="preserve">Когда отец Её услышал об этом, он поклялся, что только мужчина, способный поднять и натянуть этот Божественный Лук, женится на этой удивительной девочке, поскольку Она – явно Само Божество. И во время </w:t>
      </w:r>
      <w:r>
        <w:rPr>
          <w:b/>
          <w:bCs/>
        </w:rPr>
        <w:t>свайямвары</w:t>
      </w:r>
      <w:r>
        <w:rPr/>
        <w:t xml:space="preserve"> (празднества выбора невесты) только </w:t>
      </w:r>
      <w:r>
        <w:rPr>
          <w:b/>
          <w:bCs/>
        </w:rPr>
        <w:t>Рама</w:t>
      </w:r>
      <w:r>
        <w:rPr/>
        <w:t xml:space="preserve"> смог поднять Лук, хотя много великих и сильных мужей пытались сделать это. Но он не только поднял его с лёгкостью, но и переломил надвое, когда натягивал! Таким образом Его Сила и Слава впервые открылись миру через контакт Его с Ситой – Его женской половиной, ставшей Его женой. </w:t>
      </w:r>
    </w:p>
    <w:p>
      <w:pPr>
        <w:pStyle w:val="Normal"/>
        <w:rPr/>
      </w:pPr>
      <w:r>
        <w:rPr/>
        <w:t>Впоследствии Рама исполнит обет – облегчить бремя Матери-Земли, уничтожив расу демонов и вожака их Равану после того, как тот похитил Ситу. Так что Мать Сита была своеобразным катализатором – Она вдохновила Раму на окончательное истребление Раваны и его злых орд. С тех пор Дхарма восторжествовала – с правителем мира – Рамой и Его Царицей – Ситой.</w:t>
      </w:r>
    </w:p>
    <w:p>
      <w:pPr>
        <w:pStyle w:val="Normal"/>
        <w:rPr/>
      </w:pPr>
      <w:r>
        <w:rPr/>
        <w:t xml:space="preserve">В последующую Эпоху – </w:t>
      </w:r>
      <w:r>
        <w:rPr>
          <w:b/>
          <w:bCs/>
        </w:rPr>
        <w:t xml:space="preserve">Двапара Юга – </w:t>
      </w:r>
      <w:r>
        <w:rPr/>
        <w:t xml:space="preserve">царственная схема Явления Аватара повторилась вновь с Приходом Господа уже </w:t>
      </w:r>
      <w:r>
        <w:rPr>
          <w:b/>
          <w:bCs/>
        </w:rPr>
        <w:t>Кришной,</w:t>
      </w:r>
      <w:r>
        <w:rPr/>
        <w:t xml:space="preserve"> предречённым при сходных обстоятельствах, что и было зафиксировано в </w:t>
      </w:r>
      <w:r>
        <w:rPr>
          <w:b/>
          <w:bCs/>
        </w:rPr>
        <w:t>“Шримад Бхагаватам”.</w:t>
      </w:r>
      <w:r>
        <w:rPr/>
        <w:t xml:space="preserve"> В этом случае Земля была обременена грехами многих надменных царей, чьё эго было вне всякого контроля. Вместо того, чтобы обеспечивать защиту людям своим, они подвергали их всяческим бедам и лишениям. В частности один из них, по имени Камса, был самым жестоким из всех и, растоптав даже естественное влечение к родным своим, зашёл так далеко, что бросил в тюрьму даже собственного отца, который был справедливым царем.</w:t>
      </w:r>
    </w:p>
    <w:p>
      <w:pPr>
        <w:pStyle w:val="Normal"/>
        <w:rPr/>
      </w:pPr>
      <w:r>
        <w:rPr/>
        <w:t>И снова благочестивые и добрые взмолились к Господу о Милости и Защите и, как и прежде, на их молитву ответил Глас с небес, и Обещанье его было записано:</w:t>
      </w:r>
    </w:p>
    <w:p>
      <w:pPr>
        <w:pStyle w:val="Normal"/>
        <w:rPr/>
      </w:pPr>
      <w:r>
        <w:rPr/>
        <w:t>“</w:t>
      </w:r>
      <w:r>
        <w:rPr/>
        <w:t>Высшей Сущности уже известно о страданиях Матери-Земли. Так что… владыка Господь сойдёт на землю, облегчая бремя Земли Своей Божественной Энергией… Сам Господь проявится в доме Васудэвы…</w:t>
      </w:r>
    </w:p>
    <w:p>
      <w:pPr>
        <w:pStyle w:val="Normal"/>
        <w:rPr/>
      </w:pPr>
      <w:r>
        <w:rPr/>
        <w:t>Призванная Господом, Божественная Его Майя (зачаровывающая, вводящая в заблуждение потенция) также воплотится ради свершения Дела Его” (“Шримад Бхагаватам”, т.</w:t>
      </w:r>
      <w:r>
        <w:rPr>
          <w:rFonts w:eastAsia="Times New Roman" w:cs="Times New Roman" w:ascii="Times New Roman" w:hAnsi="Times New Roman"/>
          <w:lang w:val="en-US"/>
        </w:rPr>
        <w:t xml:space="preserve"> II)</w:t>
      </w:r>
      <w:r>
        <w:rPr/>
        <w:t>.</w:t>
      </w:r>
    </w:p>
    <w:p>
      <w:pPr>
        <w:pStyle w:val="Normal"/>
        <w:rPr/>
      </w:pPr>
      <w:r>
        <w:rPr/>
        <w:t>“</w:t>
      </w:r>
      <w:r>
        <w:rPr/>
        <w:t xml:space="preserve">Узрев боязнь благочестивых, порождённую вожаком демонов Камсой, Господь – Душа Вселенной, повелел </w:t>
      </w:r>
      <w:r>
        <w:rPr>
          <w:b/>
          <w:bCs/>
        </w:rPr>
        <w:t>Йогамайе</w:t>
      </w:r>
      <w:r>
        <w:rPr/>
        <w:t xml:space="preserve"> (Своей трансцендентной творческой энергии – </w:t>
      </w:r>
      <w:r>
        <w:rPr>
          <w:b/>
          <w:bCs/>
        </w:rPr>
        <w:t>Майя-Шакти</w:t>
      </w:r>
      <w:r>
        <w:rPr/>
        <w:t>): “Последуй, о благая богиня в селенье Гокула. Я приму на Себя роль сына Дэваки (имя земной матери Кришны) со всеми Моими Божественными Потенциями; ты же должна родиться у Яшоды (Моей двоюродной сестрой)… Люди будут почитать тебя, признавая своей Управительницей и Подательницей всех желаемых благ. Они воздвигнут тебе храмы на Земле и присвоят тебе различные наименования. Оповещённая таким образом богиня снизошла на Землю…” (там же – “Ш. Б.”).</w:t>
      </w:r>
    </w:p>
    <w:p>
      <w:pPr>
        <w:pStyle w:val="Normal"/>
        <w:rPr/>
      </w:pPr>
      <w:r>
        <w:rPr/>
        <w:t xml:space="preserve">Затем Господь является своим будущим родителям – Васудэве и Дэваки – и извещает их, что воплотится сыном их. Зачатие Его снова будет чудесным, как и у </w:t>
      </w:r>
      <w:r>
        <w:rPr>
          <w:b/>
          <w:bCs/>
        </w:rPr>
        <w:t>Рамы.</w:t>
      </w:r>
      <w:r>
        <w:rPr/>
        <w:t xml:space="preserve"> После того, как божественные дети родились, Васудэва подменяет девочку Яшоды своим сыном, как и научил его Господь до Своего Рождения. Когда злой Камса прослышал о рождении младенца у Дэваки и Васудэвы, он захватил его, чтоб убить, поскольку было предсказано, что восьмой ребёнок Дэваки однажды его уничтожит. Но когда он ударил девочку о стену, Она вылетела у него из рук и проявилась женским аспектом Божества, а затем произнесла такие слова:</w:t>
      </w:r>
    </w:p>
    <w:p>
      <w:pPr>
        <w:pStyle w:val="Normal"/>
        <w:rPr/>
      </w:pPr>
      <w:r>
        <w:rPr/>
        <w:t>“</w:t>
      </w:r>
      <w:r>
        <w:rPr/>
        <w:t>Чего ты добьешься, убив Меня, о безумец! ибо погубитель твой уже родился. А потому не убивай других беспомощных детей понапрасну”. Так упредив его, могучая Майя пропала…” (“Шримад Бхагаватам”).</w:t>
      </w:r>
    </w:p>
    <w:p>
      <w:pPr>
        <w:pStyle w:val="Normal"/>
        <w:rPr/>
      </w:pPr>
      <w:r>
        <w:rPr/>
        <w:t xml:space="preserve">И, конечно же, Камса и подобные ему воплощения зла были уничтожены </w:t>
      </w:r>
      <w:r>
        <w:rPr>
          <w:b/>
          <w:bCs/>
        </w:rPr>
        <w:t>Кришной</w:t>
      </w:r>
      <w:r>
        <w:rPr/>
        <w:t xml:space="preserve">, который впоследствии правил как царь. И снова именно женский аспект предрекает их уничтожение. Так исполнился Обет Господа в </w:t>
      </w:r>
      <w:r>
        <w:rPr>
          <w:b/>
          <w:bCs/>
        </w:rPr>
        <w:t>Двапара Юге.</w:t>
      </w:r>
    </w:p>
    <w:p>
      <w:pPr>
        <w:pStyle w:val="Normal"/>
        <w:ind w:hanging="0"/>
        <w:rPr>
          <w:b/>
          <w:b/>
          <w:bCs/>
        </w:rPr>
      </w:pPr>
      <w:r>
        <w:rPr>
          <w:b/>
          <w:bCs/>
        </w:rPr>
      </w:r>
    </w:p>
    <w:p>
      <w:pPr>
        <w:pStyle w:val="Normal"/>
        <w:ind w:hanging="0"/>
        <w:rPr>
          <w:b/>
          <w:b/>
          <w:bCs/>
        </w:rPr>
      </w:pPr>
      <w:r>
        <w:rPr>
          <w:b/>
          <w:bCs/>
        </w:rPr>
      </w:r>
    </w:p>
    <w:p>
      <w:pPr>
        <w:pStyle w:val="Heading2"/>
        <w:ind w:hanging="0"/>
        <w:rPr/>
      </w:pPr>
      <w:r>
        <w:rPr/>
        <w:t>кали ЮГа: изменение модели</w:t>
      </w:r>
    </w:p>
    <w:p>
      <w:pPr>
        <w:pStyle w:val="Normal"/>
        <w:rPr/>
      </w:pPr>
      <w:r>
        <w:rPr/>
      </w:r>
    </w:p>
    <w:p>
      <w:pPr>
        <w:pStyle w:val="Normal"/>
        <w:rPr/>
      </w:pPr>
      <w:r>
        <w:rPr/>
        <w:t>Обратившись к Кали Юге – нашему Веку Хаоса, мы обнаружим, что Господь уже воплощался во многих случаях из-за крайней суровости нашей эпохи. К тому же сама модель воплощения также поменялась: Господь уже не правит как царь Земной, а приходит Великим Учителем Духовных Истин, чтоб оживить Древнюю Мудрость и показать таким образом путь к Единению с Господом и Духовному Освобождению.</w:t>
      </w:r>
    </w:p>
    <w:p>
      <w:pPr>
        <w:pStyle w:val="Normal"/>
        <w:rPr/>
      </w:pPr>
      <w:r>
        <w:rPr/>
        <w:t>Такое изменение “схемы” Аватара лучше всего прослеживается в одном из самых выдающихся воплощений эпохи – в Господе Будде, жизнь которого стала поворотным пунктом в этом изменении Божьего подхода к человеку. Ибо поскольку мир был (и есть) так переполнен злом, и поскольку люди утратили своё религиозное чувство (Религии Духовной, означающей “возвращение к Богу Всевышнему; связь души индивидуальной со Всеобщей”), то этому воплощению Божию необходимо было напомнить человечеству о его Истоке, призвать нас к исследованию и вопрошанию себя (“Кто я? Откуда пришёл? Куда иду?”) и помочь нам выбраться из трясины “эго” и гордыни к Свету Любви Божьей, сияющему в сердце каждого.</w:t>
      </w:r>
    </w:p>
    <w:p>
      <w:pPr>
        <w:pStyle w:val="Normal"/>
        <w:rPr/>
      </w:pPr>
      <w:r>
        <w:rPr/>
        <w:t xml:space="preserve">А потому, хотя Будда и родился в царском доме </w:t>
      </w:r>
      <w:r>
        <w:rPr>
          <w:b/>
          <w:bCs/>
        </w:rPr>
        <w:t>Сиддхартой</w:t>
      </w:r>
      <w:r>
        <w:rPr/>
        <w:t xml:space="preserve"> и будучи принцем, являлся наследником трона земного, Он предпочитает отречься от Своего царственного наследия и принять Наследие Духовное и Трон Божий. Пришествие Господа Будды было предсказано в “Шримад Бхагаватам”, а также в других писаниях и, как и у других воплощений, событию этому предшествует аспект женский.</w:t>
      </w:r>
    </w:p>
    <w:p>
      <w:pPr>
        <w:pStyle w:val="Normal"/>
        <w:rPr/>
      </w:pPr>
      <w:r>
        <w:rPr/>
        <w:t xml:space="preserve">Согласно верованию буддистов женский аспект Божества проявился в образе ни более, ни менее Матери Будды, которую называют то </w:t>
      </w:r>
      <w:r>
        <w:rPr>
          <w:b/>
          <w:bCs/>
        </w:rPr>
        <w:t>Махамайей</w:t>
      </w:r>
      <w:r>
        <w:rPr/>
        <w:t xml:space="preserve"> (Великой Майей, Творческой Силой Господа), то Майя-дэви (Богиней Майи или Сил Творенья). Согласно буддистским текстам Махамайя была женой справедливого царя Суддходана из рода Шакья в городе Капилавасту. Она была так чиста сердцем и умом, и так преисполнена сострадания, что была, словно мать для своих подданных”.</w:t>
      </w:r>
    </w:p>
    <w:p>
      <w:pPr>
        <w:pStyle w:val="Normal"/>
        <w:rPr/>
      </w:pPr>
      <w:r>
        <w:rPr/>
        <w:t>“</w:t>
      </w:r>
      <w:r>
        <w:rPr/>
        <w:t>Как Царица Небесная, жила Она на Земле, незапятнанная желаньем и</w:t>
      </w:r>
      <w:r>
        <w:rPr>
          <w:b/>
          <w:bCs/>
        </w:rPr>
        <w:t xml:space="preserve"> непорочная</w:t>
      </w:r>
      <w:r>
        <w:rPr/>
        <w:t>, будучи Богиней Преуспеяния и самой замечательной из богинь всего мира” (из “Евангелия от Будды” П. Каруса).</w:t>
      </w:r>
    </w:p>
    <w:p>
      <w:pPr>
        <w:pStyle w:val="Normal"/>
        <w:rPr/>
      </w:pPr>
      <w:r>
        <w:rPr/>
        <w:t>В текстах говорится, что “Дух Истины” вошёл в Неё чудесным образом, когда Она была уже на грани лет деторождения. Ей было по меньшей мере лет сорок пять, когда родился Будда. Так вот, Дух Божий явился Ей в видении шестиконечной звездой (символ</w:t>
      </w:r>
      <w:r>
        <w:rPr>
          <w:b/>
          <w:bCs/>
        </w:rPr>
        <w:t xml:space="preserve"> сердечной чакры</w:t>
      </w:r>
      <w:r>
        <w:rPr/>
        <w:t>, центра Любви Божественной и “ОМ”), которая обратилась в белого слона. (Слона чтили как символ благоприятный и устранитель всех преград на пути к Господу). Слон протрубил трижды, как бы возвещая Великую Весть, затем, оставив у Ног Её единственный белый лотос, исчез. С этого дня Царица, казалось, излучала какое-то странное и прекрасное сияние, светлую ауру, атмосфера которой как бы наполняла всякое помещение, куда Она входила</w:t>
      </w:r>
      <w:r>
        <w:rPr>
          <w:rStyle w:val="FootnoteCharacters"/>
          <w:rStyle w:val="FootnoteAnchor"/>
        </w:rPr>
        <w:footnoteReference w:customMarkFollows="1" w:id="3"/>
        <w:t>*</w:t>
      </w:r>
      <w:r>
        <w:rPr/>
        <w:t>.</w:t>
      </w:r>
    </w:p>
    <w:p>
      <w:pPr>
        <w:pStyle w:val="Normal"/>
        <w:rPr/>
      </w:pPr>
      <w:r>
        <w:rPr/>
        <w:t xml:space="preserve">Услыхав о Её видении и узрев сиявший изнутри Её дивный Свет, святые и мудрецы возвестили царю, что будущий сын его будет ни кто иной, как Сам Господь, добавив, что впоследствии принц примет весьма важное решение: либо Он последует отцу Своему и станет Правителем Мира, либо отречётся от Царского Наследия, приняв Жизнь Духовную, и став таким образом </w:t>
      </w:r>
      <w:r>
        <w:rPr>
          <w:b/>
          <w:bCs/>
        </w:rPr>
        <w:t>Буддой – Пробуждённым, Просветлённым.</w:t>
      </w:r>
    </w:p>
    <w:p>
      <w:pPr>
        <w:pStyle w:val="Normal"/>
        <w:rPr/>
      </w:pPr>
      <w:r>
        <w:rPr/>
        <w:t>Рождение Будды произошло в прекрасных садах Лумбини, когда Махамайя держалась за покрытую цветами ветвь. Сказано, что два потока воды излились с небес освежить Будду и Матерь Его в том восхитительном саду. О рождении Его возвестили святые и мудрецы, ангелы и полубоги как о Том, Кто устранит зло в мире Святыми Учениями об Истине и Дхарме.</w:t>
      </w:r>
    </w:p>
    <w:p>
      <w:pPr>
        <w:pStyle w:val="Normal"/>
        <w:rPr/>
      </w:pPr>
      <w:r>
        <w:rPr/>
        <w:t>Вскоре после Его рождения Махамайя оставила этот земной план, вернувшись в Свою Небесную Обитель. Так что мы снова видим, что женский аспект Божества вызвал Её явление на Земле прежде прихода мужского, и что именно через Неё Пришествие Господа в Человеческом образе было вначале открыто миру.</w:t>
      </w:r>
    </w:p>
    <w:p>
      <w:pPr>
        <w:pStyle w:val="Normal"/>
        <w:rPr/>
      </w:pPr>
      <w:r>
        <w:rPr/>
        <w:t xml:space="preserve">Другим выдающимся воплощением нашей эпохи был </w:t>
      </w:r>
      <w:r>
        <w:rPr>
          <w:b/>
          <w:bCs/>
        </w:rPr>
        <w:t>Иисус Христос</w:t>
      </w:r>
      <w:r>
        <w:rPr/>
        <w:t xml:space="preserve">, пришествие которого было опять-таки предсказано не только в Библии, но и в разных Писаниях индусов, в том числе и в “Шримад Бхагаватам”, где его называют </w:t>
      </w:r>
      <w:r>
        <w:rPr>
          <w:b/>
          <w:bCs/>
        </w:rPr>
        <w:t>Иса</w:t>
      </w:r>
      <w:r>
        <w:rPr/>
        <w:t>, что значит “Бог” или “Господь сотворённых существ”. Там также сказано, что Его первые последователи будут из самых бедных слоёв общества (средь них особо отмечены рыбаки):</w:t>
      </w:r>
    </w:p>
    <w:p>
      <w:pPr>
        <w:pStyle w:val="Normal"/>
        <w:rPr/>
      </w:pPr>
      <w:r>
        <w:rPr/>
        <w:t>“</w:t>
      </w:r>
      <w:r>
        <w:rPr/>
        <w:t>Шудры (классы низшие или нищие работники), рыбаки и прочие подобные будут первыми”.</w:t>
      </w:r>
    </w:p>
    <w:p>
      <w:pPr>
        <w:pStyle w:val="Normal"/>
        <w:rPr/>
      </w:pPr>
      <w:r>
        <w:rPr/>
        <w:t xml:space="preserve">Другое упоминание о Пришествии Христа находится в древнем индийском эпосе “Бхавишья Пурана”, где записано пророчество Риши Веда Вьясы. Веда Вьяса, составивший и “Шримад Бхагаватам”, жил при Кришне и описал жизнь Его в знаменитой </w:t>
      </w:r>
      <w:r>
        <w:rPr>
          <w:b/>
          <w:bCs/>
        </w:rPr>
        <w:t>“Махабхарате”</w:t>
      </w:r>
      <w:r>
        <w:rPr/>
        <w:t>.</w:t>
      </w:r>
      <w:r>
        <w:rPr>
          <w:b/>
          <w:bCs/>
        </w:rPr>
        <w:t xml:space="preserve"> </w:t>
      </w:r>
      <w:r>
        <w:rPr/>
        <w:t xml:space="preserve">Таким образом его пророчество о Христе относится по крайней мере к периоду от 2000 до 2500 лет до Р. Х.. Согласно этому пророчеству </w:t>
      </w:r>
      <w:r>
        <w:rPr>
          <w:b/>
          <w:bCs/>
        </w:rPr>
        <w:t>“Иша Путра”</w:t>
      </w:r>
      <w:r>
        <w:rPr/>
        <w:t xml:space="preserve"> (“Сын Божий”), как назван </w:t>
      </w:r>
      <w:r>
        <w:rPr>
          <w:b/>
          <w:bCs/>
        </w:rPr>
        <w:t>Христос</w:t>
      </w:r>
      <w:r>
        <w:rPr/>
        <w:t xml:space="preserve"> в эпосе, должен родиться от девы и впоследствии посетить Индию в возрасте тринадцати лет для проведения тапаса (покаяния, аскезы), чтобы “обрести духовную зрелость”. Далее говорится, что Он пройдёт по всей Индии, посетив святые храмы индуистов и буддистов, проведёт больше всего времени в Гималаях, овладевая разными йоговскими учениями и методами. Предсказано также, что Христос снова придёт в Индию в Эру Шаливана из Шакьев, то есть когда будет править царь Шаливана (39–50 г.г. Р. Х.), что также исполнилось, как мы и увидим.</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Дальнейшие упоминания о Приходе Христа есть и в Буддистских Писаниях, когда Будда предсказывает, что другой Будда – Просветлённый – придёт после Его ухода с Земного плана. И действительно, в “Легенде о свят. Исса тибетского Буддизма” (где даётся замечательное описание жизни и путешествий Иисуса в так называемые “неизвестные годы” Его жизни – от тринадцати до тридцати лет, когда Он посетил Персию, Индию, Тибет, Грецию и Египет) мы читаем, что Господа </w:t>
      </w:r>
      <w:r>
        <w:rPr>
          <w:b/>
          <w:bCs/>
        </w:rPr>
        <w:t>Иссу</w:t>
      </w:r>
      <w:r>
        <w:rPr/>
        <w:t>, или Иисуса называют тем, “кого Будда избрал распространять Святое Слово…” (см. книгу Николая Нотовича “Легенда о Св. Исса.”)</w:t>
      </w:r>
    </w:p>
    <w:p>
      <w:pPr>
        <w:pStyle w:val="Normal"/>
        <w:rPr/>
      </w:pPr>
      <w:r>
        <w:rPr/>
        <w:t>Здесь, как и у Будды, мы видим ту же модель: прежде всего, Иисус рождается от Царского дома (Он потомок Царя Давида). Но обстоятельства Его рождения были самого скромного характера – Он родился в стойле, а колыбелью Ему были ясли. Таким образом, Он пришёл не в Славе, а в Смирении и пример Его Смирения был Вестью для всего человечества о необходимости измениться и смириться. Ибо ко времени Рождения Христа зло и испорченность нашего времени выросли до такой степени, что практически каждый был в той или иной степени заражён им. А потому, явись Господь в традиционном мессианском варианте, то есть как Царь – отмститель – искоренить всякое зло и погубить всех грешников – тот вариант, которого ждали от Него большинство евреев – то весьма сомнительно, чтобы осталось много народу! Именно это и привело к тому, что многие из евреев отвергли Его как Мессию.</w:t>
      </w:r>
    </w:p>
    <w:p>
      <w:pPr>
        <w:pStyle w:val="Normal"/>
        <w:rPr/>
      </w:pPr>
      <w:r>
        <w:rPr/>
        <w:t>Но Христос, как и Будда, пришёл вновь передать человечеству Принципы Истинно Духовной Жизни, а Пробным Камнем Учения Его стали Сострадание и Любовь, Прощение и Милосердие. Ибо, как заявил Он,– “Суть Закона – Милосердие”.</w:t>
      </w:r>
    </w:p>
    <w:p>
      <w:pPr>
        <w:pStyle w:val="Normal"/>
        <w:rPr/>
      </w:pPr>
      <w:r>
        <w:rPr/>
        <w:t>Он пришёл призвать грешников на Путь Истины и Света, снова – к Богу – нашей Матери и Отцу, к Единству и Братству, невзирая на расу иль веру, страну или класс. Ибо без этого покаянного возврата к Богу и установления братства людей как может существовать Царствие Божие на Земле? Как сказал Иоанн Креститель: “Прежде чем царства изменятся, люди должны измениться”.</w:t>
      </w:r>
    </w:p>
    <w:p>
      <w:pPr>
        <w:pStyle w:val="Normal"/>
        <w:rPr/>
      </w:pPr>
      <w:r>
        <w:rPr/>
        <w:t xml:space="preserve">Для того-то и пришёл Христос, чтоб начать это изменение, вернуть человечество на “Путь прямой”, сделать его достойным Милости Божьей и Царствия Его. Таким образом Он взял на Себя “грехи мира”, накопившийся до того времени кармический долг человечества, чтоб дать ему новый шанс спасения и больше времени для возврата к Богу. Ибо без жертвы Христовой тогда произошло бы растворение мира (Пралайя) в результате грехов человека и безумия его. Как сказал Сам Христос: </w:t>
      </w:r>
      <w:r>
        <w:rPr>
          <w:b/>
          <w:bCs/>
        </w:rPr>
        <w:t>“Бог послал Сына Своего в мир не для того, чтоб судить его, но дабы через Него мир мог спастись!”</w:t>
      </w:r>
    </w:p>
    <w:p>
      <w:pPr>
        <w:pStyle w:val="Heading2"/>
        <w:ind w:hanging="0"/>
        <w:rPr/>
      </w:pPr>
      <w:r>
        <w:rPr/>
        <w:br/>
        <w:br/>
        <w:t>мария и непорочное зачатие</w:t>
      </w:r>
    </w:p>
    <w:p>
      <w:pPr>
        <w:pStyle w:val="Normal"/>
        <w:rPr/>
      </w:pPr>
      <w:r>
        <w:rPr/>
      </w:r>
    </w:p>
    <w:p>
      <w:pPr>
        <w:pStyle w:val="Normal"/>
        <w:rPr/>
      </w:pPr>
      <w:r>
        <w:rPr/>
        <w:t>Другая повторившаяся “схема” в жизни Иисуса связана с Его Матерью – Марией, которая выполнила Божественную Роль женского аспекта, привнесшего Аватара. Рождение Её было чудесного характера, согласно разным Учениям Гностиков и так называемым “Утерянным Книгам Библии”, то есть Евангелиям и Апостольским Посланиям, по той или иной причине не вошедшим в каноническую Библию, хотя и считающимися абсолютно подлинными и достоверными.</w:t>
      </w:r>
    </w:p>
    <w:p>
      <w:pPr>
        <w:pStyle w:val="Normal"/>
        <w:rPr/>
      </w:pPr>
      <w:r>
        <w:rPr/>
        <w:t>Согласно “Евангелию о рождении Марии” от Матфея, родители Марии были набожными и религиозными, но у них не было детей, а потому первосвященник храма осмеивал их, отчего отец Марии Иоахим уходит в пустыню, предавшись посту и молитве. Ему является ангел и говорит:</w:t>
      </w:r>
    </w:p>
    <w:p>
      <w:pPr>
        <w:pStyle w:val="Normal"/>
        <w:rPr/>
      </w:pPr>
      <w:r>
        <w:rPr/>
        <w:t>“</w:t>
      </w:r>
      <w:r>
        <w:rPr/>
        <w:t>Не бойся, Иоахим, ибо я – ангел Господень, посланный Им к тебе, чтоб известить тебя, что молитвы твои услышаны…”</w:t>
      </w:r>
    </w:p>
    <w:p>
      <w:pPr>
        <w:pStyle w:val="Normal"/>
        <w:rPr/>
      </w:pPr>
      <w:r>
        <w:rPr/>
        <w:t>Далее ангел поясняет, что у Бога всегда есть какая-то цель для деяний Его. А потому:</w:t>
      </w:r>
    </w:p>
    <w:p>
      <w:pPr>
        <w:pStyle w:val="Normal"/>
        <w:rPr/>
      </w:pPr>
      <w:r>
        <w:rPr/>
        <w:t>“</w:t>
      </w:r>
      <w:r>
        <w:rPr/>
        <w:t>Когда Он замыкает чрево кого-либо, Он делает это по той причине, чтобы мог Он чудесным образом вновь открыть его, и то, что родится, явится не плодом вожделения, но даром Божьим”.</w:t>
      </w:r>
    </w:p>
    <w:p>
      <w:pPr>
        <w:pStyle w:val="Normal"/>
        <w:rPr/>
      </w:pPr>
      <w:r>
        <w:rPr/>
        <w:t>Затем ангел приводит примеры из истории, когда так называемые “бесплодные женщины” давали рождение великим людям в годы, далеко выходящие за детородные. Так Сара (жена Авраама) родила Исаака в 80 лет; Рахиль – мать Иосифа, матери Самсона и Самуила считались бесплодными. И ангел заявляет:</w:t>
      </w:r>
    </w:p>
    <w:p>
      <w:pPr>
        <w:pStyle w:val="Normal"/>
        <w:rPr/>
      </w:pPr>
      <w:r>
        <w:rPr/>
        <w:t>“</w:t>
      </w:r>
      <w:r>
        <w:rPr/>
        <w:t xml:space="preserve">Нередко бывают зачатия в годы поздние, и те, что были бесплодны, рожали, к великому их удивлению; так что Анна, жена твоя, принесёт тебе дочь и ты наречёшь её </w:t>
      </w:r>
      <w:r>
        <w:rPr>
          <w:b/>
          <w:bCs/>
        </w:rPr>
        <w:t>Марией.</w:t>
      </w:r>
    </w:p>
    <w:p>
      <w:pPr>
        <w:pStyle w:val="Normal"/>
        <w:rPr/>
      </w:pPr>
      <w:r>
        <w:rPr/>
        <w:t>Она будет посвящена с детства Господу по вашему обету и будет преисполнена Духа Святого от чрева матери…</w:t>
      </w:r>
    </w:p>
    <w:p>
      <w:pPr>
        <w:pStyle w:val="Normal"/>
        <w:rPr/>
      </w:pPr>
      <w:r>
        <w:rPr/>
        <w:t>Как рождена Она будет чудесным образом от той, что бесплодна, так и Она, оставаясь девой, неслыханным путём принесёт Сына Бога Вышнего, Коего назовет Иисус (греческая форма от</w:t>
      </w:r>
      <w:r>
        <w:rPr>
          <w:b/>
          <w:bCs/>
        </w:rPr>
        <w:t xml:space="preserve"> Джошуа</w:t>
      </w:r>
      <w:r>
        <w:rPr/>
        <w:t xml:space="preserve"> – “спасение”), и Кто в соответствии со значением Имени Своего будет </w:t>
      </w:r>
      <w:r>
        <w:rPr>
          <w:b/>
          <w:bCs/>
        </w:rPr>
        <w:t>Спасителем</w:t>
      </w:r>
      <w:r>
        <w:rPr/>
        <w:t xml:space="preserve"> всех народов”.</w:t>
      </w:r>
    </w:p>
    <w:p>
      <w:pPr>
        <w:pStyle w:val="Normal"/>
        <w:rPr/>
      </w:pPr>
      <w:r>
        <w:rPr/>
        <w:t>После чего ангел оставляет Иоахима и является пред Анной передать ту же весть Божью:</w:t>
      </w:r>
    </w:p>
    <w:p>
      <w:pPr>
        <w:pStyle w:val="Normal"/>
        <w:rPr/>
      </w:pPr>
      <w:r>
        <w:rPr/>
        <w:t>“</w:t>
      </w:r>
      <w:r>
        <w:rPr/>
        <w:t xml:space="preserve">Дочь родится у тебя, которую назовут </w:t>
      </w:r>
      <w:r>
        <w:rPr>
          <w:b/>
          <w:bCs/>
        </w:rPr>
        <w:t xml:space="preserve">Мария, </w:t>
      </w:r>
      <w:r>
        <w:rPr/>
        <w:t xml:space="preserve">и будет Она благословенна средь жён. Сразу по рождению Она исполнена будет Милостью Божьей и будучи посвящена служению Господу, не отдалится от храма… Там будет служить Она Господу день и ночь в посте и молитве… став случаем беспримерным, без всякого осквернения иль совращения, девой, не знавшей мужа, родит сына… </w:t>
      </w:r>
      <w:r>
        <w:rPr>
          <w:b/>
          <w:bCs/>
        </w:rPr>
        <w:t>Господа</w:t>
      </w:r>
      <w:r>
        <w:rPr/>
        <w:t xml:space="preserve">, Кто Милостью Своей, Именем и Деяньями будет </w:t>
      </w:r>
      <w:r>
        <w:rPr>
          <w:b/>
          <w:bCs/>
        </w:rPr>
        <w:t xml:space="preserve">Спасителем </w:t>
      </w:r>
      <w:r>
        <w:rPr/>
        <w:t>мира”.</w:t>
      </w:r>
    </w:p>
    <w:p>
      <w:pPr>
        <w:pStyle w:val="Normal"/>
        <w:rPr/>
      </w:pPr>
      <w:r>
        <w:rPr/>
        <w:t xml:space="preserve">И действительно, Анна зачала и родила дочь, которую назвали </w:t>
      </w:r>
      <w:r>
        <w:rPr>
          <w:b/>
          <w:bCs/>
        </w:rPr>
        <w:t>Мария</w:t>
      </w:r>
      <w:r>
        <w:rPr/>
        <w:t xml:space="preserve"> (от еврейского имени “Мариам”, означающего “восстание”, так как это Она даст рождение Тому, Кто восстанет супротив всякого разврата, лживости и неправедности, царивших в те дни). По обету своему родители Марии принесли Её в храм на третьем году Её, чтоб посвятить Её служению Богу. Как записано в “</w:t>
      </w:r>
      <w:r>
        <w:rPr>
          <w:b/>
          <w:bCs/>
        </w:rPr>
        <w:t>Протоевангелии</w:t>
      </w:r>
      <w:r>
        <w:rPr/>
        <w:t>”, то есть в “историческом сообщении о рождении Христа и Девы Марии, Матери Его” Св. Иаковом, увидев Её, верховный первосвященник благословил Её так:</w:t>
      </w:r>
    </w:p>
    <w:p>
      <w:pPr>
        <w:pStyle w:val="Normal"/>
        <w:rPr/>
      </w:pPr>
      <w:r>
        <w:rPr/>
        <w:t>“</w:t>
      </w:r>
      <w:r>
        <w:rPr>
          <w:b/>
          <w:bCs/>
        </w:rPr>
        <w:t>Мария!</w:t>
      </w:r>
      <w:r>
        <w:rPr/>
        <w:t xml:space="preserve"> Господь Бог прославит Имя Твоё во всех поколениях, и до самого конца времени Тобою явит Господь Избавление Своё детям Израиля”.</w:t>
      </w:r>
    </w:p>
    <w:p>
      <w:pPr>
        <w:pStyle w:val="Normal"/>
        <w:rPr/>
      </w:pPr>
      <w:r>
        <w:rPr/>
        <w:t>Так что Мария росла в храме Господнем и оставалась чистой и святой. Когда Она достигла четырнадцатилетнего возраста, священники храма созвали собрание людей Назарета, чтоб решить кто будет мужем этой необычной девочки. Тут голубь спустился и сел на посох или жезл Иосифа (который был явно довольно стар и, по некоторым сообщениям, вдов). Потому Мария выдана была за Иосифа. Но прежде, чем свершился брак, Её посетил ангел Господень, сначала у водного источника:</w:t>
      </w:r>
    </w:p>
    <w:p>
      <w:pPr>
        <w:pStyle w:val="Normal"/>
        <w:rPr/>
      </w:pPr>
      <w:r>
        <w:rPr/>
        <w:t>“</w:t>
      </w:r>
      <w:r>
        <w:rPr/>
        <w:t>И взяла Она кувшин и отправилась набрать воды, и услышала голос, говорящий Ей: Радуйся, благодатная, Господь с Тобою; благословенна Ты в женах”.</w:t>
      </w:r>
    </w:p>
    <w:p>
      <w:pPr>
        <w:pStyle w:val="Normal"/>
        <w:rPr/>
      </w:pPr>
      <w:r>
        <w:rPr/>
        <w:t>Оглядевшись и не увидев никого, Мария вернулась к Своей работе у Себя в комнате. Её избрали выткать новую храмовую завесу, которую надлежало поместить перед Ковчегом Завета, который содержал Священные Писания во внутренней святыне храма. (Завеса символизирует покров, завесу Майи – иллюзии, что отделяет человека от Бога. Это именно та завеса, которая, как сказано “разодралась посредине” (Евангелие от Луки) во время распятия и смерти Христа, показав таким образом, что завеса, разделяющая человека и Бога, пробита или разорвана Христом и жертвой Его или смертью телесной. Так мы снова видим, что Майя буквально стала и ткущей завесу и инструментом, которым завеса эта будет сорвана или удалена). Тут Ей явился архангел Гавриил и сказал Ей:</w:t>
      </w:r>
    </w:p>
    <w:p>
      <w:pPr>
        <w:pStyle w:val="Normal"/>
        <w:rPr/>
      </w:pPr>
      <w:r>
        <w:rPr/>
        <w:t>“</w:t>
      </w:r>
      <w:r>
        <w:rPr/>
        <w:t>Не бойся, Мария, ибо Ты обрела благодать у Бога; …А потому, хотя Ты Дева, Ты зачнёшь без греха и родишь сына… Ибо Дух Святой сойдёт на Тебя и Сила Всевышнего осенит Тебя без пыла вожделения. Так что рождённое тобою святое наречётся Сыном Бога Живого”.</w:t>
      </w:r>
    </w:p>
    <w:p>
      <w:pPr>
        <w:pStyle w:val="Normal"/>
        <w:rPr/>
      </w:pPr>
      <w:r>
        <w:rPr/>
        <w:t>И сказала Мария,– “Я – служанка Господа, да будет мне по Слову Твоему”.</w:t>
      </w:r>
    </w:p>
    <w:p>
      <w:pPr>
        <w:pStyle w:val="Normal"/>
        <w:rPr/>
      </w:pPr>
      <w:r>
        <w:rPr/>
        <w:t>Итак, Семя Господне, посеяно было Марии и, как и у других матерей Божьих, с этого момента от Неё исходил странный и прекрасный Свет. Но между Марией и другими матерями есть та разница, что Она всё ещё была девой, когда Христос был зачат во чреве Её. Другие же обычно бывали просто гораздо старше, а некоторые даже далеко за пределами детородного возраста.</w:t>
      </w:r>
    </w:p>
    <w:p>
      <w:pPr>
        <w:pStyle w:val="Normal"/>
        <w:rPr/>
      </w:pPr>
      <w:r>
        <w:rPr/>
        <w:t>Далее, Она действительно родила сына, но в самом скромном месте – в стойле – пещере, в окружении нежных тварей Матери-Природы. И сказано, что небо и пещера озарились великим светом во время Рождения Его, ибо Свет Божий явился вновь средь человечества, дабы рассеять мрак неведенья и эго, и озарить сердца всех Миром и Любовью.</w:t>
      </w:r>
    </w:p>
    <w:p>
      <w:pPr>
        <w:pStyle w:val="Normal"/>
        <w:rPr/>
      </w:pPr>
      <w:r>
        <w:rPr/>
        <w:t>Если скептики усомнятся в возможности такого рождения, то можно спросить их – “Разве есть что-то превыше Силы Божьей?” Вся жизнь, всё творенье есть чудо. Разве удивительнее это самого Воплощения Его в человеческом образе? И поскольку цель такого рождения – напомнить людям, что человек – не от плоти единой, но есть по сути дух – Дух Самого Бога, почему бы Ему не оплодотворить будущую матерь Свою Самим Чистым Духом, где Она как Освящённый Сосуд Космической Сущности будет питать во чреве своём ЛОГОС – Слово во плоти.</w:t>
      </w:r>
    </w:p>
    <w:p>
      <w:pPr>
        <w:pStyle w:val="Normal"/>
        <w:rPr/>
      </w:pPr>
      <w:r>
        <w:rPr/>
        <w:t xml:space="preserve">Более близкое к нам по времени сообщение о чудесном зачатии зафиксировано в связи с рождением Аватара </w:t>
      </w:r>
      <w:r>
        <w:rPr>
          <w:rFonts w:eastAsia="Times New Roman" w:cs="Times New Roman" w:ascii="Times New Roman" w:hAnsi="Times New Roman"/>
          <w:lang w:val="en-US"/>
        </w:rPr>
        <w:t xml:space="preserve">XIX </w:t>
      </w:r>
      <w:r>
        <w:rPr/>
        <w:t xml:space="preserve">века – </w:t>
      </w:r>
      <w:r>
        <w:rPr>
          <w:b/>
          <w:bCs/>
        </w:rPr>
        <w:t>Шри Рамакришны Парамахамсы</w:t>
      </w:r>
      <w:r>
        <w:rPr/>
        <w:t>, учение которого о Единстве всех верований всё ещё служит путеводной звездой для многих людей Востока и Запада. Находясь в алтаре храма, отец его услышал Голос Господа, поведавший, что он будет ему земным отцом:</w:t>
      </w:r>
    </w:p>
    <w:p>
      <w:pPr>
        <w:pStyle w:val="Normal"/>
        <w:rPr/>
      </w:pPr>
      <w:r>
        <w:rPr/>
        <w:t>“</w:t>
      </w:r>
      <w:r>
        <w:rPr/>
        <w:t>В восторженном изумлении и ещё страшась открыть эту весть, Кудирам (будущий отец) добрался до дома. И там, ещё до того, как он сумел преодолеть свои колебания и рассказать о своём видении, жена его – Чандрамани Дэви – поверила ему свою тайну.</w:t>
      </w:r>
    </w:p>
    <w:p>
      <w:pPr>
        <w:pStyle w:val="Normal"/>
        <w:rPr/>
      </w:pPr>
      <w:r>
        <w:rPr/>
        <w:t>“</w:t>
      </w:r>
      <w:r>
        <w:rPr/>
        <w:t>Когда тебя не было, я отправилась в храм”– сказала она – “и тут внезапная вспышка нестерпимого Света вошла в меня, протекла через меня, овладела мной, проникла во всю меня. Затем Свет уменьшился до чарующего Пламени, которое теперь расположилось во мне. Я всё ещё чувствую его мягкое, возвышенное свечение, и всё более и более явно, пока говорю с тобой”.</w:t>
      </w:r>
    </w:p>
    <w:p>
      <w:pPr>
        <w:pStyle w:val="Normal"/>
        <w:rPr/>
      </w:pPr>
      <w:r>
        <w:rPr/>
        <w:t>Кудирам был поражён, так как ему было шестьдесят, а жена его была всего на десять лет моложе, но Голос, который он слышал, звенел в его ушах и брал его за сердце!”</w:t>
      </w:r>
    </w:p>
    <w:p>
      <w:pPr>
        <w:pStyle w:val="Normal"/>
        <w:rPr/>
      </w:pPr>
      <w:r>
        <w:rPr/>
      </w:r>
    </w:p>
    <w:p>
      <w:pPr>
        <w:pStyle w:val="Heading2"/>
        <w:ind w:hanging="0"/>
        <w:rPr/>
      </w:pPr>
      <w:r>
        <w:rPr/>
        <w:br/>
        <w:t>бог – матерь</w:t>
      </w:r>
    </w:p>
    <w:p>
      <w:pPr>
        <w:pStyle w:val="Normal"/>
        <w:rPr/>
      </w:pPr>
      <w:r>
        <w:rPr/>
      </w:r>
    </w:p>
    <w:p>
      <w:pPr>
        <w:pStyle w:val="Normal"/>
        <w:rPr/>
      </w:pPr>
      <w:r>
        <w:rPr/>
        <w:t>Возвращаясь к Пришествию Христа, мы вновь видим, что именно явление женского Божьего аспекта в физическом образе Марии предваряет явление Господа в мужском образе Христа. Мария и Иисус суть то, что Эдгар Кейс зовёт “души-близнецы”.</w:t>
      </w:r>
    </w:p>
    <w:p>
      <w:pPr>
        <w:pStyle w:val="Normal"/>
        <w:rPr/>
      </w:pPr>
      <w:r>
        <w:rPr/>
        <w:t xml:space="preserve">Но среди христиан концепция божественности Марии оспаривается. В самом деле, именно полное отсутствие признания женского аспекта Бога отличает ортодоксальный иудаизм, христианство и ислам от прочих религий мира – будь то египетские или греческие, вавилонские или древнеримские, африканские, североамериканские и индийские. Это было также одним из основных пунктов разногласия между священником Лурда и Св. Бернадет. Кажется, во время последнего явления </w:t>
      </w:r>
      <w:r>
        <w:rPr>
          <w:b/>
          <w:bCs/>
        </w:rPr>
        <w:t xml:space="preserve">Владычицы </w:t>
      </w:r>
      <w:r>
        <w:rPr/>
        <w:t>в Лурде Бернадет спросила Её – кто Она? “</w:t>
      </w:r>
      <w:r>
        <w:rPr>
          <w:b/>
          <w:bCs/>
        </w:rPr>
        <w:t>Я – непорочное зачатие</w:t>
      </w:r>
      <w:r>
        <w:rPr/>
        <w:t>”– ответила Та. Священник, хотя и доверявший Бернадет и её восприятиям, нашёл, что такой ответ принять почти невозможно. Ортодоксальная церковь всегда признавала Марию очень святой женщиной и верила, что Сама Она свободна от всякого “первородного греха”. Следовательно, самое большее, что Она могла заявить, это то, что Она – “плод” Непорочного Зачатия. Сказать же, что Она и есть Само Непорочное Зачатие, те есть Она – Само Рожденье, противоречит традиционной вере. Это значило бы, что Она объявляет Себя ни кем иным, как Богом, Творцом. Ибо всё получает рождение, дух жизни – от Бога!</w:t>
      </w:r>
    </w:p>
    <w:p>
      <w:pPr>
        <w:pStyle w:val="Normal"/>
        <w:rPr/>
      </w:pPr>
      <w:r>
        <w:rPr/>
        <w:t xml:space="preserve">Но хотя для ортодоксального христианства может оказаться трудным заявление </w:t>
      </w:r>
      <w:r>
        <w:rPr>
          <w:b/>
          <w:bCs/>
        </w:rPr>
        <w:t>Владычицы Лурда</w:t>
      </w:r>
      <w:r>
        <w:rPr/>
        <w:t>, что Она есть</w:t>
      </w:r>
      <w:r>
        <w:rPr>
          <w:b/>
          <w:bCs/>
        </w:rPr>
        <w:t xml:space="preserve"> Непорочное Зачатие</w:t>
      </w:r>
      <w:r>
        <w:rPr/>
        <w:t xml:space="preserve">, то есть женский аспект Бога, подобное заявление не противоречит вере христиан-гностиков – секты общины раннего христианства, чей акцент был на знании Бога (гнозисе) путём прямого личного духовного переживания – Божественной Мудрости или Софии по-гречески, в отличие от ритуалов, обрядов и знания книжного. Их учения и писания были запрещены ортодоксальной церковью к середине </w:t>
      </w:r>
      <w:r>
        <w:rPr>
          <w:rFonts w:eastAsia="Times New Roman" w:cs="Times New Roman" w:ascii="Times New Roman" w:hAnsi="Times New Roman"/>
          <w:lang w:val="en-US"/>
        </w:rPr>
        <w:t xml:space="preserve">IV </w:t>
      </w:r>
      <w:r>
        <w:rPr/>
        <w:t>века и, таким образом, были скрыты в пещерах, где их нашли совсем недавно (в 1947 году в Египте – в Наг Хаммади) и извлекли на свет.</w:t>
      </w:r>
    </w:p>
    <w:p>
      <w:pPr>
        <w:pStyle w:val="Normal"/>
        <w:rPr/>
      </w:pPr>
      <w:r>
        <w:rPr/>
        <w:t>Писания гностиков изобилуют указаниями на женский аспект Бога, то есть Бога-</w:t>
      </w:r>
      <w:r>
        <w:rPr>
          <w:b/>
          <w:bCs/>
        </w:rPr>
        <w:t xml:space="preserve">Матери. </w:t>
      </w:r>
      <w:r>
        <w:rPr/>
        <w:t xml:space="preserve">В “Книге Тайн”, например, еврейское слово “руах” женского рода используется для обозначения духа. Этот Божественный </w:t>
      </w:r>
      <w:r>
        <w:rPr>
          <w:b/>
          <w:bCs/>
        </w:rPr>
        <w:t>Дух-Матерь</w:t>
      </w:r>
      <w:r>
        <w:rPr/>
        <w:t xml:space="preserve"> описан так:</w:t>
      </w:r>
    </w:p>
    <w:p>
      <w:pPr>
        <w:pStyle w:val="Normal"/>
        <w:rPr/>
      </w:pPr>
      <w:r>
        <w:rPr/>
        <w:t>“</w:t>
      </w:r>
      <w:r>
        <w:rPr/>
        <w:t xml:space="preserve">Она есть образ незримого, девственного, совершенного духа. Она стала </w:t>
      </w:r>
      <w:r>
        <w:rPr>
          <w:b/>
          <w:bCs/>
        </w:rPr>
        <w:t>Матерью</w:t>
      </w:r>
      <w:r>
        <w:rPr/>
        <w:t xml:space="preserve"> всего, ибо существовала прежде всего, </w:t>
      </w:r>
      <w:r>
        <w:rPr>
          <w:b/>
          <w:bCs/>
        </w:rPr>
        <w:t>Матерь-Отец</w:t>
      </w:r>
      <w:r>
        <w:rPr/>
        <w:t xml:space="preserve">…”, то есть </w:t>
      </w:r>
      <w:r>
        <w:rPr>
          <w:b/>
          <w:bCs/>
        </w:rPr>
        <w:t xml:space="preserve">Непорочное Зачатие. </w:t>
      </w:r>
      <w:r>
        <w:rPr/>
        <w:t>(</w:t>
      </w:r>
      <w:r>
        <w:rPr>
          <w:rFonts w:eastAsia="Times New Roman" w:cs="Times New Roman" w:ascii="Times New Roman" w:hAnsi="Times New Roman"/>
          <w:lang w:val="en-US"/>
        </w:rPr>
        <w:t>Pagels – “</w:t>
      </w:r>
      <w:r>
        <w:rPr/>
        <w:t>Евангелие гностиков”.)</w:t>
      </w:r>
    </w:p>
    <w:p>
      <w:pPr>
        <w:pStyle w:val="Normal"/>
        <w:rPr/>
      </w:pPr>
      <w:r>
        <w:rPr/>
        <w:t>В “Евангелии к Евреям” Иисус также говорит о “Матери Моей – Духе”, добавляя, что всякий, кто станет истинно верующим в Бога, обретёт и отца, и мать, ибо Дух (руах) есть “</w:t>
      </w:r>
      <w:r>
        <w:rPr>
          <w:b/>
          <w:bCs/>
        </w:rPr>
        <w:t>Матерь</w:t>
      </w:r>
      <w:r>
        <w:rPr/>
        <w:t xml:space="preserve"> многих” (Евангелие от Филиппа).</w:t>
      </w:r>
    </w:p>
    <w:p>
      <w:pPr>
        <w:pStyle w:val="Normal"/>
        <w:rPr/>
      </w:pPr>
      <w:r>
        <w:rPr/>
        <w:t>Учитель и поэт Валентинус (св. Валентин) также был гностиком и молился женскому аспекту Бога о защите как “тайному, вечному Безмолвию“. Но более того, он выдвигал идею двоякой природы Божества; то есть, что Бог – и мужчина, и женщина, описывая далее – “как Безмолвие восприемлет, словно в чрево, семя Невыразимого Источника”, от которого Оно (Она) порождает все сотворённые существа.</w:t>
      </w:r>
    </w:p>
    <w:p>
      <w:pPr>
        <w:pStyle w:val="Normal"/>
        <w:rPr/>
      </w:pPr>
      <w:r>
        <w:rPr/>
        <w:t>Это представление о двойной природе Божества даётся и в гностическом трактате “Великое провозвестие”, где объяснение происхождения вселенной перекликается с представлениями учёных ХХ в. о двойственной природе человеческого мозга: мужская сторона – это организатор и классификатор, а женская – творец и инициатор.</w:t>
      </w:r>
    </w:p>
    <w:p>
      <w:pPr>
        <w:pStyle w:val="Normal"/>
        <w:rPr/>
      </w:pPr>
      <w:r>
        <w:rPr/>
        <w:t>“</w:t>
      </w:r>
      <w:r>
        <w:rPr/>
        <w:t>От силы Безмолвия явилась “великая сила – Ум Вселенной, который управляет всем и является мужчиной… другой же – великий Разум – женщина, которая всё производит”; силы эти в соединении “обнаруживают двойственность”. Это Ум в Разуме. Они отделимы друг от друга и тем не менее – единое, находящееся в состоянии двойственности”. А это значит, что “во всяком есть божественная сила, существующая в скрытом состоянии. Это – единая сила, разделённая сверху и снизу; порождающая себя, будучи себе матерью, отцом, сестрой, супругой, дочерью, сыном – мать, отец, единство, являющееся источником всего цикла существования”. (</w:t>
      </w:r>
      <w:r>
        <w:rPr>
          <w:b/>
          <w:bCs/>
        </w:rPr>
        <w:t>Ипполитус</w:t>
      </w:r>
      <w:r>
        <w:rPr/>
        <w:t>, латин. тракт.)</w:t>
      </w:r>
    </w:p>
    <w:p>
      <w:pPr>
        <w:pStyle w:val="Normal"/>
        <w:rPr/>
      </w:pPr>
      <w:r>
        <w:rPr/>
        <w:t>Таким образом женский аспект Бога характеризуется как вечное, тайное Безмолвие, Дух Святой, а также Мысль или Мудрость – София по-гречески и Хохма по-еврейски (обе – женского рода). Но разве в ортодоксальной Библии нет упоминаний о женском аспекте Божества? Конечно, есть!</w:t>
      </w:r>
    </w:p>
    <w:p>
      <w:pPr>
        <w:pStyle w:val="Normal"/>
        <w:rPr/>
      </w:pPr>
      <w:r>
        <w:rPr/>
        <w:t>В самой “Книге Бытия” мы находим, что Бог сотворил “адама” (слово еврейское, означающее – “человеческое существо”):</w:t>
      </w:r>
    </w:p>
    <w:p>
      <w:pPr>
        <w:pStyle w:val="Normal"/>
        <w:rPr/>
      </w:pPr>
      <w:r>
        <w:rPr/>
        <w:t>“</w:t>
      </w:r>
      <w:r>
        <w:rPr/>
        <w:t xml:space="preserve">И сказал Бог: сотворим же </w:t>
      </w:r>
      <w:r>
        <w:rPr>
          <w:b/>
          <w:bCs/>
        </w:rPr>
        <w:t xml:space="preserve">по Образу Нашему, </w:t>
      </w:r>
      <w:r>
        <w:rPr/>
        <w:t xml:space="preserve">по подобию нашему… И сотворил Бог адама (человеческие существа), </w:t>
      </w:r>
      <w:r>
        <w:rPr>
          <w:b/>
          <w:bCs/>
        </w:rPr>
        <w:t>мужчину и женщину сотворил их</w:t>
      </w:r>
      <w:r>
        <w:rPr/>
        <w:t xml:space="preserve">” (гл. </w:t>
      </w:r>
      <w:r>
        <w:rPr>
          <w:rFonts w:eastAsia="Times New Roman" w:cs="Times New Roman" w:ascii="Times New Roman" w:hAnsi="Times New Roman"/>
          <w:lang w:val="en-US"/>
        </w:rPr>
        <w:t>I</w:t>
      </w:r>
      <w:r>
        <w:rPr/>
        <w:t>).</w:t>
      </w:r>
    </w:p>
    <w:p>
      <w:pPr>
        <w:pStyle w:val="Normal"/>
        <w:rPr/>
      </w:pPr>
      <w:r>
        <w:rPr/>
        <w:t>Это явно подразумевает, что Бог – и мужчина и женщина, поскольку Образ Его был мужской и женский! Далее, оригинальное название Бога у евреев в “Книге Бытия”– Элохим, у которого корни мужские и женские. Элох – женского рода единственного числа – “Богиня”, и мужское окончание множественного числа “им”. А это указывает, что Бог – и мужчина, и женщина, и единственного, и множественного числа, и тем не менее превыше всех этих категорий и различий!</w:t>
      </w:r>
    </w:p>
    <w:p>
      <w:pPr>
        <w:pStyle w:val="Normal"/>
        <w:rPr/>
      </w:pPr>
      <w:r>
        <w:rPr/>
        <w:t>Опять же в Ветхом Завете в “Книге Притчей” мы находим интересное заявление, что “Бог сотворил мир в Мудрости – “хохма”, а это, таким образом, подразумевает, что Мудрость – сила женская, в которой было зачато Божье Творенье! Как заявляет об этом в “Притчах” Сама Мудрость:</w:t>
      </w:r>
    </w:p>
    <w:p>
      <w:pPr>
        <w:pStyle w:val="Normal"/>
        <w:rPr/>
      </w:pPr>
      <w:r>
        <w:rPr/>
        <w:t>“</w:t>
      </w:r>
      <w:r>
        <w:rPr/>
        <w:t>Господь имел меня началом пути Своего, прежде созданий своих, искони. От века я помазана, прежде бытия земли. Я родилась, когда ещё не существовали бездны, когда ещё не было источников , обильных водою. Я родилась прежде гор: когда ещё не сотворил Он земли… Когда утверждал Он вверху облака, когда полагал основания земли. Тогда я была при Нём, как творящая с Ним.</w:t>
      </w:r>
    </w:p>
    <w:p>
      <w:pPr>
        <w:pStyle w:val="Normal"/>
        <w:rPr/>
      </w:pPr>
      <w:r>
        <w:rPr/>
        <w:t xml:space="preserve">И была радостию Его всякий день; веселясь пред ликом Его, и радость моя была в сынах человеческих. И так, дети, послушайте меня, ибо блаженны те, которые хранят пути мои. Блажен человек, который слушает меня. </w:t>
      </w:r>
      <w:r>
        <w:rPr>
          <w:b/>
          <w:bCs/>
        </w:rPr>
        <w:t>Потому, что кто нашёл меня, тот нашёл жизнь и получит благодать от Господа.</w:t>
      </w:r>
      <w:r>
        <w:rPr/>
        <w:t xml:space="preserve"> А согрешающий против меня наносит вред душе своей: все ненавидящие меня любят смерь… Потому что чрез меня умножатся дни твои; и прибавится тебе лет жизни” (гл. 8, 9).</w:t>
      </w:r>
    </w:p>
    <w:p>
      <w:pPr>
        <w:pStyle w:val="Normal"/>
        <w:rPr/>
      </w:pPr>
      <w:r>
        <w:rPr/>
        <w:t xml:space="preserve">Так что даже в канонизированной Библии мы находим указания на женский аспект Божества в виде Духа (“руах”) и Мудрости (“хохма”). А описание гностиков единой Силы с двумя аспектами, “порождающей себя (и т.д.)”, является великолепным описанием китайского символа этого понятия – инь и янь – </w:t>
      </w:r>
      <w:r>
        <w:rPr>
          <w:rFonts w:eastAsia="Wingdings;Symbol" w:cs="Wingdings;Symbol" w:ascii="Wingdings;Symbol" w:hAnsi="Wingdings;Symbol"/>
          <w:sz w:val="40"/>
          <w:szCs w:val="40"/>
        </w:rPr>
        <w:t>[</w:t>
      </w:r>
      <w:r>
        <w:rPr/>
        <w:t xml:space="preserve"> – двух противоположных сил, мужской и женской, которые в единстве ответственны за всё Творенье.</w:t>
      </w:r>
    </w:p>
    <w:p>
      <w:pPr>
        <w:pStyle w:val="Normal"/>
        <w:rPr/>
      </w:pPr>
      <w:r>
        <w:rPr/>
        <w:t xml:space="preserve">Индуисты упоминают об этой идее в понятии </w:t>
      </w:r>
      <w:r>
        <w:rPr>
          <w:b/>
          <w:bCs/>
        </w:rPr>
        <w:t>Шива-Шакти</w:t>
      </w:r>
      <w:r>
        <w:rPr/>
        <w:t xml:space="preserve">, где </w:t>
      </w:r>
      <w:r>
        <w:rPr>
          <w:b/>
          <w:bCs/>
        </w:rPr>
        <w:t>Шива</w:t>
      </w:r>
      <w:r>
        <w:rPr/>
        <w:t xml:space="preserve"> – сила мужская, а </w:t>
      </w:r>
      <w:r>
        <w:rPr>
          <w:b/>
          <w:bCs/>
        </w:rPr>
        <w:t xml:space="preserve">Шакти </w:t>
      </w:r>
      <w:r>
        <w:rPr/>
        <w:t>– женская. Один аспект этой двойни - инертный, физический, другой же есть дух или душа, оживляющая инертное и дающая ему жизнь. Это – сохранение Мира в равновесии, что мы видим в опыте каждый день: жар – холод, ночь – день, солнце – луна и т. п.; и Гармония или уравновешенность этих двух аспектов и хранит мир и жизнь нашу.</w:t>
      </w:r>
    </w:p>
    <w:p>
      <w:pPr>
        <w:pStyle w:val="Normal"/>
        <w:rPr/>
      </w:pPr>
      <w:r>
        <w:rPr/>
        <w:t>Когда же Гармония эта нарушается, – всё Творение в опасности. Таково теперешнее состояние нашего мира, что предвидели пророки прошлого, и что отражает петроглиф хопи. Вот и должен прийти Господь, чтоб выправить это неуравновешенное состояние, возвратить гармонию этих двух сил творенья, а также привести их в гармонию в самом человечестве, что, как соглашаются индейцы хопи и буддисты, и есть последнее пророчество, которому ещё предстоит исполниться.</w:t>
      </w:r>
    </w:p>
    <w:p>
      <w:pPr>
        <w:pStyle w:val="Normal"/>
        <w:rPr/>
      </w:pPr>
      <w:r>
        <w:rPr/>
        <w:t xml:space="preserve">Далее, именно </w:t>
      </w:r>
      <w:r>
        <w:rPr>
          <w:b/>
          <w:bCs/>
        </w:rPr>
        <w:t>Явление Матери</w:t>
      </w:r>
      <w:r>
        <w:rPr/>
        <w:t xml:space="preserve"> – женского аспекта Божества – </w:t>
      </w:r>
      <w:r>
        <w:rPr>
          <w:b/>
          <w:bCs/>
        </w:rPr>
        <w:t>будет предшествовать</w:t>
      </w:r>
      <w:r>
        <w:rPr/>
        <w:t xml:space="preserve"> исполнению этого пророчества, то есть откровению </w:t>
      </w:r>
      <w:r>
        <w:rPr>
          <w:b/>
          <w:bCs/>
        </w:rPr>
        <w:t>Прихода Господа на Землю.</w:t>
      </w:r>
      <w:r>
        <w:rPr/>
        <w:t xml:space="preserve"> Её явление будет </w:t>
      </w:r>
      <w:r>
        <w:rPr>
          <w:b/>
          <w:bCs/>
        </w:rPr>
        <w:t xml:space="preserve">для всех сигналом, что время Великого Очищения, </w:t>
      </w:r>
      <w:r>
        <w:rPr/>
        <w:t xml:space="preserve">восстановления гармонии природы и человечества </w:t>
      </w:r>
      <w:r>
        <w:rPr>
          <w:b/>
          <w:bCs/>
        </w:rPr>
        <w:t>пришло!</w:t>
      </w:r>
      <w:r>
        <w:br w:type="page"/>
      </w:r>
    </w:p>
    <w:p>
      <w:pPr>
        <w:pStyle w:val="1"/>
        <w:rPr>
          <w:rFonts w:ascii="Courier New" w:hAnsi="Courier New" w:eastAsia="Courier New" w:cs="Courier New"/>
          <w:lang w:val="en-US"/>
        </w:rPr>
      </w:pPr>
      <w:r>
        <w:rPr>
          <w:rFonts w:eastAsia="Times New Roman Cyr" w:cs="Times New Roman Cyr" w:ascii="Times New Roman Cyr" w:hAnsi="Times New Roman Cyr"/>
        </w:rPr>
        <w:br/>
      </w:r>
    </w:p>
    <w:p>
      <w:pPr>
        <w:pStyle w:val="2"/>
        <w:rPr>
          <w:rFonts w:ascii="Courier New" w:hAnsi="Courier New" w:eastAsia="Courier New" w:cs="Courier New"/>
          <w:lang w:val="en-US"/>
        </w:rPr>
      </w:pPr>
      <w:r>
        <w:rPr>
          <w:rFonts w:eastAsia="Courier New" w:cs="Courier New" w:ascii="Courier New" w:hAnsi="Courier New"/>
          <w:lang w:val="en-US"/>
        </w:rPr>
      </w:r>
    </w:p>
    <w:p>
      <w:pPr>
        <w:pStyle w:val="2"/>
        <w:rPr/>
      </w:pPr>
      <w:r>
        <w:rPr/>
        <w:t xml:space="preserve">ЧАсТЬ </w:t>
      </w:r>
      <w:r>
        <w:rPr>
          <w:rFonts w:eastAsia="Arial" w:cs="Arial" w:ascii="Arial" w:hAnsi="Arial"/>
          <w:lang w:val="en-US"/>
        </w:rPr>
        <w:t>II</w:t>
      </w:r>
    </w:p>
    <w:p>
      <w:pPr>
        <w:pStyle w:val="3"/>
        <w:rPr/>
      </w:pPr>
      <w:r>
        <w:rPr>
          <w:lang w:val="en-US"/>
        </w:rPr>
        <w:br/>
      </w:r>
      <w:r>
        <w:rPr/>
        <w:t xml:space="preserve">наша матерь – предвестница </w:t>
      </w:r>
    </w:p>
    <w:p>
      <w:pPr>
        <w:pStyle w:val="3"/>
        <w:rPr/>
      </w:pPr>
      <w:r>
        <w:rPr/>
        <w:t>являет себя</w:t>
      </w:r>
    </w:p>
    <w:p>
      <w:pPr>
        <w:pStyle w:val="Normal"/>
        <w:ind w:hanging="0"/>
        <w:jc w:val="center"/>
        <w:rPr/>
      </w:pPr>
      <w:r>
        <w:rPr/>
      </w:r>
    </w:p>
    <w:p>
      <w:pPr>
        <w:pStyle w:val="Normal"/>
        <w:ind w:hanging="0"/>
        <w:jc w:val="center"/>
        <w:rPr>
          <w:i/>
          <w:i/>
          <w:iCs/>
        </w:rPr>
      </w:pPr>
      <w:r>
        <w:rPr>
          <w:i/>
          <w:iCs/>
        </w:rPr>
        <w:t>“</w:t>
      </w:r>
      <w:r>
        <w:rPr>
          <w:i/>
          <w:iCs/>
        </w:rPr>
        <w:t>Кто Та, что является,– прекрасная, как луна, ясная, как солнце;</w:t>
      </w:r>
    </w:p>
    <w:p>
      <w:pPr>
        <w:pStyle w:val="Normal"/>
        <w:ind w:hanging="0"/>
        <w:jc w:val="center"/>
        <w:rPr>
          <w:i/>
          <w:i/>
          <w:iCs/>
        </w:rPr>
      </w:pPr>
      <w:r>
        <w:rPr>
          <w:i/>
          <w:iCs/>
        </w:rPr>
        <w:t xml:space="preserve">Чья Любовь к Богу истекает из Сердца Её, словно дивный Аромат </w:t>
      </w:r>
    </w:p>
    <w:p>
      <w:pPr>
        <w:pStyle w:val="Normal"/>
        <w:ind w:hanging="0"/>
        <w:jc w:val="left"/>
        <w:rPr/>
      </w:pPr>
      <w:r>
        <w:rPr>
          <w:i/>
          <w:iCs/>
        </w:rPr>
        <w:t xml:space="preserve">         </w:t>
      </w:r>
      <w:r>
        <w:rPr>
          <w:i/>
          <w:iCs/>
        </w:rPr>
        <w:t>Мистической Розы!”</w:t>
      </w:r>
    </w:p>
    <w:p>
      <w:pPr>
        <w:pStyle w:val="Normal"/>
        <w:jc w:val="right"/>
        <w:rPr>
          <w:sz w:val="24"/>
          <w:szCs w:val="24"/>
        </w:rPr>
      </w:pPr>
      <w:r>
        <w:rPr>
          <w:sz w:val="24"/>
          <w:szCs w:val="24"/>
        </w:rPr>
        <w:t>(Песнь Песн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b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глава 1</w:t>
      </w:r>
    </w:p>
    <w:p>
      <w:pPr>
        <w:pStyle w:val="Heading2"/>
        <w:ind w:hanging="0"/>
        <w:rPr/>
      </w:pPr>
      <w:r>
        <w:rPr/>
        <w:br/>
        <w:br/>
        <w:t>царица-матерь с запада</w:t>
      </w:r>
    </w:p>
    <w:p>
      <w:pPr>
        <w:pStyle w:val="Normal"/>
        <w:rPr/>
      </w:pPr>
      <w:r>
        <w:rPr/>
      </w:r>
    </w:p>
    <w:p>
      <w:pPr>
        <w:pStyle w:val="Normal"/>
        <w:rPr/>
      </w:pPr>
      <w:r>
        <w:rPr/>
        <w:t>Обратившись снова к Китаю, откуда происходит даоистский символ Равновесия – инь-янь, мы найдём очень интересную легенду древности. Она – о Царице Матери Западной, что живёт в горах к северу от Тибета и к западу от Китая. Там, в стране Её у Озера из Драгоценностей растёт древо с Персиками Бессмертия:</w:t>
      </w:r>
    </w:p>
    <w:p>
      <w:pPr>
        <w:pStyle w:val="Normal"/>
        <w:rPr/>
      </w:pPr>
      <w:r>
        <w:rPr/>
        <w:t>“</w:t>
      </w:r>
      <w:r>
        <w:rPr/>
        <w:t>Каждые три тысячи лет оно даёт цветы, которые ещё через три тысячи лет вызревают в плод. Тогда – раз в шесть тысяч лет в День Рождения Своего Царица-Матерь Запада приглашает всех Бессмертных (великих святых и мудрецов, душ, осознавших Бога) на великое празднество, устраиваемое у волшебного источника, где они внимают прекрасной музыке и вкушают плоды – персики, что позволяет им жить вечно” (Бернбаум “Шамбала”).</w:t>
      </w:r>
    </w:p>
    <w:p>
      <w:pPr>
        <w:pStyle w:val="Normal"/>
        <w:rPr/>
      </w:pPr>
      <w:r>
        <w:rPr/>
        <w:t>Легенда эта интересна с разных сторон: она даёт нам своего рода временной указатель сам</w:t>
      </w:r>
      <w:r>
        <w:rPr>
          <w:spacing w:val="-42"/>
        </w:rPr>
        <w:t>о</w:t>
      </w:r>
      <w:r>
        <w:rPr>
          <w:rFonts w:eastAsia="Symbol" w:cs="Symbol" w:ascii="Symbol" w:hAnsi="Symbol"/>
          <w:spacing w:val="-42"/>
          <w:position w:val="8"/>
        </w:rPr>
        <w:t>¢</w:t>
      </w:r>
      <w:r>
        <w:rPr>
          <w:spacing w:val="-42"/>
        </w:rPr>
        <w:t>й</w:t>
      </w:r>
      <w:r>
        <w:rPr/>
        <w:t xml:space="preserve">  </w:t>
      </w:r>
      <w:r>
        <w:rPr>
          <w:b/>
          <w:bCs/>
        </w:rPr>
        <w:t>кульминационной точки</w:t>
      </w:r>
      <w:r>
        <w:rPr/>
        <w:t xml:space="preserve"> её (6000 лет), а также – в каком районе мира явится </w:t>
      </w:r>
      <w:r>
        <w:rPr>
          <w:b/>
          <w:bCs/>
        </w:rPr>
        <w:t>Матерь</w:t>
      </w:r>
      <w:r>
        <w:rPr/>
        <w:t xml:space="preserve">, и указание на образ, в каком она придёт; то есть, что она, возможно, будет западной или белой женщиной в роли Царицы-Матери. Вспомните, что индеец Деганавида также видел белую женщину, чьё явление будет предвестником Великого Света с Востока. В Западных религиях единственная женщина, почитаемая Божьей Матерью, это – </w:t>
      </w:r>
      <w:r>
        <w:rPr>
          <w:b/>
          <w:bCs/>
        </w:rPr>
        <w:t>Дева Мария</w:t>
      </w:r>
      <w:r>
        <w:rPr/>
        <w:t xml:space="preserve">, матерь Христа. Так что, быть может, именно явление Святой Матери </w:t>
      </w:r>
      <w:r>
        <w:rPr>
          <w:b/>
          <w:bCs/>
        </w:rPr>
        <w:t>Блаженной Девой</w:t>
      </w:r>
      <w:r>
        <w:rPr/>
        <w:t xml:space="preserve"> и следует искать.</w:t>
      </w:r>
    </w:p>
    <w:p>
      <w:pPr>
        <w:pStyle w:val="Normal"/>
        <w:rPr/>
      </w:pPr>
      <w:r>
        <w:rPr/>
        <w:t>Обратившись к “Книге Откровений Иоанна”, где даётся наиболее полное предвидение событий, ведущих к Пришествию Господа на Землю, мы снова обнаружим, что явление Святой Матери предшествует Приходу Господа:</w:t>
      </w:r>
    </w:p>
    <w:p>
      <w:pPr>
        <w:pStyle w:val="Normal"/>
        <w:rPr/>
      </w:pPr>
      <w:r>
        <w:rPr/>
        <w:t>“</w:t>
      </w:r>
      <w:r>
        <w:rPr/>
        <w:t>И явилось на небе великое знамение – Жена, облечённая в солнце; под ногами Её луна, и на главе Её – венец из двенадцати звёзд” (гл. 12).</w:t>
      </w:r>
    </w:p>
    <w:p>
      <w:pPr>
        <w:pStyle w:val="Normal"/>
        <w:rPr/>
      </w:pPr>
      <w:r>
        <w:rPr>
          <w:b/>
          <w:bCs/>
        </w:rPr>
        <w:t xml:space="preserve">Жену </w:t>
      </w:r>
      <w:r>
        <w:rPr/>
        <w:t xml:space="preserve">эту преследует красный дракон – Сатана, который был низвергнут с небес на землю Михаилом Архангелом (то есть </w:t>
      </w:r>
      <w:r>
        <w:rPr>
          <w:b/>
          <w:bCs/>
        </w:rPr>
        <w:t>Христом</w:t>
      </w:r>
      <w:r>
        <w:rPr/>
        <w:t>):</w:t>
      </w:r>
    </w:p>
    <w:p>
      <w:pPr>
        <w:pStyle w:val="Normal"/>
        <w:rPr/>
      </w:pPr>
      <w:r>
        <w:rPr/>
        <w:t>“</w:t>
      </w:r>
      <w:r>
        <w:rPr/>
        <w:t xml:space="preserve">Горе живущим на земле и на море! Потому что к вам сошёл диавол в сильной ярости, зная, что немного ему остаётся времени. Когда же дракон (диавол) увидел, что низвержен на землю, начал преследовать </w:t>
      </w:r>
      <w:r>
        <w:rPr>
          <w:b/>
          <w:bCs/>
        </w:rPr>
        <w:t>Жену</w:t>
      </w:r>
      <w:r>
        <w:rPr/>
        <w:t>, которая родила младенца мужеского пола (Христа)”.</w:t>
      </w:r>
    </w:p>
    <w:p>
      <w:pPr>
        <w:pStyle w:val="Normal"/>
        <w:rPr/>
      </w:pPr>
      <w:r>
        <w:rPr/>
        <w:t xml:space="preserve">Но </w:t>
      </w:r>
      <w:r>
        <w:rPr>
          <w:b/>
          <w:bCs/>
        </w:rPr>
        <w:t>Жена</w:t>
      </w:r>
      <w:r>
        <w:rPr/>
        <w:t xml:space="preserve"> бежит от дракона “в пустыню, где приготовлено было для неё место от Бога, чтобы питали Её 1260 дней”. Тогда, рассвирепевший дракон помчался преследовать детей Её, “вступить в брань с прочими от семени Её”.</w:t>
      </w:r>
    </w:p>
    <w:p>
      <w:pPr>
        <w:pStyle w:val="Normal"/>
        <w:rPr/>
      </w:pPr>
      <w:r>
        <w:rPr/>
        <w:t>И лишь после явления Её на Землю Господь делает присутствие Своё на Земле известным миру в целом, после чего зло уничтожено и имеет место “Брачная Вечеря Агнца” (великое празднество Господа с приверженцами Его) в Новом Иерусалиме, в котором есть Река Вод Жизни, а также Вечное Древо Жизни с целебными листьями и разными плодами.</w:t>
      </w:r>
    </w:p>
    <w:p>
      <w:pPr>
        <w:pStyle w:val="Normal"/>
        <w:rPr/>
      </w:pPr>
      <w:r>
        <w:rPr/>
        <w:t>Таким образом, празднование Дня Рождения Матери в китайской легенде и празднество вечери перекликаются. В обоих случаях названы плоды волшебного древа и водный источник, исцеляющий причащающихся и дарующий им Жизнь Вечную. Вспомните, Христос сказал: “Кто жаждет, иди ко Мне и пей”, добавляя, что Он как Добрый Пастырь пришёл дать “овцам” Своим Жизнь Вечную (Евангелие от Иоанна, гл. 7, 10).</w:t>
      </w:r>
    </w:p>
    <w:p>
      <w:pPr>
        <w:pStyle w:val="Normal"/>
        <w:rPr/>
      </w:pPr>
      <w:r>
        <w:rPr/>
        <w:t xml:space="preserve">Интересно также отметить, что главной особенностью одного из самых недавних явлений Девы Марии – в Лурде (Франция) в 1858 году, где Она объявляет Себя </w:t>
      </w:r>
      <w:r>
        <w:rPr>
          <w:b/>
          <w:bCs/>
        </w:rPr>
        <w:t>Непорочным Зачатием</w:t>
      </w:r>
      <w:r>
        <w:rPr/>
        <w:t xml:space="preserve"> – было чудесное проявление Целебного Источника из земли. Не забудьте, что видения эти имели место в маленьком гроте, где была по существу свалка со всего села, всякая грязь и даже заражённые отбросы из местной больницы. И из этой почвы, усеянной отбросами, вышел Целебный Источник, чудесная сила которого и по сей день исцеляет людей. Существует около шестидесяти пяти документированных исцелений, необъяснимых медициной, от всяческих болезней (в том числе от паралича, рака, волчанки, рассеянного склероза и пр.), а, возможно, и ещё сотни недокументированных.</w:t>
      </w:r>
    </w:p>
    <w:p>
      <w:pPr>
        <w:pStyle w:val="Normal"/>
        <w:rPr/>
      </w:pPr>
      <w:r>
        <w:rPr/>
        <w:t>Видения Святой Матери (18 случаев) в гроте были у девочки четырнадцати лет – Бернадет Субиру, первое имело место в четверг 11 февраля 1858 года. Девочка стала объектом всяческих насмешек и преследований со стороны неверующих всех профессий даже после того, как обнаружился Чудесный Источник. Она подвергалась аресту, допросам и угрозам со стороны местных властей, а также медицинским и психиатрическим исследованиям, результаты которых показали, что она абсолютно нормальна, без каких-либо признаков истерии, эпилепсии, каталепсии и других расстройств. Она встретилась поначалу с пренебрежением и недоверием даже со стороны служителей церкви, в том числе и декана Лурда (хотя впоследствии он стал одним из её главных защитников); именно он первым и попросил Владычицу совершить какое-нибудь маленькое чудо, скажем, чтобы дикий куст роз в гроте зацвёл не в свой сезон. Но Матерь Божья предпочла свершить чудо гораздо большее. И в четверг 25 февраля 1858 года в Лурде забил Целебный источник.</w:t>
      </w:r>
    </w:p>
    <w:p>
      <w:pPr>
        <w:pStyle w:val="Normal"/>
        <w:rPr/>
      </w:pPr>
      <w:r>
        <w:rPr/>
        <w:t xml:space="preserve">Но описание Божьей Матери, приводимое Бернадет, не совпадало с тем, что было дано в “Откровениях”. В видениях этих Она была одета белым покрывалом с голубым поясом, то есть голубой лентой вокруг талии. На ногах Её было по златой розе, а в руках – чётки из жемчужин и золотое распятие. Так что, хотя и ясно, что это – </w:t>
      </w:r>
      <w:r>
        <w:rPr>
          <w:b/>
          <w:bCs/>
        </w:rPr>
        <w:t>Матерь Божья</w:t>
      </w:r>
      <w:r>
        <w:rPr/>
        <w:t>, но в ином виде, нежели в “Откровениях”.</w:t>
      </w:r>
    </w:p>
    <w:p>
      <w:pPr>
        <w:pStyle w:val="Normal"/>
        <w:rPr/>
      </w:pPr>
      <w:r>
        <w:rPr/>
        <w:t>К тому же по указаниям времени в китайской легенде плоды бессмертия к употреблению готовы через 6000 лет. Если заглянуть в библейскую хронологию, то Сотворение мира там относится где-то к 4000 до Р. Х. (Конечно, согласно научным данным земля много старше, но в целях соотнесения времён пророчеств, необходимо воспользоваться библейской системой отсчёта. Даже Нострадамус датировал свои пророчества по такому “календарю”).</w:t>
      </w:r>
    </w:p>
    <w:p>
      <w:pPr>
        <w:pStyle w:val="Normal"/>
        <w:rPr/>
      </w:pPr>
      <w:r>
        <w:rPr/>
        <w:t xml:space="preserve">Вычислив 6000 лет, мы придём к нашему времени, а год 2000-й Р.Х. (4000 до Р.Х. плюс 2000 после – как раз 6000 лет) будет концом </w:t>
      </w:r>
      <w:r>
        <w:rPr>
          <w:rFonts w:eastAsia="Times New Roman" w:cs="Times New Roman" w:ascii="Times New Roman" w:hAnsi="Times New Roman"/>
          <w:lang w:val="en-US"/>
        </w:rPr>
        <w:t>III</w:t>
      </w:r>
      <w:r>
        <w:rPr/>
        <w:t xml:space="preserve">-го тысячелетия и, быть может, тем временем, когда плоды бессмертия будут готовы к употреблению на Празднество Дня Рождения Царицы Небесной с Запада. Видения в Лурде имели место в 1858 году, то есть хотя и в годы недавние, но ещё не так близко к году 2000-му. Так, что давайте поищем ещё более современных явлений </w:t>
      </w:r>
      <w:r>
        <w:rPr>
          <w:b/>
          <w:bCs/>
        </w:rPr>
        <w:t>Девы</w:t>
      </w:r>
      <w:r>
        <w:rPr/>
        <w:t>. Из них, вероятно, наиболее известны Явления Её в Португалии в Кова да Ирья (в Фатиме) в 1917 году.</w:t>
      </w:r>
    </w:p>
    <w:p>
      <w:pPr>
        <w:pStyle w:val="Heading2"/>
        <w:ind w:hanging="0"/>
        <w:rPr/>
      </w:pPr>
      <w:r>
        <w:rPr/>
        <w:br/>
        <w:br/>
        <w:t>Госпожа наша из фатимы</w:t>
      </w:r>
    </w:p>
    <w:p>
      <w:pPr>
        <w:pStyle w:val="Normal"/>
        <w:rPr/>
      </w:pPr>
      <w:r>
        <w:rPr/>
      </w:r>
    </w:p>
    <w:p>
      <w:pPr>
        <w:pStyle w:val="Normal"/>
        <w:rPr/>
      </w:pPr>
      <w:r>
        <w:rPr/>
        <w:t xml:space="preserve">У троих детей в Фатиме в 1917 году были видения </w:t>
      </w:r>
      <w:r>
        <w:rPr>
          <w:b/>
          <w:bCs/>
        </w:rPr>
        <w:t>Матери</w:t>
      </w:r>
      <w:r>
        <w:rPr/>
        <w:t>. Это – Лусия (10 лет), Джасинта (7-ми лет) и Франсиско (8-ми лет). Они приходились друг другу двоюродными сёстрами и братом. И хотя о видениях этих хорошо известно, мало кто знает, что в 1915 и 1916 годах им предшествовал ряд видений Ангела Мира (один из титулов Архангела Михаила). Он явился детям с Востока в сопровождении Великого Света и был ярче кристалла. Он научил их некоторым молитвам и побуждал их молиться о Мире, разделив с ними однажды Святые Дары Причастия.</w:t>
      </w:r>
    </w:p>
    <w:p>
      <w:pPr>
        <w:pStyle w:val="Normal"/>
        <w:rPr/>
      </w:pPr>
      <w:r>
        <w:rPr/>
        <w:t xml:space="preserve">Спустя примерно полгода после его последнего посещения и раздачи Даров, настал решающий день – </w:t>
      </w:r>
      <w:r>
        <w:rPr>
          <w:b/>
          <w:bCs/>
        </w:rPr>
        <w:t>13 мая 1917 года</w:t>
      </w:r>
      <w:r>
        <w:rPr/>
        <w:t xml:space="preserve"> – Праздник Святого Причастия нашей Владычицы по церковному календарю. Дети пасли своих овец в Кова да Ирья, как вдруг увидели грандиозную вспышку молнии. Подумав, что надвигается гроза (хотя небо было ясным и безоблачным), они поспешно погнали овец домой. Когда они спускались по склону холма, где-то на полпути возникла ещё одна вспышка молнии, а потом, как рассказывает Лусия:</w:t>
      </w:r>
    </w:p>
    <w:p>
      <w:pPr>
        <w:pStyle w:val="Normal"/>
        <w:rPr/>
      </w:pPr>
      <w:r>
        <w:rPr/>
        <w:t>“</w:t>
      </w:r>
      <w:r>
        <w:rPr/>
        <w:t xml:space="preserve">На невысоком каменном дубе (вечнозелёное древо остролист) мы увидели </w:t>
      </w:r>
      <w:r>
        <w:rPr>
          <w:b/>
          <w:bCs/>
        </w:rPr>
        <w:t>Даму</w:t>
      </w:r>
      <w:r>
        <w:rPr/>
        <w:t xml:space="preserve"> в белом с </w:t>
      </w:r>
      <w:r>
        <w:rPr>
          <w:b/>
          <w:bCs/>
        </w:rPr>
        <w:t>яркой звездой</w:t>
      </w:r>
      <w:r>
        <w:rPr/>
        <w:t>,</w:t>
      </w:r>
      <w:r>
        <w:rPr>
          <w:b/>
          <w:bCs/>
        </w:rPr>
        <w:t xml:space="preserve"> сияющей из швов её одеянья.</w:t>
      </w:r>
      <w:r>
        <w:rPr/>
        <w:t xml:space="preserve"> Она была ярче солнца и излучала свет более ясный и сильный, чем стекло от часов, залитое водой, когда лучи палящего солнца светят сквозь него. В удивлении мы остановились так близко, что купались в свете, окружавшем Её, или точнее, исходившем от Неё. Она сказала нам:</w:t>
      </w:r>
    </w:p>
    <w:p>
      <w:pPr>
        <w:pStyle w:val="Normal"/>
        <w:rPr/>
      </w:pPr>
      <w:r>
        <w:rPr/>
        <w:t>“</w:t>
      </w:r>
      <w:r>
        <w:rPr/>
        <w:t>Не бойтесь. Я не причиню вам вреда… Я – с небес. Я пришла просить вас приходить сюда шесть месяцев подряд в 13-й день в этот же час. Потом Я скажу вам – кто Я и чего хочу от вас.”</w:t>
      </w:r>
    </w:p>
    <w:p>
      <w:pPr>
        <w:pStyle w:val="Normal"/>
        <w:rPr/>
      </w:pPr>
      <w:r>
        <w:rPr/>
        <w:t xml:space="preserve">После чего </w:t>
      </w:r>
      <w:r>
        <w:rPr>
          <w:b/>
          <w:bCs/>
        </w:rPr>
        <w:t>Дама</w:t>
      </w:r>
      <w:r>
        <w:rPr/>
        <w:t xml:space="preserve"> обещала, что все трое попадут на небо, а затем спросила их – готовы ли они пожертвовать собой Богу и вынести все страдания, какие Он им пошлёт как акт искупления ради обращения грешников. Когда Лусия сказала – “да!” Дама ответила: “Тогда тебе придётся много пострадать, но Милость Божья будет тебе утешеньем”. Затем Она раскрыла руки Свои и из них заструился сильный свет:</w:t>
      </w:r>
    </w:p>
    <w:p>
      <w:pPr>
        <w:pStyle w:val="Normal"/>
        <w:rPr/>
      </w:pPr>
      <w:r>
        <w:rPr/>
        <w:t>“</w:t>
      </w:r>
      <w:r>
        <w:rPr/>
        <w:t xml:space="preserve">Лучи его проникали в сердца наши и до самых глубин душ наших, давая нам видеть себя в Боге, который и был тот Свет… </w:t>
      </w:r>
      <w:r>
        <w:rPr>
          <w:b/>
          <w:bCs/>
        </w:rPr>
        <w:t>Владычица наша</w:t>
      </w:r>
      <w:r>
        <w:rPr/>
        <w:t xml:space="preserve"> заговорила снова: “Молитесь каждый день по Чёткам, чтоб добиться миру Мира и конца войне” (</w:t>
      </w:r>
      <w:r>
        <w:rPr>
          <w:rFonts w:eastAsia="Times New Roman" w:cs="Times New Roman" w:ascii="Times New Roman" w:hAnsi="Times New Roman"/>
          <w:lang w:val="en-US"/>
        </w:rPr>
        <w:t xml:space="preserve">I </w:t>
      </w:r>
      <w:r>
        <w:rPr/>
        <w:t>Мировая). Потом Она стала тихо возноситься, удаляясь к Востоку, пока не пропала в безграничности пространства. Свет, Её окружавший, как бы открывал перед нею путь в небесах”.</w:t>
      </w:r>
    </w:p>
    <w:p>
      <w:pPr>
        <w:pStyle w:val="Normal"/>
        <w:rPr/>
      </w:pPr>
      <w:r>
        <w:rPr/>
        <w:t>Когда новости о видениях стали известны, большинство населения городка отвергло их как вздорные россказни, подвергая детей осмеянию и издевательствам. Но некоторые поверили, и когда наступило 13 июня, дети увидели, что небольшая толпа присоединилась к ним на ожидаемое явление, которому предшествовала яркая вспышка света в небе, что видели только дети. Однако, некоторые свидетели из толпы заявили, что видели световое облачко, нависшее над вечнозеленым деревцем в этих явлениях, и облачко это затем опускалось по небу к Востоку.</w:t>
      </w:r>
    </w:p>
    <w:p>
      <w:pPr>
        <w:pStyle w:val="Normal"/>
        <w:rPr/>
      </w:pPr>
      <w:r>
        <w:rPr/>
        <w:t>Именно в этот день Владычица предсказала, что Джасинта и Франсиско скоро уйдут на небо (то есть умрут, что и случилось спустя два года и восемь месяцев), что же касается Лусии:</w:t>
      </w:r>
    </w:p>
    <w:p>
      <w:pPr>
        <w:pStyle w:val="Normal"/>
        <w:rPr/>
      </w:pPr>
      <w:r>
        <w:rPr/>
        <w:t>“</w:t>
      </w:r>
      <w:r>
        <w:rPr/>
        <w:t xml:space="preserve">Ты должна будешь остаться здесь ещё некоторое время. Иисус желает воспользоваться тобою, чтобы несла ты весть обо мне и вызывала в людях любовь ко мне. Он желает упрочить в мире почитание Чистому Сердцу Моему. </w:t>
      </w:r>
      <w:r>
        <w:rPr>
          <w:b/>
          <w:bCs/>
        </w:rPr>
        <w:t>Я обещаю спасение тем, кто примет его</w:t>
      </w:r>
      <w:r>
        <w:rPr/>
        <w:t>; и души эти будут любимы Богом, как цветы, предложенные Мной украсить трон Его. Ты много страдаешь? (Что было на самом деле, так как семья её и другие проявляли к ней презрительное отношение, язвительные же слова их ранили её). Не теряй мужества. Я никогда тебя не оставлю. Моё Чистое Сердце будет тебе прибежищем и путём, что приведёт тебя к Богу”.</w:t>
      </w:r>
    </w:p>
    <w:p>
      <w:pPr>
        <w:pStyle w:val="Normal"/>
        <w:rPr/>
      </w:pPr>
      <w:r>
        <w:rPr/>
        <w:t xml:space="preserve">И, как и в первом явлении, Богородица причастила детей тем же лучистым светом, а также явила впереди правой ладони сердце, окружённое пронзившими его шипами – </w:t>
      </w:r>
      <w:r>
        <w:rPr>
          <w:b/>
          <w:bCs/>
        </w:rPr>
        <w:t>Чистое Сердце Марии</w:t>
      </w:r>
      <w:r>
        <w:rPr/>
        <w:t>, пронзённое грехами, свершёнными против Бога неблагодарным человечеством.</w:t>
      </w:r>
    </w:p>
    <w:p>
      <w:pPr>
        <w:pStyle w:val="Normal"/>
        <w:rPr/>
      </w:pPr>
      <w:r>
        <w:rPr/>
        <w:t>13-го июля на явление собралась толпа свыше 5-ти тысяч человек. Это было самое долгое и серьёзное из всех видений. Как обычно, оно началось с мощной вспышки света. Лусия спросила Богородицу – что Она хочет от неё.</w:t>
      </w:r>
    </w:p>
    <w:p>
      <w:pPr>
        <w:pStyle w:val="Normal"/>
        <w:rPr/>
      </w:pPr>
      <w:r>
        <w:rPr/>
        <w:t>“</w:t>
      </w:r>
      <w:r>
        <w:rPr/>
        <w:t xml:space="preserve">Я хочу, чтобы ты пришла сюда 13-го числа следующего месяца, чтоб продолжала молиться на чётках каждый день в честь </w:t>
      </w:r>
      <w:r>
        <w:rPr>
          <w:b/>
          <w:bCs/>
        </w:rPr>
        <w:t>Нашей Владычицы</w:t>
      </w:r>
      <w:r>
        <w:rPr/>
        <w:t>, чтоб добиться Мира в мире и конца войны, так как только Она может помочь”.</w:t>
      </w:r>
    </w:p>
    <w:p>
      <w:pPr>
        <w:pStyle w:val="Normal"/>
        <w:rPr/>
      </w:pPr>
      <w:r>
        <w:rPr/>
        <w:t xml:space="preserve">Тогда Лусия снова спросила – кто </w:t>
      </w:r>
      <w:r>
        <w:rPr>
          <w:b/>
          <w:bCs/>
        </w:rPr>
        <w:t>Она</w:t>
      </w:r>
      <w:r>
        <w:rPr/>
        <w:t xml:space="preserve">, и попросила свершить какое-нибудь чудо, чтоб все могли поверить. </w:t>
      </w:r>
      <w:r>
        <w:rPr>
          <w:b/>
          <w:bCs/>
        </w:rPr>
        <w:t>Дама</w:t>
      </w:r>
      <w:r>
        <w:rPr/>
        <w:t xml:space="preserve"> ответила, что в октябре Она откроет – кто Она, а также совершит чудо, чтоб все видели и поверили. Затем Она открыла детям на мгновенье видение ада, который Лусия описала как “море огня”. Человеческие души и демоны бросались в это пламя и выглядели, будто почерневшие уголья и носились в великом пожаре этом, словно искры в сопровождении огромных туч дыма. Огни исходили из самых этих существ. Там были вопли и стоны боли и отчаяния. Виденье это привело детей в ужас. Дама же сказала:</w:t>
      </w:r>
    </w:p>
    <w:p>
      <w:pPr>
        <w:pStyle w:val="Normal"/>
        <w:rPr/>
      </w:pPr>
      <w:r>
        <w:rPr/>
        <w:t>“</w:t>
      </w:r>
      <w:r>
        <w:rPr/>
        <w:t xml:space="preserve">Вы видели ад, куда идут души бедных грешников. Чтоб спасти их, Бог </w:t>
      </w:r>
      <w:r>
        <w:rPr>
          <w:b/>
          <w:bCs/>
        </w:rPr>
        <w:t>желает установить в мире почитание Моего Сердца Чистого.</w:t>
      </w:r>
      <w:r>
        <w:rPr/>
        <w:t xml:space="preserve"> Если то, что скажу вам, будет сделано, многие души будут спасены и настанет Мир. Война идёт к концу; но если люди не перестанут гневить Бога, то разразится ещё худшая при Папе Пие </w:t>
      </w:r>
      <w:r>
        <w:rPr>
          <w:rFonts w:eastAsia="Times New Roman" w:cs="Times New Roman" w:ascii="Times New Roman" w:hAnsi="Times New Roman"/>
          <w:lang w:val="en-US"/>
        </w:rPr>
        <w:t>XI</w:t>
      </w:r>
      <w:r>
        <w:rPr/>
        <w:t>. Когда увидите ночь, озарённую светом неведомым, знайте, что это – великое знамение, данное вам Богом, что Он собирается наказать мир за преступления посредством войны, голода и преследований Церкви и Святого Отца (Папы).</w:t>
      </w:r>
    </w:p>
    <w:p>
      <w:pPr>
        <w:pStyle w:val="Normal"/>
        <w:rPr/>
      </w:pPr>
      <w:r>
        <w:rPr/>
        <w:t xml:space="preserve">Чтобы предотвратить это, Я явлюсь призвать Россию посвятить себя Чистому Сердцу Моему и к Причастию Искупления в первые субботы. Если моим просьбам внемлят, то Россия обратится и будет Мир; если же нет, она распространит террор свой на весь мир, вызывая войны и гонения на Церковь. Добрые примут мученичество, Святому Отцу (Папе) придётся много пострадать, разные народы будут уничтожены. </w:t>
      </w:r>
      <w:r>
        <w:rPr>
          <w:b/>
          <w:bCs/>
        </w:rPr>
        <w:t>В конце же концов, Чистое Сердце Моё восторжествует</w:t>
      </w:r>
      <w:r>
        <w:rPr/>
        <w:t>. Святой Отец посвятит Россию Мне, и она обратится, и миру будет дарован период Мира” (Из кн. Сестры Лусии).</w:t>
      </w:r>
    </w:p>
    <w:p>
      <w:pPr>
        <w:pStyle w:val="Normal"/>
        <w:rPr/>
      </w:pPr>
      <w:r>
        <w:rPr/>
        <w:t xml:space="preserve">Затем </w:t>
      </w:r>
      <w:r>
        <w:rPr>
          <w:b/>
          <w:bCs/>
        </w:rPr>
        <w:t>Госпожа</w:t>
      </w:r>
      <w:r>
        <w:rPr/>
        <w:t xml:space="preserve"> сказала им одну тайну, которую надлежало сказать только Папе. Было немало всяких предположений по поводу этого “</w:t>
      </w:r>
      <w:r>
        <w:rPr>
          <w:b/>
          <w:bCs/>
        </w:rPr>
        <w:t>Секрета Фатимы</w:t>
      </w:r>
      <w:r>
        <w:rPr/>
        <w:t>”, и когда спросили – огорчатся ли люди, если они этот секрет узнают, каждый из детей ответил одинаково: “Да, огорчатся”. Когда же о секрете этом спросили в другом случае, Лусия ответила: “</w:t>
      </w:r>
      <w:r>
        <w:rPr>
          <w:b/>
          <w:bCs/>
        </w:rPr>
        <w:t>Для одних это хорошо, для других – плохо</w:t>
      </w:r>
      <w:r>
        <w:rPr/>
        <w:t>”.</w:t>
      </w:r>
    </w:p>
    <w:p>
      <w:pPr>
        <w:pStyle w:val="Heading2"/>
        <w:ind w:hanging="0"/>
        <w:rPr/>
      </w:pPr>
      <w:r>
        <w:rPr/>
        <w:br/>
        <w:br/>
        <w:t>предсказания богородицы</w:t>
      </w:r>
    </w:p>
    <w:p>
      <w:pPr>
        <w:pStyle w:val="Heading2"/>
        <w:ind w:hanging="0"/>
        <w:rPr/>
      </w:pPr>
      <w:r>
        <w:rPr/>
        <w:t>исполнились</w:t>
      </w:r>
    </w:p>
    <w:p>
      <w:pPr>
        <w:pStyle w:val="Normal"/>
        <w:rPr/>
      </w:pPr>
      <w:r>
        <w:rPr/>
      </w:r>
    </w:p>
    <w:p>
      <w:pPr>
        <w:pStyle w:val="Normal"/>
        <w:rPr/>
      </w:pPr>
      <w:r>
        <w:rPr/>
        <w:t xml:space="preserve">Этой самой серьёзной вестью Матерь сообщала, что </w:t>
      </w:r>
      <w:r>
        <w:rPr>
          <w:rFonts w:eastAsia="Times New Roman" w:cs="Times New Roman" w:ascii="Times New Roman" w:hAnsi="Times New Roman"/>
          <w:lang w:val="en-US"/>
        </w:rPr>
        <w:t xml:space="preserve">I </w:t>
      </w:r>
      <w:r>
        <w:rPr/>
        <w:t xml:space="preserve">Мировая Война скоро кончится, что и случилось в следующем – 1918-ом году. Но Она предостерегала, что если мир не переменится, то при Пие </w:t>
      </w:r>
      <w:r>
        <w:rPr>
          <w:rFonts w:eastAsia="Times New Roman" w:cs="Times New Roman" w:ascii="Times New Roman" w:hAnsi="Times New Roman"/>
          <w:lang w:val="en-US"/>
        </w:rPr>
        <w:t xml:space="preserve">XI </w:t>
      </w:r>
      <w:r>
        <w:rPr/>
        <w:t xml:space="preserve">(1922-1939 г.г.) разразится ещё более жестокая война, и предвестником её будет странный свет в ночном небе. К сожалению, люди не вняли словам Её и катастрофа разразилась. </w:t>
      </w:r>
      <w:r>
        <w:rPr>
          <w:rFonts w:eastAsia="Times New Roman" w:cs="Times New Roman" w:ascii="Times New Roman" w:hAnsi="Times New Roman"/>
          <w:lang w:val="en-US"/>
        </w:rPr>
        <w:t xml:space="preserve">II </w:t>
      </w:r>
      <w:r>
        <w:rPr/>
        <w:t>Мировая Война со всеми её ужасами – свыше 40 млн. убитых и раненых, истребление нацистами еврейского народа – довершилась мгновенной смертью сотен тысяч людей, когда американские атомные бомбы были сброшены на Хиросиму и Нагасаки.</w:t>
      </w:r>
    </w:p>
    <w:p>
      <w:pPr>
        <w:pStyle w:val="Normal"/>
        <w:rPr/>
      </w:pPr>
      <w:r>
        <w:rPr/>
        <w:t xml:space="preserve">По слову </w:t>
      </w:r>
      <w:r>
        <w:rPr>
          <w:b/>
          <w:bCs/>
        </w:rPr>
        <w:t>Матери</w:t>
      </w:r>
      <w:r>
        <w:rPr/>
        <w:t xml:space="preserve"> странный свет в ночном небе оказался предвестником войны. В ночь на 25 января 1938 года невероятный световой парад озарил ночное небо над северным полушарием, охватив зону почти в 500 тысяч квадратных километров. Разноцветные огни разлетались до 700 километров вверх и выше – гораздо дальше всякого размаха обычного полярного сияния. Газеты сообщали, что небо над Европой пылало словно огромная печь, и огни эти видны были с 9-ти вечера до 2-х утра и сопровождались странным шумом “похожим на треск горящей травы и хвороста”.</w:t>
      </w:r>
    </w:p>
    <w:p>
      <w:pPr>
        <w:pStyle w:val="Normal"/>
        <w:rPr/>
      </w:pPr>
      <w:r>
        <w:rPr/>
        <w:t xml:space="preserve">Миллионы, бывшие свидетелями этого зрелища, думали, что это – конец света. Лусия, ставшая монахиней-кармелиткой после видений в Фатиме, увидев это из своего окна в монастыре, узнала в этом </w:t>
      </w:r>
      <w:r>
        <w:rPr>
          <w:b/>
          <w:bCs/>
        </w:rPr>
        <w:t>Великое Знамение,</w:t>
      </w:r>
      <w:r>
        <w:rPr/>
        <w:t xml:space="preserve"> предсказанное Святой Матерью. Спустя 47 дней – 13 марта 1938 года – Гитлер вступил в Австрию, тем означив начало </w:t>
      </w:r>
      <w:r>
        <w:rPr>
          <w:rFonts w:eastAsia="Times New Roman" w:cs="Times New Roman" w:ascii="Times New Roman" w:hAnsi="Times New Roman"/>
          <w:lang w:val="en-US"/>
        </w:rPr>
        <w:t xml:space="preserve">II </w:t>
      </w:r>
      <w:r>
        <w:rPr/>
        <w:t>Мировой Войны.</w:t>
      </w:r>
    </w:p>
    <w:p>
      <w:pPr>
        <w:pStyle w:val="Normal"/>
        <w:rPr/>
      </w:pPr>
      <w:r>
        <w:rPr/>
        <w:t>Но Война отметила лишь начало предсказанного Матерью периода наказания, так как Её просьба по поводу России не была выполнена. Она сказала Лусии, что явится ей передать эту просьбу (освящения России), что и произошло – сначала в декабре 1925 года (относительно Причастия Искупления в первые субботы, что было исполнено), и снова – 13-го июня 1929 года (относительно освящения России).</w:t>
      </w:r>
    </w:p>
    <w:p>
      <w:pPr>
        <w:pStyle w:val="Normal"/>
        <w:rPr/>
      </w:pPr>
      <w:r>
        <w:rPr/>
        <w:t xml:space="preserve">В видении 13 июня 1929 года Лусии была показана Тайна </w:t>
      </w:r>
      <w:r>
        <w:rPr>
          <w:b/>
          <w:bCs/>
        </w:rPr>
        <w:t>Святой Троицы</w:t>
      </w:r>
      <w:r>
        <w:rPr/>
        <w:t>, после чего Богородица сказала ей:</w:t>
      </w:r>
    </w:p>
    <w:p>
      <w:pPr>
        <w:pStyle w:val="Normal"/>
        <w:rPr/>
      </w:pPr>
      <w:r>
        <w:rPr/>
        <w:t>“</w:t>
      </w:r>
      <w:r>
        <w:rPr/>
        <w:t xml:space="preserve">Настал момент, когда Бог просит Святого Отца (Папу) в союзе со всеми епископами мира призвать Россию посвятить себя </w:t>
      </w:r>
      <w:r>
        <w:rPr>
          <w:b/>
          <w:bCs/>
        </w:rPr>
        <w:t>Чистому Сердцу</w:t>
      </w:r>
      <w:r>
        <w:rPr/>
        <w:t xml:space="preserve"> Моему, обещая спасти её таким образом. Есть так много душ, которых Правосудие Божье осудит за грехи, свершённые против Меня, что Я должна явиться просить Искупления: посвяти себя этой идее и молись”.</w:t>
      </w:r>
    </w:p>
    <w:p>
      <w:pPr>
        <w:pStyle w:val="Normal"/>
        <w:rPr/>
      </w:pPr>
      <w:r>
        <w:rPr/>
        <w:t>Поскольку же просьбе этой не вняли, то предсказанное Матерью сбылось. И как поведал Лусии впоследствии сам Господь:</w:t>
      </w:r>
    </w:p>
    <w:p>
      <w:pPr>
        <w:pStyle w:val="Normal"/>
        <w:rPr/>
      </w:pPr>
      <w:r>
        <w:rPr/>
        <w:t>“</w:t>
      </w:r>
      <w:r>
        <w:rPr/>
        <w:t xml:space="preserve">Они не желают внимать Моей просьбе. Подобно Королю Франции (вероятно, Людовику </w:t>
      </w:r>
      <w:r>
        <w:rPr>
          <w:rFonts w:eastAsia="Times New Roman" w:cs="Times New Roman" w:ascii="Times New Roman" w:hAnsi="Times New Roman"/>
          <w:lang w:val="en-US"/>
        </w:rPr>
        <w:t>XVI</w:t>
      </w:r>
      <w:r>
        <w:rPr/>
        <w:t xml:space="preserve">, который был казнён во время французской революции), </w:t>
      </w:r>
      <w:r>
        <w:rPr>
          <w:b/>
          <w:bCs/>
        </w:rPr>
        <w:t>они раскаются и сделают это, но будет поздно.</w:t>
      </w:r>
      <w:r>
        <w:rPr/>
        <w:t xml:space="preserve"> Россия уже распространила свои заблуждения по свету, вызывая войны и гонения на Церковь; Святому Отцу придётся много выстрадать”. </w:t>
      </w:r>
    </w:p>
    <w:p>
      <w:pPr>
        <w:pStyle w:val="Normal"/>
        <w:rPr/>
      </w:pPr>
      <w:r>
        <w:rPr/>
        <w:t xml:space="preserve">Быть может Иоанн Павел </w:t>
      </w:r>
      <w:r>
        <w:rPr>
          <w:rFonts w:eastAsia="Times New Roman" w:cs="Times New Roman" w:ascii="Times New Roman" w:hAnsi="Times New Roman"/>
          <w:lang w:val="en-US"/>
        </w:rPr>
        <w:t>II</w:t>
      </w:r>
      <w:r>
        <w:rPr/>
        <w:t xml:space="preserve"> и есть тот Папа, которому придётся много выстрадать. Ибо может ли быть совпадением, что в него стрелял убийца с коммунистическими связями (агент болгарской разведки)? И далее – что попытка убийства приходилась на 13 марта 1981 года – годовщину (64-ую) первого видения </w:t>
      </w:r>
      <w:r>
        <w:rPr>
          <w:b/>
          <w:bCs/>
        </w:rPr>
        <w:t>Матери</w:t>
      </w:r>
      <w:r>
        <w:rPr/>
        <w:t xml:space="preserve"> в Фатиме. Папа приписывает спасение жизни прямому вмешательству Святой Матери, так как именно Её Имя он произнёс после выстрела. Вследствие этого на следующий год он совершил паломничество в Фатиму, чтоб поблагодарить Матерь. Но через несколько минут после благодарения на него было второе покушение. И эта попытка приходится почти на тот же день и час, что и первая – 13 мая 1982 года (65 годовщина видения в Фатиме). На этот раз убийцей был священник-ренегат, ударивший Папу штыком. Острие штыка коснулось одежд Папы, но чудесным образом прошло мимо тела всего в нескольких дюймах.</w:t>
      </w:r>
    </w:p>
    <w:p>
      <w:pPr>
        <w:pStyle w:val="Normal"/>
        <w:rPr/>
      </w:pPr>
      <w:r>
        <w:rPr/>
        <w:t>Далее, Матерь указывала, что освящение России преданием себя Сердцу Её не только избавило бы мир от великих бедствий, но и стало бы средством, которое спасло бы и саму Россию, крупнейшее государство в мире. Если бы Папа с епископами вняли просьбе Её в 1929-м году, Россия могла бы избежать сталинизма и последовавших “чисток”, от которых погибло более 20 млн. русских, сами служители Церкви стали первой мишенью преследования. Развитие микроба атеистического коммунизма могло быть приостановлено. Не говоря уж о том, что пакт между Сталиным и Гитлером, пришедшим к власти в 1934 году, можно было предотвратить. Именно этот пакт и позволил Гитлеру окрепнуть и сосредоточить свою агрессию на странах западного фронта, что в свою очередь привело к Мировой Войне и последовавшему уничтожению ряда стран.</w:t>
      </w:r>
    </w:p>
    <w:p>
      <w:pPr>
        <w:pStyle w:val="Normal"/>
        <w:rPr/>
      </w:pPr>
      <w:r>
        <w:rPr/>
        <w:t>Так что этот простой акт освящения мог бы склонить чашу весов в пользу Бога и Праведности и предотвратить случившееся. “Освящать” значит “сделать святым, священным интенсивной молитвой”, привлекая тем Божью преображающую Милость, которая Божественной Алхимией преобразует грешников в святых и атеистов в верующих. Вместо этого Папа и Церковь серьёзно пострадали, став объектом гонений атеистов в странах всего мира, а сама Россия расползается по швам, будучи на грани Гражданской войны, как недавно заявил президент СССР Горбачёв. Верность его слов подтвердила в августе 1991 года неудавшаяся попытка “бескомпромиссных коммунистов” сдержать нахлынувшую волну демократии. Так что обе стороны пожинают кармические последствия посеянного (как действия, так и бездействия!).</w:t>
      </w:r>
    </w:p>
    <w:p>
      <w:pPr>
        <w:pStyle w:val="Normal"/>
        <w:rPr/>
      </w:pPr>
      <w:r>
        <w:rPr/>
        <w:t>Но в 1917 году, когда переданы были эти пророчества, Россия едва ли была в состоянии стать сильнейшим в мире государством, так как армия её была ослаблена войной, экономика расшатана. Большевистская же революция, которая привела коммунистов к власти, ещё не совершилась, до неё оставалось несколько месяцев. Так что в 1917 году мало кто мог поверить в предсказание Богородицы, о выдающейся роли России в мире будущего.</w:t>
      </w:r>
    </w:p>
    <w:p>
      <w:pPr>
        <w:pStyle w:val="Normal"/>
        <w:rPr/>
      </w:pPr>
      <w:r>
        <w:rPr/>
        <w:t>Но церковь Португалии, да и сам народ уже подвергались террору со стороны антирелигиозного, атеистического руководства в результате социалистической революции 1910 года в Португалии. Оказавшись у власти, лидеры этого правительства развернули отвратительную кампанию против всех религиозных течений, подвергая верующих арестам, пыткам, даже убивая представителей духовенства, хвастливо возвещая, что покончат  с религией в Португалии за пару поколений. К 1917 году некоторые церкви в отдалённых районах разрешили открыть, но “микроб атеизма” уже широко распространился, а антирелигиозная позиция правительства явно не изменилась.</w:t>
      </w:r>
    </w:p>
    <w:p>
      <w:pPr>
        <w:pStyle w:val="Normal"/>
        <w:rPr/>
      </w:pPr>
      <w:r>
        <w:rPr/>
        <w:t>Так что, когда вести о видениях стали проникать в прессу, должностные лица в правительстве предприняли определённые действия для подавления этого оживления Веры вплоть даже до похищения детей и заключения их в тюрьму. Этой акции предшествовал допрос на работе у Лусии с запугиванием местным администратором, даже с угрозой для жизни, если она не откроет секрет Матери.</w:t>
      </w:r>
    </w:p>
    <w:p>
      <w:pPr>
        <w:pStyle w:val="Normal"/>
        <w:rPr/>
      </w:pPr>
      <w:r>
        <w:rPr/>
        <w:t xml:space="preserve">Затем на 13 августа он фактически похитил детей и после их отказа выдать высказанный </w:t>
      </w:r>
      <w:r>
        <w:rPr>
          <w:b/>
          <w:bCs/>
        </w:rPr>
        <w:t>Матерью</w:t>
      </w:r>
      <w:r>
        <w:rPr/>
        <w:t xml:space="preserve"> секрет или же заявить, что все эти видения – обман, их бросили в тюрьму, где они пробыли два дня. Но и здесь вера детей в Бога была настолько очевидна, что бывшие с ними заключённые молились вместе с ними.</w:t>
      </w:r>
    </w:p>
    <w:p>
      <w:pPr>
        <w:pStyle w:val="Normal"/>
        <w:rPr/>
      </w:pPr>
      <w:r>
        <w:rPr/>
        <w:t xml:space="preserve">Тем временем в Кова собралось в ожидании очередного явления свыше 15 тысяч человек. И когда стало известно, что управляющий чиновник похитил детей, толпа была объята гневом и могла бы обратиться в неуправляемое стадо не будь </w:t>
      </w:r>
      <w:r>
        <w:rPr>
          <w:b/>
          <w:bCs/>
        </w:rPr>
        <w:t>Божественного Вмешательства</w:t>
      </w:r>
      <w:r>
        <w:rPr/>
        <w:t xml:space="preserve">. Ибо в тот же миг прогремел мощный удар грома, за которым последовала яркая вспышка света. Потом, как и раньше, небольшое светящееся облачко застыло над деревцем, а затем поднялось в небо. Внезапно все находящиеся в Кова почувствовали, что </w:t>
      </w:r>
      <w:r>
        <w:rPr>
          <w:b/>
          <w:bCs/>
        </w:rPr>
        <w:t>всё и вся омывается цветами радуги, как будто свет прошел через кристалл, отразивший и преломивший его</w:t>
      </w:r>
      <w:r>
        <w:rPr/>
        <w:t>, преображая даже землю в разноцветные квадратики. Этот феномен несколько утихомирил людей. Когда же растерявшийся чиновник освободил, наконец, детей 15-го августа, и сам свёз их обратно в Фатиму, разгневанная толпа едва его не растерзала.</w:t>
      </w:r>
    </w:p>
    <w:p>
      <w:pPr>
        <w:pStyle w:val="Normal"/>
        <w:rPr/>
      </w:pPr>
      <w:r>
        <w:rPr/>
        <w:t>И 19-го, когда дети пасли овец на другом месте, их снова посетила Богородица и сказала им, что явится им в Кова 13-го числа следующего месяца.</w:t>
      </w:r>
    </w:p>
    <w:p>
      <w:pPr>
        <w:pStyle w:val="Normal"/>
        <w:rPr/>
      </w:pPr>
      <w:r>
        <w:rPr/>
        <w:t xml:space="preserve">13-го сентября имело место самое краткое из всех явлений. Богородица появилась как обычно, показала детям – что должно произойти в последующий месяц. Свидетели в толпе видели то же светящееся облачко над вечнозелёным деревцем, как это отмечалось в прежних явлениях. Плюс к тому толпа стала свидетельницей того, как целый </w:t>
      </w:r>
      <w:r>
        <w:rPr>
          <w:b/>
          <w:bCs/>
        </w:rPr>
        <w:t xml:space="preserve">поток ярких лепестков роз пролился с неба, </w:t>
      </w:r>
      <w:r>
        <w:rPr/>
        <w:t>пропадая по достижению земли. Должно быть это было напоминанием того, что в Лурде Святая Матерь стояла над кустом диких роз в нише грота.</w:t>
      </w:r>
    </w:p>
    <w:p>
      <w:pPr>
        <w:pStyle w:val="Heading2"/>
        <w:ind w:hanging="0"/>
        <w:rPr/>
      </w:pPr>
      <w:r>
        <w:rPr/>
        <w:br/>
        <w:br/>
        <w:t xml:space="preserve">чудо с солнцем </w:t>
      </w:r>
    </w:p>
    <w:p>
      <w:pPr>
        <w:pStyle w:val="Normal"/>
        <w:rPr/>
      </w:pPr>
      <w:r>
        <w:rPr/>
      </w:r>
    </w:p>
    <w:p>
      <w:pPr>
        <w:pStyle w:val="Normal"/>
        <w:rPr/>
      </w:pPr>
      <w:r>
        <w:rPr/>
        <w:t xml:space="preserve">И вот настал день великого чуда – 13-е октября 1917 года. Оно совпало с самой суровой битвой </w:t>
      </w:r>
      <w:r>
        <w:rPr>
          <w:rFonts w:eastAsia="Times New Roman" w:cs="Times New Roman" w:ascii="Times New Roman" w:hAnsi="Times New Roman"/>
          <w:lang w:val="en-US"/>
        </w:rPr>
        <w:t xml:space="preserve">I </w:t>
      </w:r>
      <w:r>
        <w:rPr/>
        <w:t xml:space="preserve">Мировой Войны, которую назвали “Битвой в грязи” (во Фландрии), и которая стала своего рода кульминацией “Великой Войны”, воплощающей в себе всё зло и жестокость этой войны. В день, когда солдаты сражались и умирали в грязных, залитых дождями окопах, </w:t>
      </w:r>
      <w:r>
        <w:rPr>
          <w:b/>
          <w:bCs/>
        </w:rPr>
        <w:t>более 70-ти тысяч человек собралось в ожидании обещанного чуда</w:t>
      </w:r>
      <w:r>
        <w:rPr/>
        <w:t xml:space="preserve"> – огромная толпа, растянувшаяся на мили на грязных дорогах, поскольку тот же ливень, что досаждал солдатам, изливался и на неё. В толпе были и журналисты из разных правительственных газет, явившиеся осветить это событие. До сих пор сообщения о предыдущих явлениях были преисполнены зубоскальства и скептического презрения. Этому, однако, предстояло измениться.</w:t>
      </w:r>
    </w:p>
    <w:p>
      <w:pPr>
        <w:pStyle w:val="Normal"/>
        <w:rPr/>
      </w:pPr>
      <w:r>
        <w:rPr/>
        <w:t>Дети прибыли и тут же упали на колени, хотя земля и была морем грязи от непрекращающихся дождей. Толпа последовала их примеру, закрыв зонты по просьбе Лусии, отчего все тут же промокли до костей. И тут после такой же вспышки света явилась Богородица и возвестила: “Я – Матерь Божья с Чётками”</w:t>
      </w:r>
      <w:r>
        <w:rPr>
          <w:rFonts w:eastAsia="Times New Roman" w:cs="Times New Roman" w:ascii="Times New Roman" w:hAnsi="Times New Roman"/>
          <w:lang w:val="en-US"/>
        </w:rPr>
        <w:t xml:space="preserve"> [</w:t>
      </w:r>
      <w:r>
        <w:rPr/>
        <w:t>распространённый у католиков аспект Богородицы – прим. перев.</w:t>
      </w:r>
      <w:r>
        <w:rPr>
          <w:rFonts w:eastAsia="Times New Roman" w:cs="Times New Roman" w:ascii="Times New Roman" w:hAnsi="Times New Roman"/>
          <w:lang w:val="en-US"/>
        </w:rPr>
        <w:t>]</w:t>
      </w:r>
      <w:r>
        <w:rPr/>
        <w:t>. Предсказав, что война скоро окончится, Святая Матерь, лицо которой было очень печально, предостерегла, что людям следует исправить жизнь свою и испросить прощения за грехи свои, и прибавила: “</w:t>
      </w:r>
      <w:r>
        <w:rPr>
          <w:b/>
          <w:bCs/>
        </w:rPr>
        <w:t>Не гневите более Господа нашего, потому как вы уже и так много прогневали Его</w:t>
      </w:r>
      <w:r>
        <w:rPr/>
        <w:t>”.</w:t>
      </w:r>
    </w:p>
    <w:p>
      <w:pPr>
        <w:pStyle w:val="Normal"/>
        <w:rPr/>
      </w:pPr>
      <w:r>
        <w:rPr/>
        <w:t>В этот момент Лусия, движимая каким-то внутренним побуждением, воскликнула: “Взгляните на солнце!”– Солнце вдруг оказалось незакрытым плотными тучами, затенявшими его весь день. Затем оно начало крутиться и вертеться вокруг своей оси, будто гигантское колесо, отражая на всех и вся в Кова все цвета радуги. Оно металось и скакало по небу, повторив эту странную серию движений по меньшей мере раза три и ринувшись затем на землю как будто собираясь всех внизу раздавить. Многие сочли, что это – конец света. Затем, когда оно почти дошло до горизонта, оно развернулось, снова возносясь в небо, и заняло своё нормальное положение над землёй. Феномен этот длился минут двенадцать, и после него поражённая толпа заметила, что всё в Кова – одежда, земля и прочее – оказалось совершенно сухим.</w:t>
      </w:r>
    </w:p>
    <w:p>
      <w:pPr>
        <w:pStyle w:val="Normal"/>
        <w:rPr/>
      </w:pPr>
      <w:r>
        <w:rPr/>
        <w:t>Сообщения газет об этом зрелище подтверждают свидетельство толпы, поскольку несколько журналистов сами оказались свидетелями этого события. Один из них, как оказалось, был издателем антирелигиозной правительственной газеты “Наш Век” (“Секуло”), писавшим прежде издевательские сообщения об этих видениях. А вот краткое изложение его восприятия в тот день:</w:t>
      </w:r>
    </w:p>
    <w:p>
      <w:pPr>
        <w:pStyle w:val="Normal"/>
        <w:rPr/>
      </w:pPr>
      <w:r>
        <w:rPr/>
        <w:t>“</w:t>
      </w:r>
      <w:r>
        <w:rPr/>
        <w:t xml:space="preserve">В определённый заранее час дождь прекратился, тучи разошлись и солнце, словно светящийся диск тусклого серебра, показалось в зените… На него можно было смотреть безо всякого неудобства. Оно ни палило, ни ослепляло глаз. Солнце задрожало, и начало вдруг совершать какие-то невероятные движения, вопреки всем космическим законам, … вращаясь в диком и неистовом танце, словно гигантское огненное колесо, с нежно сияющими расцветками, поочерёдно проходящими по его поверхности, упадая на землю, как будто собираясь сжечь её своими лучами, а затем обратив движение своё. </w:t>
      </w:r>
      <w:r>
        <w:rPr>
          <w:b/>
          <w:bCs/>
        </w:rPr>
        <w:t>Солнце танцевало!</w:t>
      </w:r>
      <w:r>
        <w:rPr/>
        <w:t>”</w:t>
      </w:r>
    </w:p>
    <w:p>
      <w:pPr>
        <w:pStyle w:val="Normal"/>
        <w:rPr/>
      </w:pPr>
      <w:r>
        <w:rPr/>
        <w:t xml:space="preserve">Этот солнечный феномен сопровождался чудесными исцелениями от разных болезней и был виден </w:t>
      </w:r>
      <w:r>
        <w:rPr>
          <w:b/>
          <w:bCs/>
        </w:rPr>
        <w:t xml:space="preserve">в районе свыше 600 кв. миль, </w:t>
      </w:r>
      <w:r>
        <w:rPr/>
        <w:t xml:space="preserve">что засвидетельствовало множество людей, никак не интересовавшихся событиями в Фатиме, опровергая таким образом возможность самовнушения или массовой истерии. И когда массы стали очевидцами Солнечного Танца, дети были благословлены видением (Даршаном) </w:t>
      </w:r>
      <w:r>
        <w:rPr>
          <w:b/>
          <w:bCs/>
        </w:rPr>
        <w:t>Самого Господа Иисуса</w:t>
      </w:r>
      <w:r>
        <w:rPr/>
        <w:t xml:space="preserve">. </w:t>
      </w:r>
    </w:p>
    <w:p>
      <w:pPr>
        <w:pStyle w:val="Normal"/>
        <w:rPr/>
      </w:pPr>
      <w:r>
        <w:rPr/>
        <w:t>После того, как Матерь кончила говорить, Она раскрыла руки Свои:</w:t>
      </w:r>
    </w:p>
    <w:p>
      <w:pPr>
        <w:pStyle w:val="Normal"/>
        <w:rPr/>
      </w:pPr>
      <w:r>
        <w:rPr/>
        <w:t>“</w:t>
      </w:r>
      <w:r>
        <w:rPr/>
        <w:t>Она дала им отразиться на солнце, и когда Она вознеслась, отражение Света Её продолжало отбрасываться на само солнце”.</w:t>
      </w:r>
    </w:p>
    <w:p>
      <w:pPr>
        <w:pStyle w:val="Normal"/>
        <w:rPr/>
      </w:pPr>
      <w:r>
        <w:rPr/>
        <w:t xml:space="preserve">Тогда дети узрели Тайны Чёток, увидев сначала Святое Семейство с Иосифом и </w:t>
      </w:r>
      <w:r>
        <w:rPr>
          <w:b/>
          <w:bCs/>
        </w:rPr>
        <w:t>Господа Иисуса</w:t>
      </w:r>
      <w:r>
        <w:rPr/>
        <w:t xml:space="preserve">, благословляющим мир и </w:t>
      </w:r>
      <w:r>
        <w:rPr>
          <w:b/>
          <w:bCs/>
        </w:rPr>
        <w:t>Нашу Владычицу</w:t>
      </w:r>
      <w:r>
        <w:rPr/>
        <w:t xml:space="preserve">, стоящую близ солнца; потом Христа, несущего Крест Свой и благословляющего мир с </w:t>
      </w:r>
      <w:r>
        <w:rPr>
          <w:b/>
          <w:bCs/>
        </w:rPr>
        <w:t>Матерью Нашей Скорбящей</w:t>
      </w:r>
      <w:r>
        <w:rPr/>
        <w:t xml:space="preserve"> рядом с Ним и, наконец, </w:t>
      </w:r>
      <w:r>
        <w:rPr>
          <w:b/>
          <w:bCs/>
        </w:rPr>
        <w:t>Владычицу Нашу</w:t>
      </w:r>
      <w:r>
        <w:rPr/>
        <w:t xml:space="preserve"> с горы Кармэл, знаменующую окончательную победу над страданием. Все вышеназванные образы </w:t>
      </w:r>
      <w:r>
        <w:rPr>
          <w:b/>
          <w:bCs/>
        </w:rPr>
        <w:t>Матери</w:t>
      </w:r>
      <w:r>
        <w:rPr/>
        <w:t xml:space="preserve"> суть лишь разные образы </w:t>
      </w:r>
      <w:r>
        <w:rPr>
          <w:b/>
          <w:bCs/>
        </w:rPr>
        <w:t>Девы Марии.</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br/>
        <w:br/>
        <w:t>глава 2</w:t>
      </w:r>
    </w:p>
    <w:p>
      <w:pPr>
        <w:pStyle w:val="Normal"/>
        <w:rPr>
          <w:rFonts w:ascii="Times New Roman Cyr" w:hAnsi="Times New Roman Cyr" w:eastAsia="Times New Roman Cyr" w:cs="Times New Roman Cyr"/>
        </w:rPr>
      </w:pPr>
      <w:r>
        <w:rPr>
          <w:rFonts w:eastAsia="Times New Roman Cyr" w:cs="Times New Roman Cyr"/>
        </w:rPr>
      </w:r>
    </w:p>
    <w:p>
      <w:pPr>
        <w:pStyle w:val="Heading2"/>
        <w:ind w:hanging="0"/>
        <w:rPr/>
      </w:pPr>
      <w:r>
        <w:rPr/>
        <w:br/>
        <w:t>иисус, ислам и индия</w:t>
      </w:r>
    </w:p>
    <w:p>
      <w:pPr>
        <w:pStyle w:val="Normal"/>
        <w:rPr/>
      </w:pPr>
      <w:r>
        <w:rPr/>
      </w:r>
    </w:p>
    <w:p>
      <w:pPr>
        <w:pStyle w:val="Normal"/>
        <w:rPr/>
      </w:pPr>
      <w:r>
        <w:rPr/>
        <w:t xml:space="preserve">В таком случае это и есть образ Нашей Святой Матери –“Жены, облачённой в солнце”, как предсказано в “Откровениях”. И как индейцу Деганавиде явлена была в видениях </w:t>
      </w:r>
      <w:r>
        <w:rPr>
          <w:b/>
          <w:bCs/>
        </w:rPr>
        <w:t xml:space="preserve">Белая </w:t>
      </w:r>
      <w:r>
        <w:rPr/>
        <w:t xml:space="preserve">женщина, так и мусульмане чтят Божественную Белую Жену – матерь Иисуса, признавая Её Девство и Непорочное Зачатие. К тому же образ Её им особенно близок, поскольку Фатима – имя любимой дочери Магомета, которую Пророк считал высочайшей в небесах после </w:t>
      </w:r>
      <w:r>
        <w:rPr>
          <w:b/>
          <w:bCs/>
        </w:rPr>
        <w:t xml:space="preserve">Матери Марии! </w:t>
      </w:r>
      <w:r>
        <w:rPr/>
        <w:t>И действительно, когда скульптурное изображение Богородицы из Фатимы провезли по Африке, её приветствовали толпы энтузиастов, усыпая её цветами. Чувства их</w:t>
      </w:r>
      <w:r>
        <w:rPr>
          <w:rFonts w:eastAsia="Times New Roman" w:cs="Times New Roman" w:ascii="Times New Roman" w:hAnsi="Times New Roman"/>
          <w:lang w:val="en-US"/>
        </w:rPr>
        <w:t xml:space="preserve"> </w:t>
      </w:r>
      <w:r>
        <w:rPr/>
        <w:t>выразил мусульманский глава племени измаилитов в Мозамбике, заявив: “Спасибо тебе, Наша Госпожа из Фатимы, за дело Любви, какое ты вершишь в Африке. Хвала Тебе с Аллахом Всемогущим”.</w:t>
      </w:r>
    </w:p>
    <w:p>
      <w:pPr>
        <w:pStyle w:val="Normal"/>
        <w:rPr/>
      </w:pPr>
      <w:r>
        <w:rPr/>
        <w:t>Мусульмане признают Иисуса одним из самых высоких Посланцев Божьих, а также последним великим пророком Израиля и предвестником Магомета. Он также предсказал Приход “Величайшего из Пророков”– Эль Мехди. В Коране об Иисусе упоминается как о Сыне Марии (не Иосифа) и восхваляется Величие Его:</w:t>
      </w:r>
    </w:p>
    <w:p>
      <w:pPr>
        <w:pStyle w:val="Normal"/>
        <w:rPr/>
      </w:pPr>
      <w:r>
        <w:rPr/>
        <w:t>“</w:t>
      </w:r>
      <w:r>
        <w:rPr/>
        <w:t>Моисею Мы (Аллах) дали Писания и после него послали других провозвестников. Мы дали Иисусу, Сыну Марии, истинные знаки и укрепили Его Духом Святым”.</w:t>
      </w:r>
    </w:p>
    <w:p>
      <w:pPr>
        <w:pStyle w:val="Normal"/>
        <w:rPr/>
      </w:pPr>
      <w:r>
        <w:rPr/>
        <w:t>И далее:</w:t>
      </w:r>
    </w:p>
    <w:p>
      <w:pPr>
        <w:pStyle w:val="Normal"/>
        <w:rPr/>
      </w:pPr>
      <w:r>
        <w:rPr/>
        <w:t>“</w:t>
      </w:r>
      <w:r>
        <w:rPr/>
        <w:t>Поскольку же они были неверующие и жестоко злословили Марию; и потому как заявили они – “Мы убили Мессию, Иисуса, Сына Марии, Вестника Божьего”, мы проклянём их… Бог воззвал Его (Иисуса) к Себе, а Бог велик, мудр” (гл. 2).</w:t>
      </w:r>
    </w:p>
    <w:p>
      <w:pPr>
        <w:pStyle w:val="Normal"/>
        <w:rPr/>
      </w:pPr>
      <w:r>
        <w:rPr/>
        <w:t>И ещё:</w:t>
      </w:r>
    </w:p>
    <w:p>
      <w:pPr>
        <w:pStyle w:val="Normal"/>
        <w:rPr/>
      </w:pPr>
      <w:r>
        <w:rPr/>
        <w:t>“</w:t>
      </w:r>
      <w:r>
        <w:rPr/>
        <w:t>Мы (Аллах) соделали Сына Марии и Матерь Его знаменьем человечеству и дали им укрытие на мирном склоне горы, омываемом свежим источником” (гл. 23).</w:t>
      </w:r>
    </w:p>
    <w:p>
      <w:pPr>
        <w:pStyle w:val="Normal"/>
        <w:rPr/>
      </w:pPr>
      <w:r>
        <w:rPr/>
        <w:t xml:space="preserve">Что может означать это извлечение из Корана? Так вот, согласно верованию мусульман, Иисус после воскресения вместе с Матерью, апостолом Фомой и Марией Магдалиной покинул Палестину и последовал по стопам Своей Юности снова на Восток, то есть </w:t>
      </w:r>
      <w:r>
        <w:rPr>
          <w:b/>
          <w:bCs/>
        </w:rPr>
        <w:t>в Индию</w:t>
      </w:r>
      <w:r>
        <w:rPr/>
        <w:t>! Ибо, как сказал Он Сам:</w:t>
      </w:r>
    </w:p>
    <w:p>
      <w:pPr>
        <w:pStyle w:val="Normal"/>
        <w:rPr/>
      </w:pPr>
      <w:r>
        <w:rPr/>
        <w:t>“</w:t>
      </w:r>
      <w:r>
        <w:rPr/>
        <w:t xml:space="preserve">Я есмь </w:t>
      </w:r>
      <w:r>
        <w:rPr>
          <w:b/>
          <w:bCs/>
        </w:rPr>
        <w:t>Пастырь Добрый</w:t>
      </w:r>
      <w:r>
        <w:rPr/>
        <w:t xml:space="preserve"> и знаю овец Моих, и они знают Меня… и жизнь Мою полагаю за овец. Есть у Меня и другие овцы, которые не сего двора, и тех надлежит Мне привесть: и они услышат Голос Мой, и будет Одно Стадо и Один Пастырь” (Евангелие от Иоанна, 10).</w:t>
      </w:r>
    </w:p>
    <w:p>
      <w:pPr>
        <w:pStyle w:val="Normal"/>
        <w:rPr/>
      </w:pPr>
      <w:r>
        <w:rPr/>
        <w:t>Упоминания о возвращении Христа на Восток можно найти не только в Коране и других исламских текстах, но и в традициях и верованиях персов, буддистов, индуистов, евреев, а также и в учениях христиан-гностиков. То же, что Иисус послал Фому в Индию проповедовать Евангелие, подтверждено и в традиционной Католической Энциклопедии. А что же относительно Иисуса и Марии?</w:t>
      </w:r>
    </w:p>
    <w:p>
      <w:pPr>
        <w:pStyle w:val="Normal"/>
        <w:rPr/>
      </w:pPr>
      <w:r>
        <w:rPr/>
        <w:t xml:space="preserve">Согласно этой легенде, Иисус с Матерью, Фомой и Марией Магдалиной покинули Палестину вскоре после праздника Пятидесятницы и отправились через Средний Восток в Турцию, Ирак, Персию (Иран), Афганистан, Тибет и Индию (которая тогда включала в себя также Пакистан, Бангладеш и Бирму). К тому времени, как они добрались до Северной Индии лет через 16 после Его распятия и воскресения, Матерь Мария была уже довольно старой. Сказано, что Она оставила этот земной план в прекрасной горной области Кашмира (ныне пограничная зона Пакистана). Даже и по сей день в Пакистане есть городок, названный Её именем – Мари. Прямо за городом на вершине Пинде есть Святыня Матери Марии, которая существует там столько, сколько помнят жители этого района. До сего дня не только мусульмане, но и христиане, индусы, буддисты и персы совершают паломничество к этой святыне, где по легенде Мать Мария оставила землю ради Своей Небесной Обители. Расположение её – типично еврейское с ориентацией Восток-Запад в отличие от мусульманской – Север-Юг. Это и спасло её от разрушения вторгшимися в </w:t>
      </w:r>
      <w:r>
        <w:rPr>
          <w:rFonts w:eastAsia="Times New Roman" w:cs="Times New Roman" w:ascii="Times New Roman" w:hAnsi="Times New Roman"/>
          <w:lang w:val="en-US"/>
        </w:rPr>
        <w:t>VII</w:t>
      </w:r>
      <w:r>
        <w:rPr/>
        <w:t xml:space="preserve"> веке мусульманами, когда те завоевали Северную Индию, уничтожая по пути буддистские и индуистские храмы, поскольку они признали её либо за святыню израэлитов, либо за христианскую. </w:t>
      </w:r>
    </w:p>
    <w:p>
      <w:pPr>
        <w:pStyle w:val="Normal"/>
        <w:rPr/>
      </w:pPr>
      <w:r>
        <w:rPr/>
        <w:t xml:space="preserve">Эта святыня просуществовала как место паломничества почти 2000 лет, пока её едва не уничтожили по приказу одного британского офицера (капитан Ричардсон) в 1917 году – как раз в том году, когда Богородица явилась детям в Фатиме! Поскольку святыня находилась в военной зоне, британцы, правившие тогда Индией, включавшей сегодняшний Пакистан, решили её уничтожить, чтоб избавиться от паломников. И строение, окружавшее святыню, было частично срыто, когда громкие вопли протеста паломников и местного населения вынудили британцев отказаться от своего намерения. (События, связанные с </w:t>
      </w:r>
      <w:r>
        <w:rPr>
          <w:b/>
          <w:bCs/>
        </w:rPr>
        <w:t>Монументом Матери Марии</w:t>
      </w:r>
      <w:r>
        <w:rPr/>
        <w:t>, можно найти в архивах местной администрации, датированных 30 июля 1917 года!). В 1950 году монумент был полностью восстановлен мусульманами.</w:t>
      </w:r>
    </w:p>
    <w:p>
      <w:pPr>
        <w:pStyle w:val="Normal"/>
        <w:rPr/>
      </w:pPr>
      <w:r>
        <w:rPr/>
        <w:t>Что же касается Иисуса, то легенды гласят, что он отправился в Кашмир, двигаясь на Восток через Северную Индию, пройдя весь путь до Калькутты. В одном из пунктов Своего пути Он послал Фому – ученика Своего – в Южную Индию распространять Его Учения. В южноиндийском селении близ Милапора, неподалёку от Мадраса, ещё и теперь можно посетить церковь и могилу Св. Фомы, находящиеся на “холме Св. Фомы”. А Мария Магдалина, как сказано, умерла и была похоронена в 6-ти милях от Кашгара близ Ладакха (Тибет) выше Кашмира.</w:t>
      </w:r>
    </w:p>
    <w:p>
      <w:pPr>
        <w:pStyle w:val="Normal"/>
        <w:rPr/>
      </w:pPr>
      <w:r>
        <w:rPr/>
        <w:t>В “Новом Завете” можно проследить интересную связь Иисуса и Марии Магдалины с Кашмиром. В один вечер, когда Иисус обедал с группой фарисеев (в доме Симона – прокажённого), Мария Магдалина (бывшая публичной женщиной) в поисках Его вбежала в столовую. Увидев Его, она разразилась слезами раскаяния за своё греховное прошлое, омывая ноги Его слезами и отирая волосами своими с целованием ног. Затем она помазала Ноги Его чрезвычайно драгоценным маслом под названием “нард” (миро) из алебастрового сосуда (Ев. Матфея,26).</w:t>
      </w:r>
    </w:p>
    <w:p>
      <w:pPr>
        <w:pStyle w:val="Normal"/>
        <w:rPr/>
      </w:pPr>
      <w:r>
        <w:rPr/>
        <w:t>“</w:t>
      </w:r>
      <w:r>
        <w:rPr/>
        <w:t>Нард – ароматическое вещество из Северной Индии. В библейские времена завозилось в Палестину в алебастровых кувшинах. Оно было таким редкостным, что цена его равнялась годовому жалованию простого человека. Использовалось также для помазания мёртвых” (“Жизнь и время Иисуса”).</w:t>
      </w:r>
    </w:p>
    <w:p>
      <w:pPr>
        <w:pStyle w:val="Normal"/>
        <w:rPr/>
      </w:pPr>
      <w:r>
        <w:rPr/>
        <w:t>Таким образом, Магдалина исполнила долг, соответствующий обычаю, который хозяин (фарисей) должен был исполнить, когда почётный гость, вроде Иисуса, входил в дом его: то есть целование и приветствование Его, омовение ног водою и помазание его ароматным маслом. Так что Иисус избрал её быть первой свидетельницей Своего Воскресения, когда она пошла помазать тело Его во гробе. И как кстати, что могила её оказывается в области, откуда это священное масло пришло – в горах Северной Индии.</w:t>
      </w:r>
    </w:p>
    <w:p>
      <w:pPr>
        <w:pStyle w:val="Normal"/>
        <w:rPr/>
      </w:pPr>
      <w:r>
        <w:rPr/>
        <w:t>Сам же Иисус последовал на Восток за пределы Индии, дойдя до Малайзии. Оттуда Он направился в Азию и двинулся в Америку, где провёл какое-то время, навещая разные племена индейцев. Они называли Его разными именами: Бледнолицый Пророк, Похана, Кетцалькоатль, Катецаль, Канэ, Хурукан или просто Пророк.</w:t>
      </w:r>
    </w:p>
    <w:p>
      <w:pPr>
        <w:pStyle w:val="Normal"/>
        <w:rPr/>
      </w:pPr>
      <w:r>
        <w:rPr/>
        <w:t>В обеих Америках Иисус исцелял больных, совершил много чудес и учил Истине Единого Бога и Братства людей. Через много лет Он возвратился в Азию и снова отправился в Кашмирскую долину Гималаев. В области, известной как Шринагар, Иисус – Сын Марии – окончательно Восшёл на Небеса после посещения всех “стад” Своих и пребывания на Земле в физическом образе свыше 110 лет!</w:t>
      </w:r>
    </w:p>
    <w:p>
      <w:pPr>
        <w:pStyle w:val="Heading2"/>
        <w:ind w:hanging="0"/>
        <w:rPr/>
      </w:pPr>
      <w:r>
        <w:rPr/>
        <w:br/>
        <w:br/>
        <w:t xml:space="preserve"> подтверждения</w:t>
      </w:r>
    </w:p>
    <w:p>
      <w:pPr>
        <w:pStyle w:val="Normal"/>
        <w:rPr/>
      </w:pPr>
      <w:r>
        <w:rPr/>
      </w:r>
    </w:p>
    <w:p>
      <w:pPr>
        <w:pStyle w:val="Normal"/>
        <w:rPr/>
      </w:pPr>
      <w:r>
        <w:rPr/>
        <w:t xml:space="preserve">Очевидно, </w:t>
      </w:r>
      <w:r>
        <w:rPr>
          <w:b/>
          <w:bCs/>
        </w:rPr>
        <w:t>Иисус</w:t>
      </w:r>
      <w:r>
        <w:rPr/>
        <w:t xml:space="preserve"> пользовался какими-то именами в путешествиях по Востоку. Самые же распространённые указания о Нём были связаны с именами: Исса, Хазрат Иса и Юсу (или Юзу) Асаф (Азаф), что значит “Поводырь исцеляемых или очищаемых”, поскольку к Нему относили множество чудесных исцелений от разных болезней; Имя это также символически указывает на Его Миссию очищения человечества от </w:t>
      </w:r>
      <w:r>
        <w:rPr>
          <w:b/>
          <w:bCs/>
        </w:rPr>
        <w:t>злого духа (то есть “эго”)</w:t>
      </w:r>
      <w:r>
        <w:rPr/>
        <w:t xml:space="preserve"> и обращение людей вновь к Свету Истины.</w:t>
      </w:r>
    </w:p>
    <w:p>
      <w:pPr>
        <w:pStyle w:val="Normal"/>
        <w:rPr/>
      </w:pPr>
      <w:r>
        <w:rPr/>
        <w:t xml:space="preserve">Существует не менее двадцати одного исторического документа разного происхождения, где упоминается о Воскресшем Иисусе и Его путешествиях по Востоку. Одно из таких упоминаний находится в “Истории Кашмира” (“Тарик-и-Кашмир”) исламского историка </w:t>
      </w:r>
      <w:r>
        <w:rPr>
          <w:rFonts w:eastAsia="Times New Roman" w:cs="Times New Roman" w:ascii="Times New Roman" w:hAnsi="Times New Roman"/>
          <w:lang w:val="en-US"/>
        </w:rPr>
        <w:t>XV</w:t>
      </w:r>
      <w:r>
        <w:rPr/>
        <w:t xml:space="preserve"> века Муллы Надири.</w:t>
      </w:r>
    </w:p>
    <w:p>
      <w:pPr>
        <w:pStyle w:val="Normal"/>
        <w:rPr/>
      </w:pPr>
      <w:r>
        <w:rPr/>
        <w:t>“</w:t>
      </w:r>
      <w:r>
        <w:rPr/>
        <w:t xml:space="preserve">Во время правления Гопадатты (который правил Кашмиром в 53-113 г.г. Р.Х.), </w:t>
      </w:r>
      <w:r>
        <w:rPr>
          <w:b/>
          <w:bCs/>
        </w:rPr>
        <w:t>Юз Асаф</w:t>
      </w:r>
      <w:r>
        <w:rPr/>
        <w:t xml:space="preserve"> (Иисус) пришёл из Святой Земли (Палестины) в нашу долину и возвестил Себя Пророком. Он проявлял высокое благочестие и добродетель и заявлял, что </w:t>
      </w:r>
      <w:r>
        <w:rPr>
          <w:b/>
          <w:bCs/>
        </w:rPr>
        <w:t>Сам Он и есть Весть Его, что Он в Боге день и ночь,</w:t>
      </w:r>
      <w:r>
        <w:rPr/>
        <w:t xml:space="preserve"> и что Он соделал Бога доступным людям Кашмира.</w:t>
      </w:r>
    </w:p>
    <w:p>
      <w:pPr>
        <w:pStyle w:val="Normal"/>
        <w:rPr/>
      </w:pPr>
      <w:r>
        <w:rPr/>
        <w:t xml:space="preserve">Он призывал к Себе людей, и люди долины поверили в Него. В одной индуистской книге я прочёл, что Пророк этот на самом деле есть </w:t>
      </w:r>
      <w:r>
        <w:rPr>
          <w:b/>
          <w:bCs/>
        </w:rPr>
        <w:t>Хазрат Иса</w:t>
      </w:r>
      <w:r>
        <w:rPr/>
        <w:t>, Дух Божий (да пребудет с Ним Мир и Добрая Воля), и Он принял Имя Юз Асаф: Истинное знание – с Богом. Он провёл жизнь Свою в этой долине…”</w:t>
      </w:r>
    </w:p>
    <w:p>
      <w:pPr>
        <w:pStyle w:val="Normal"/>
        <w:rPr/>
      </w:pPr>
      <w:r>
        <w:rPr/>
        <w:t>Ещё более давнее упоминание о Жизни Воскресшего Иисуса в Гималаях находим в “Бхавишья Махапуране” индусов, где зафиксированы пророчества, сделанные за тысячи лет до рожденья Христа. Там говорится, как царь Шаливахан из Шакьев (потомок царского дома Будды, правивший Кушанской областью Кашмира в 39-50 г.г. Р.Х.), встретил Иисуса:</w:t>
      </w:r>
    </w:p>
    <w:p>
      <w:pPr>
        <w:pStyle w:val="Normal"/>
        <w:rPr/>
      </w:pPr>
      <w:r>
        <w:rPr/>
        <w:t>“</w:t>
      </w:r>
      <w:r>
        <w:rPr/>
        <w:t xml:space="preserve">Однажды Шаливахан – глава Шакьев, отправился в Гималаи. Там в земле Хун (Ладак) могучий царь увидел человека, сидящего на горе, который как бы сулил благо. Кожа его была белая, и он был в белом одеянии. Царь спросил этого Святого человека – кто Он. Тот ответил: “Меня зовут </w:t>
      </w:r>
      <w:r>
        <w:rPr>
          <w:b/>
          <w:bCs/>
        </w:rPr>
        <w:t>Сыном Божьим, рождённым от Девы</w:t>
      </w:r>
      <w:r>
        <w:rPr/>
        <w:t xml:space="preserve">, пастырем неверующих, неустанным в поисках Истины”. Тогда царь спросил Его: “Какова твоя религия?” “О великий царь,– ответил Тот – Я </w:t>
      </w:r>
      <w:r>
        <w:rPr>
          <w:b/>
          <w:bCs/>
        </w:rPr>
        <w:t>иду из чужой страны</w:t>
      </w:r>
      <w:r>
        <w:rPr/>
        <w:t>, где более нет Истины и где зло не знает границ. В (этой) стране неверующих Я явился Мессией…</w:t>
      </w:r>
    </w:p>
    <w:p>
      <w:pPr>
        <w:pStyle w:val="Normal"/>
        <w:rPr/>
      </w:pPr>
      <w:r>
        <w:rPr/>
        <w:t xml:space="preserve">Склони ухо своё, о Царь, к вере, которую Я принёс неверующим: по очищению Сущности (Души) и нечистого тела и искания прибежища в молитвах, человек будет молиться Вечному. Путём Справедливости, Истины, Размышления и Единства Духа человек обретёт путь свой к </w:t>
      </w:r>
      <w:r>
        <w:rPr>
          <w:b/>
          <w:bCs/>
        </w:rPr>
        <w:t>Иса</w:t>
      </w:r>
      <w:r>
        <w:rPr/>
        <w:t xml:space="preserve"> в средоточии Света. Бог, неколеблемый, как солнце, объединит, в конце концов, дух всех заблудших существ в Себе самом. Блаженный образ </w:t>
      </w:r>
      <w:r>
        <w:rPr>
          <w:b/>
          <w:bCs/>
        </w:rPr>
        <w:t>Исы</w:t>
      </w:r>
      <w:r>
        <w:rPr/>
        <w:t xml:space="preserve"> – Подателя Радости навсегда останется в сердце; а называли меня </w:t>
      </w:r>
      <w:r>
        <w:rPr>
          <w:b/>
          <w:bCs/>
        </w:rPr>
        <w:t>Иса-Масих</w:t>
      </w:r>
      <w:r>
        <w:rPr/>
        <w:t xml:space="preserve"> (Иисус-Мессия)”.</w:t>
      </w:r>
    </w:p>
    <w:p>
      <w:pPr>
        <w:pStyle w:val="Normal"/>
        <w:rPr/>
      </w:pPr>
      <w:r>
        <w:rPr/>
        <w:t>Хотя вся документация путей Воскресшего Иисуса на Восток и впечатляет, можно, однако, выдвинуть предположение, что это было написано после контакта с христианскими миссионерами. А есть ли иные доказательства, подтверждающие эти легенды? Есть!</w:t>
      </w:r>
    </w:p>
    <w:p>
      <w:pPr>
        <w:pStyle w:val="Normal"/>
        <w:rPr/>
      </w:pPr>
      <w:r>
        <w:rPr/>
        <w:t xml:space="preserve">Значительная доля географических свидетельств указывает на появление Воскресшего Иисуса в некоторых районах Гималаев и в частности – в Кашмире. Ведь наименования мест для историков – всё равно, что ископаемые для археологов, и существует не менее двадцати четырёх мест (городов, равнин, лугов, гор, холмов, водоёмов и т.п.), названия которых, относящиеся где-то ко времени двух тысячелетней давности, содержат упоминания об Иисусе. Вот примеры: </w:t>
      </w:r>
      <w:r>
        <w:rPr>
          <w:b/>
          <w:bCs/>
        </w:rPr>
        <w:t>Юза-дхара</w:t>
      </w:r>
      <w:r>
        <w:rPr/>
        <w:t xml:space="preserve"> (Поток или источник Иисуса), </w:t>
      </w:r>
      <w:r>
        <w:rPr>
          <w:b/>
          <w:bCs/>
        </w:rPr>
        <w:t>Юзу-хатпура</w:t>
      </w:r>
      <w:r>
        <w:rPr/>
        <w:t xml:space="preserve"> (Место Иисуса), </w:t>
      </w:r>
      <w:r>
        <w:rPr>
          <w:b/>
          <w:bCs/>
        </w:rPr>
        <w:t>Исса-Куш</w:t>
      </w:r>
      <w:r>
        <w:rPr/>
        <w:t xml:space="preserve"> (Иисусова Гора), </w:t>
      </w:r>
      <w:r>
        <w:rPr>
          <w:b/>
          <w:bCs/>
        </w:rPr>
        <w:t>Юзу-майдан</w:t>
      </w:r>
      <w:r>
        <w:rPr/>
        <w:t xml:space="preserve"> (Иисусов Луг), </w:t>
      </w:r>
      <w:r>
        <w:rPr>
          <w:b/>
          <w:bCs/>
        </w:rPr>
        <w:t>Юс-Марг</w:t>
      </w:r>
      <w:r>
        <w:rPr/>
        <w:t xml:space="preserve"> (Путь Иисуса), </w:t>
      </w:r>
      <w:r>
        <w:rPr>
          <w:b/>
          <w:bCs/>
        </w:rPr>
        <w:t>Юзу-Фаджа</w:t>
      </w:r>
      <w:r>
        <w:rPr/>
        <w:t xml:space="preserve"> (Иисус-Царь) и </w:t>
      </w:r>
      <w:r>
        <w:rPr>
          <w:b/>
          <w:bCs/>
        </w:rPr>
        <w:t>Рам-Исса</w:t>
      </w:r>
      <w:r>
        <w:rPr/>
        <w:t xml:space="preserve"> (равняющее Иисуса с Воплощением Господа Рамы в Трета-Юге, и/или намекающее на общего предка Иисуса и царя Давида по имени Рам (Арам) – см. кн. Руфь, гл. 4).</w:t>
      </w:r>
    </w:p>
    <w:p>
      <w:pPr>
        <w:pStyle w:val="Normal"/>
        <w:rPr/>
      </w:pPr>
      <w:r>
        <w:rPr/>
        <w:t>К тому же название “Рам” относится к области, в которой Иисус Родился, то есть к Вифлеему, и явно фигурирует в пророчестве Иеремии о будущем избиении младенцев, которое вызовет великий плач и стенания в Раме:</w:t>
      </w:r>
    </w:p>
    <w:p>
      <w:pPr>
        <w:pStyle w:val="Normal"/>
        <w:rPr/>
      </w:pPr>
      <w:r>
        <w:rPr/>
        <w:t>“</w:t>
      </w:r>
      <w:r>
        <w:rPr/>
        <w:t>Глас в Раме слышен, плач и рыдание, и вопль великий; Рахиль (жена Иакова, патриарха 12-ти колен израилевых) плачет о детях своих и не хочет утешиться, ибо их нет более!” (Ев. Матфея, гл.2).</w:t>
      </w:r>
    </w:p>
    <w:p>
      <w:pPr>
        <w:pStyle w:val="Normal"/>
        <w:rPr/>
      </w:pPr>
      <w:r>
        <w:rPr/>
        <w:t xml:space="preserve">Это пророчество исполнилось, когда царь Ирод своим приказом вызвал жестокое избиение всех младенцев мужского пола до двух лет, прослышав о рождении в Вифлееме </w:t>
      </w:r>
      <w:r>
        <w:rPr>
          <w:b/>
          <w:bCs/>
        </w:rPr>
        <w:t>Мессии.</w:t>
      </w:r>
      <w:r>
        <w:rPr/>
        <w:t xml:space="preserve"> Таким образом, мы находим в Индии районы, названные именем Иисуса, а в Палестине – явные упоминания о Раме!</w:t>
      </w:r>
    </w:p>
    <w:p>
      <w:pPr>
        <w:pStyle w:val="Normal"/>
        <w:rPr/>
      </w:pPr>
      <w:r>
        <w:rPr/>
        <w:t>Не следует также забывать, что даже в Библии сказано, что трое мудрецов – волхвов (магов), навестивших Христа после Его рождения, пришли с Востока. Многие теологи и историки ныне полагают, что по крайней мере двое из них могли прийти из более отдалённых мест, чем Персия. Персидский же пришёл в результате пророчества, оставленного Зороастром, предсказавшим, что следующее воплощение Божье будет за пределами Персии. Учёные эти полагают, что волхвы могли прийти из Индии, и что первый поход Иисуса на Восток – в Индию, мог быть своего рода возвратом их визита. Таким образом, связь между Иисусом и Востоком явно относится к самому Его рождению.</w:t>
      </w:r>
    </w:p>
    <w:p>
      <w:pPr>
        <w:pStyle w:val="Normal"/>
        <w:rPr/>
      </w:pPr>
      <w:r>
        <w:rPr/>
        <w:t>Имеются и археологические доказательства, подтверждающие легенды. Одно из таких доказательств исходит из руин индийского города Фатехпур Сикри (в 175 км к югу от Дэли), который был построен императором из индийских Моголов Акбаром Великим (1542-1605 г.г.). На двух сводчатых проходах мечети, выстроенной там, начертаны два высказывания Иисуса, неизвестные на Западе:</w:t>
      </w:r>
    </w:p>
    <w:p>
      <w:pPr>
        <w:pStyle w:val="Normal"/>
        <w:rPr/>
      </w:pPr>
      <w:r>
        <w:rPr/>
        <w:t>“</w:t>
      </w:r>
      <w:r>
        <w:rPr/>
        <w:t>Иисус (да пребудет Мир с Ним) сказал: “Мир – это мост. Пройди по нему, но не поселяйся на нём!”</w:t>
      </w:r>
    </w:p>
    <w:p>
      <w:pPr>
        <w:pStyle w:val="Normal"/>
        <w:rPr/>
      </w:pPr>
      <w:r>
        <w:rPr/>
        <w:t>“</w:t>
      </w:r>
      <w:r>
        <w:rPr/>
        <w:t>Иисус (да пребудет Мир с Ним) сказал: “Мир – это дом гордыни, прими это как предостережение и не полагайся на него!”</w:t>
      </w:r>
    </w:p>
    <w:p>
      <w:pPr>
        <w:pStyle w:val="Normal"/>
        <w:rPr/>
      </w:pPr>
      <w:r>
        <w:rPr/>
        <w:t>Иными словами:</w:t>
      </w:r>
    </w:p>
    <w:p>
      <w:pPr>
        <w:pStyle w:val="Normal"/>
        <w:rPr/>
      </w:pPr>
      <w:r>
        <w:rPr/>
        <w:t>“</w:t>
      </w:r>
      <w:r>
        <w:rPr/>
        <w:t>Не собирайте себе сокровища на земле, где моль и ржа истребляют и где воры подкапывают и крадут: Но собирайте себе сокровища на небе… Ибо, где сокровище ваше, там будет и сердце ваше” (Ев. Матфея, гл. 6).</w:t>
      </w:r>
    </w:p>
    <w:p>
      <w:pPr>
        <w:pStyle w:val="Normal"/>
        <w:rPr/>
      </w:pPr>
      <w:r>
        <w:rPr/>
        <w:t xml:space="preserve">Другие археологические доказательства предлагаются в виде двух святынь, расположенных в Гималаях Кашмира. Первая называется Тахтэ-таус (“Где обитал Великий”) и, говорят, отмечает место, где Иисус прожил часть “неизвестных лет” Его Юности. Вторая расположена в старом районе сегодняшнего Шринагара. Древние документы показывают, что внешнее строение вокруг неё сооружено в 112 году Р.Х., а внутренняя святыня – ещё древнее. Она посвящена </w:t>
      </w:r>
      <w:r>
        <w:rPr>
          <w:b/>
          <w:bCs/>
        </w:rPr>
        <w:t>Юз Асафу</w:t>
      </w:r>
      <w:r>
        <w:rPr/>
        <w:t xml:space="preserve"> – Иисусу – и её </w:t>
      </w:r>
      <w:r>
        <w:rPr>
          <w:b/>
          <w:bCs/>
        </w:rPr>
        <w:t xml:space="preserve">Еврейские надписи </w:t>
      </w:r>
      <w:r>
        <w:rPr/>
        <w:t xml:space="preserve">гласят, что святыня эта отмечает место, где произошло Его окончательное Вознесение на Небеса. Как и Святыня Матери Марии в городе </w:t>
      </w:r>
      <w:r>
        <w:rPr>
          <w:b/>
          <w:bCs/>
        </w:rPr>
        <w:t>Мари</w:t>
      </w:r>
      <w:r>
        <w:rPr/>
        <w:t>, она ориентирована с Востока на Запад – по-еврейски.</w:t>
      </w:r>
    </w:p>
    <w:p>
      <w:pPr>
        <w:pStyle w:val="Normal"/>
        <w:rPr/>
      </w:pPr>
      <w:r>
        <w:rPr/>
        <w:t>Каждый год тысячи паломников всех верований (мусульмане, христиане, буддисты, индуисты и персы) приходят поклониться к этому Монументу Иисуса, как и приходили уже почти две тысячи лет, и зажигают свечи на камне перед внутренней Святыней. Когда в начале 70-х проф. Хасснейн (</w:t>
      </w:r>
      <w:r>
        <w:rPr>
          <w:rFonts w:eastAsia="Times New Roman" w:cs="Times New Roman" w:ascii="Times New Roman" w:hAnsi="Times New Roman"/>
          <w:lang w:val="en-US"/>
        </w:rPr>
        <w:t>Hassnain)</w:t>
      </w:r>
      <w:r>
        <w:rPr/>
        <w:t xml:space="preserve"> – д-р индологии и археологии соскоблил толстый слой воска, скопившегося на камне, он сделал удивительное открытие:</w:t>
      </w:r>
      <w:r>
        <w:rPr>
          <w:b/>
          <w:bCs/>
        </w:rPr>
        <w:t xml:space="preserve"> отпечатки ног со следами распятия были вырезаны в камне, а рядом с ними – распятие и чётки!</w:t>
      </w:r>
      <w:r>
        <w:rPr/>
        <w:t xml:space="preserve"> Отпечатки эти были предназначены для установления Лица, которому была посвящена эта святыня. Напомним, что распятие было неизвестно на востоке как форма наказания или пыток, когда была построена эта святыня. Так что скульптор явно скопировал эти отметины со Стоп Самого Иисуса!</w:t>
      </w:r>
    </w:p>
    <w:p>
      <w:pPr>
        <w:pStyle w:val="Heading2"/>
        <w:ind w:hanging="0"/>
        <w:rPr/>
      </w:pPr>
      <w:r>
        <w:rPr/>
        <w:br/>
        <w:br/>
        <w:t>звено индо-израильское</w:t>
      </w:r>
    </w:p>
    <w:p>
      <w:pPr>
        <w:pStyle w:val="Normal"/>
        <w:rPr/>
      </w:pPr>
      <w:r>
        <w:rPr/>
      </w:r>
    </w:p>
    <w:p>
      <w:pPr>
        <w:pStyle w:val="Normal"/>
        <w:rPr/>
      </w:pPr>
      <w:r>
        <w:rPr/>
        <w:t xml:space="preserve">Ещё одной интересной археологической находкой является надпись, обнаруженная в небольшом храме на горе Барехмулех выше Шринагара в Кашмире. Сам храм был отстроен в 78 году Р.Х. на фундаменте более древнего храма царём Гопадаттой, которого вдохновил на это </w:t>
      </w:r>
      <w:r>
        <w:rPr>
          <w:b/>
          <w:bCs/>
        </w:rPr>
        <w:t>Юз Асаф</w:t>
      </w:r>
      <w:r>
        <w:rPr/>
        <w:t xml:space="preserve"> – Иисус. Надпись гласит: “В это время Юз Асаф заявил о своём пророческом призвании.</w:t>
      </w:r>
      <w:r>
        <w:rPr>
          <w:b/>
          <w:bCs/>
        </w:rPr>
        <w:t xml:space="preserve"> Он – Иисус</w:t>
      </w:r>
      <w:r>
        <w:rPr/>
        <w:t>, пророк сынов Израиля!”</w:t>
      </w:r>
    </w:p>
    <w:p>
      <w:pPr>
        <w:pStyle w:val="Normal"/>
        <w:rPr/>
      </w:pPr>
      <w:r>
        <w:rPr/>
        <w:t xml:space="preserve">Название храма – </w:t>
      </w:r>
      <w:r>
        <w:rPr>
          <w:b/>
          <w:bCs/>
        </w:rPr>
        <w:t>Тахт-и-Сулейман,</w:t>
      </w:r>
      <w:r>
        <w:rPr/>
        <w:t xml:space="preserve"> что значит “Трон Соломона”. Но что делать в горах Кашмира храму, названному по имени царя Соломона – сына Давидова и управителя двенадцати колен Израиля?</w:t>
      </w:r>
    </w:p>
    <w:p>
      <w:pPr>
        <w:pStyle w:val="Normal"/>
        <w:rPr/>
      </w:pPr>
      <w:r>
        <w:rPr/>
        <w:t>Так вот, согласно местной легенде, царь Соломон действительно посетил эту область Кашмира. И будучи там, он, говорят, разделил гору Барехмулех, чтобы дать выход горе, впоследствии и образовало озеро Дал. Он, говорят, также выстроил этот храм прежде, чем вернуться на запад. Местным мусульманам ещё известно другое название Кашмира – Багхи Сулейман, то есть “Сад Соломона”.</w:t>
      </w:r>
    </w:p>
    <w:p>
      <w:pPr>
        <w:pStyle w:val="Normal"/>
        <w:rPr/>
      </w:pPr>
      <w:r>
        <w:rPr/>
        <w:t>Историки и археологи сегодня начинают склоняться к тому, что эти местные верования могут быть не просто легендами: они могут быть историческим фактом. И действительно, всё больше и больше доказательств свидетельствует о связи древних Колен Израилевых с Индией.</w:t>
      </w:r>
    </w:p>
    <w:p>
      <w:pPr>
        <w:pStyle w:val="Normal"/>
        <w:rPr/>
      </w:pPr>
      <w:r>
        <w:rPr/>
        <w:t>В “Книге Бытия” мы читаем, что после потопа отпрыски Ноя рассеялись по земле, чтобы вновь населить её. Потомки одного из сынов его – Хама – стали не только первыми обитателями палестинской зоны (называемой Джебусите), но дошли даже до “Лаши” (Ласы), то есть Лхасы – столицы Тибета! (кн. Бытия, гл. 10).</w:t>
      </w:r>
    </w:p>
    <w:p>
      <w:pPr>
        <w:pStyle w:val="Normal"/>
        <w:rPr/>
      </w:pPr>
      <w:r>
        <w:rPr/>
        <w:t xml:space="preserve">Потомки же другого сына – Сима (Шема) – распространились к востоку, перейдя горы Кашмира, разделяющие Северную Индию и Китай, и последовали далее до центрально-азиатской области России и Китая. В горах Каракорум в Кашмире, действительно есть пик, поименованный явно по одному из их пограничных пунктов – </w:t>
      </w:r>
      <w:r>
        <w:rPr>
          <w:b/>
          <w:bCs/>
        </w:rPr>
        <w:t>Машарбум</w:t>
      </w:r>
      <w:r>
        <w:rPr/>
        <w:t xml:space="preserve">, то есть “Обрыв или край Машара”, как сказано в Библии: “И поселения их были от Меши (возможно, Мешад на крайнем Северовостоке Ирана) до Сефара – </w:t>
      </w:r>
      <w:r>
        <w:rPr>
          <w:b/>
          <w:bCs/>
        </w:rPr>
        <w:t>горы Восточной</w:t>
      </w:r>
      <w:r>
        <w:rPr/>
        <w:t xml:space="preserve">”. И далее: “Двинувшись </w:t>
      </w:r>
      <w:r>
        <w:rPr>
          <w:b/>
          <w:bCs/>
        </w:rPr>
        <w:t>с Востока,</w:t>
      </w:r>
      <w:r>
        <w:rPr/>
        <w:t xml:space="preserve"> они нашли в земле Сеннаар (Шинар) равнину и поселились там” (гл. 11). Шинар – древнее название Вавилонской равнины, где Нимруд – потомок сына Хама Хуша – построил Вавилонскую Башню. Тогда ясно происхождение сынов Ноя и расселение их потомков к Востоку, особенно </w:t>
      </w:r>
      <w:r>
        <w:rPr>
          <w:b/>
          <w:bCs/>
        </w:rPr>
        <w:t>к востоку области Ирак-Иран,</w:t>
      </w:r>
      <w:r>
        <w:rPr/>
        <w:t xml:space="preserve"> что приводит нас прямо к древним пределам Индии (Афганистан и Пакистан были её частью).</w:t>
      </w:r>
    </w:p>
    <w:p>
      <w:pPr>
        <w:pStyle w:val="Normal"/>
        <w:rPr/>
      </w:pPr>
      <w:r>
        <w:rPr/>
        <w:t>После “смешения языков” в Вавилоне, некоторые из потомков Сима, который переселился с Востока (то есть Индии), остались в этой области (под названием Ур или Месопотамия). Но отец Авраама Фарра (Терах) решил оставить этот район и вернуться по стопам своих праотцев на восток к отдалённейшим пределам Ханаана (Лхасы), чтоб возвратиться в исконную область предка своего Сима, то есть в Гималаи, где они и поселились в месте, называемом Харран, что буквально значит “горец”.</w:t>
      </w:r>
    </w:p>
    <w:p>
      <w:pPr>
        <w:pStyle w:val="Normal"/>
        <w:rPr/>
      </w:pPr>
      <w:r>
        <w:rPr/>
        <w:t>Именно здесь, в Харране Бог и повелел Аврааму впервые:</w:t>
      </w:r>
    </w:p>
    <w:p>
      <w:pPr>
        <w:pStyle w:val="Normal"/>
        <w:rPr/>
      </w:pPr>
      <w:r>
        <w:rPr/>
        <w:t>“</w:t>
      </w:r>
      <w:r>
        <w:rPr/>
        <w:t>Пойди из земли твоей, от родства твоего и из дома отца твоего, в землю, которую Я укажу тебе… И пошёл Авраам, как сказал ему Господь; и с ним пошёл Лот. Авраам был 75-и лет, когда вышел из Харрана… и пошли они в землю Ханаанскую” (то есть в западный край земли Ханаанской – в Палестину) (гл. 12).</w:t>
      </w:r>
    </w:p>
    <w:p>
      <w:pPr>
        <w:pStyle w:val="Normal"/>
        <w:rPr/>
      </w:pPr>
      <w:r>
        <w:rPr/>
        <w:t xml:space="preserve">Таким образом оказывается, что великий патриарх мусульман и израильтян – </w:t>
      </w:r>
      <w:r>
        <w:rPr>
          <w:b/>
          <w:bCs/>
        </w:rPr>
        <w:t>Авраам – пришёл с гор Кашмира,</w:t>
      </w:r>
      <w:r>
        <w:rPr/>
        <w:t xml:space="preserve"> из Индии – страны своих праотцев, а имя матери Авраама – </w:t>
      </w:r>
      <w:r>
        <w:rPr>
          <w:b/>
          <w:bCs/>
        </w:rPr>
        <w:t xml:space="preserve">Уша </w:t>
      </w:r>
      <w:r>
        <w:rPr/>
        <w:t>– и по сей день распространённое женское имя в Индии.</w:t>
      </w:r>
    </w:p>
    <w:p>
      <w:pPr>
        <w:pStyle w:val="Normal"/>
        <w:rPr/>
      </w:pPr>
      <w:r>
        <w:rPr/>
        <w:t>Само происхождение слова “еврей”, впервые употреблённое в Библии в связи с Авраамом и его людьми (Кн. Бытия, гл. 14) указывает на переходы Авраама из Индии – “страны пяти рек”, где обитал праотец его Евер (правнук Сима); корни слова “еврей” означают: “Тот, кто пришёл из-за рек – от “эв(х)ер”– “иври”, от “эвер” (</w:t>
      </w:r>
      <w:r>
        <w:rPr>
          <w:rFonts w:eastAsia="Times New Roman" w:cs="Times New Roman" w:ascii="Times New Roman" w:hAnsi="Times New Roman"/>
          <w:i/>
          <w:iCs/>
          <w:lang w:val="en-US"/>
        </w:rPr>
        <w:t>ibhri, ebher</w:t>
      </w:r>
      <w:r>
        <w:rPr>
          <w:rFonts w:eastAsia="Times New Roman" w:cs="Times New Roman" w:ascii="Times New Roman" w:hAnsi="Times New Roman"/>
          <w:lang w:val="en-US"/>
        </w:rPr>
        <w:t xml:space="preserve">) – </w:t>
      </w:r>
      <w:r>
        <w:rPr/>
        <w:t>область за (чем-либо) (</w:t>
      </w:r>
      <w:r>
        <w:rPr>
          <w:rFonts w:eastAsia="Times New Roman" w:cs="Times New Roman" w:ascii="Times New Roman" w:hAnsi="Times New Roman"/>
          <w:lang w:val="en-US"/>
        </w:rPr>
        <w:t>Americ. Heritage Dictionary).</w:t>
      </w:r>
    </w:p>
    <w:p>
      <w:pPr>
        <w:pStyle w:val="Normal"/>
        <w:rPr/>
      </w:pPr>
      <w:r>
        <w:rPr/>
        <w:t>Впоследствии собственный внук Авраама Иаков снова возвернётся к востоку – в Харран:</w:t>
      </w:r>
    </w:p>
    <w:p>
      <w:pPr>
        <w:pStyle w:val="Normal"/>
        <w:rPr/>
      </w:pPr>
      <w:r>
        <w:rPr/>
        <w:t>“</w:t>
      </w:r>
      <w:r>
        <w:rPr/>
        <w:t>И встал Иаков, и пошёл в землю сынов востока… и сказал им Иаков: братья мои! Откуда вы? Они сказали: из Харрана мы” (гл. 29).</w:t>
      </w:r>
    </w:p>
    <w:p>
      <w:pPr>
        <w:pStyle w:val="Normal"/>
        <w:rPr/>
      </w:pPr>
      <w:r>
        <w:rPr/>
        <w:t>И опять очевидно, что Харран лежит восточней Палестины, и интересно отметить, что хотя на Среднем Востоке нет области, называемой “Харран”, есть место, носящее это наименование в Кашмире, как раз в нескольких километрах к северу от Шринагара, где недавно археологи откопали остатки древних стен, датировав эти руины несколькими тысячелетиями, то есть задолго до христианской эры.</w:t>
      </w:r>
    </w:p>
    <w:p>
      <w:pPr>
        <w:pStyle w:val="Normal"/>
        <w:rPr/>
      </w:pPr>
      <w:r>
        <w:rPr/>
        <w:t>Ещё одно доказательство индо-израильского звена пришло от развалин храма солнца в Мартанде – в 65 километрах к юго-востоку от Шринагара, конструкция которого резко отличается от традиционных индийских храмов, будучи во всех отношениях типично еврейской.</w:t>
      </w:r>
    </w:p>
    <w:p>
      <w:pPr>
        <w:pStyle w:val="Normal"/>
        <w:rPr/>
      </w:pPr>
      <w:r>
        <w:rPr/>
        <w:t xml:space="preserve">Гора в Синайской пустыне Палестины – Карком, названа словно бы по Кашмирским горам Каракорум. Еврейское слово “карком” значит “шафран” – цвет одеяния, которое носили риши и святые, жившие в Гималаях, а также цвет развевающихся там над храмами флагов. В археологических раскопках на горе Карком в Палестине мы обнаруживаем ещё одно звено цепи: 12 камней, стоящих у строения, похожего на алтарь. Сами же камни более всего напоминают индуистские </w:t>
      </w:r>
      <w:r>
        <w:rPr>
          <w:b/>
          <w:bCs/>
        </w:rPr>
        <w:t xml:space="preserve">Шивалингамы </w:t>
      </w:r>
      <w:r>
        <w:rPr/>
        <w:t>– символ Творения, отражающий слияние формы с бесформенным, и, будучи овальным, не имеющий ни начала, ни конца. Не может ли это быть алтарь, воздвигнутый Моисеем, и впоследствии восстановленный Ильёй-пророком?</w:t>
      </w:r>
    </w:p>
    <w:p>
      <w:pPr>
        <w:pStyle w:val="Normal"/>
        <w:rPr/>
      </w:pPr>
      <w:r>
        <w:rPr/>
        <w:t xml:space="preserve">Согласно археологам (и Индии, и Среднего Востока), историкам и лингвистам, </w:t>
      </w:r>
      <w:r>
        <w:rPr>
          <w:b/>
          <w:bCs/>
        </w:rPr>
        <w:t xml:space="preserve">происхождение израильтян получает всё больше и больше указаний, связанных с Северной Индией. </w:t>
      </w:r>
      <w:r>
        <w:rPr/>
        <w:t>Они предполагают, что потомки затерявшихся колен мигрировали и на запад (к Европе), и на восток – в Афганистан, Пакистан, Индию и даже Китай. Дальнейшее рассеяние племён, в частности еврейских, произошло, когда царь Навуходоносор победил Иуду в 607 году до Р.Х.</w:t>
      </w:r>
    </w:p>
    <w:p>
      <w:pPr>
        <w:pStyle w:val="Normal"/>
        <w:rPr/>
      </w:pPr>
      <w:r>
        <w:rPr/>
        <w:t>Упоминание об этом можно найти более чем в 300 работах, в том числе в трудах Джозефа Вольфа, французского учёного Виня (</w:t>
      </w:r>
      <w:r>
        <w:rPr>
          <w:rFonts w:eastAsia="Times New Roman" w:cs="Times New Roman" w:ascii="Times New Roman" w:hAnsi="Times New Roman"/>
          <w:lang w:val="en-US"/>
        </w:rPr>
        <w:t>Vigne)</w:t>
      </w:r>
      <w:r>
        <w:rPr/>
        <w:t xml:space="preserve"> – члена Королевского Географического Общества, таких учёных, как Э. Покок, Рудольф Отто и Джеймс Тод. Один из важнейших трудов – работа д-ра Джорджа Мура, автора книги “Потерявшиеся Племена”, который обнаружил множество еврейских надписей в местах археологических изысканий в Индии. Еврейский язык и лингвистически очень походит на язык кашмирцев. Вот несколько примеров такого сходства:</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bottom w:val="single" w:sz="6" w:space="0" w:color="000000"/>
              <w:right w:val="single" w:sz="6" w:space="0" w:color="000000"/>
            </w:tcBorders>
          </w:tcPr>
          <w:p>
            <w:pPr>
              <w:pStyle w:val="Normal"/>
              <w:ind w:hanging="0"/>
              <w:jc w:val="center"/>
              <w:rPr/>
            </w:pPr>
            <w:r>
              <w:rPr/>
              <w:t xml:space="preserve"> </w:t>
            </w:r>
            <w:r>
              <w:rPr/>
              <w:t>Еврейский</w:t>
            </w:r>
          </w:p>
        </w:tc>
        <w:tc>
          <w:tcPr>
            <w:tcW w:w="3190" w:type="dxa"/>
            <w:tcBorders>
              <w:left w:val="dashed" w:sz="6" w:space="0" w:color="auto"/>
              <w:bottom w:val="single" w:sz="6" w:space="0" w:color="000000"/>
              <w:right w:val="single" w:sz="6" w:space="0" w:color="000000"/>
            </w:tcBorders>
          </w:tcPr>
          <w:p>
            <w:pPr>
              <w:pStyle w:val="Normal"/>
              <w:ind w:hanging="0"/>
              <w:jc w:val="center"/>
              <w:rPr/>
            </w:pPr>
            <w:r>
              <w:rPr/>
              <w:t>Кашмирский</w:t>
            </w:r>
          </w:p>
        </w:tc>
        <w:tc>
          <w:tcPr>
            <w:tcW w:w="3190" w:type="dxa"/>
            <w:tcBorders>
              <w:left w:val="dashed" w:sz="6" w:space="0" w:color="auto"/>
              <w:bottom w:val="single" w:sz="6" w:space="0" w:color="000000"/>
            </w:tcBorders>
          </w:tcPr>
          <w:p>
            <w:pPr>
              <w:pStyle w:val="Normal"/>
              <w:ind w:hanging="0"/>
              <w:jc w:val="center"/>
              <w:rPr/>
            </w:pPr>
            <w:r>
              <w:rPr/>
              <w:t>Значение</w:t>
            </w:r>
          </w:p>
        </w:tc>
      </w:tr>
      <w:tr>
        <w:trPr/>
        <w:tc>
          <w:tcPr>
            <w:tcW w:w="3190" w:type="dxa"/>
            <w:tcBorders>
              <w:right w:val="single" w:sz="6" w:space="0" w:color="000000"/>
            </w:tcBorders>
          </w:tcPr>
          <w:p>
            <w:pPr>
              <w:pStyle w:val="Normal"/>
              <w:ind w:hanging="0"/>
              <w:jc w:val="center"/>
              <w:rPr/>
            </w:pPr>
            <w:r>
              <w:rPr/>
              <w:t>Ак</w:t>
            </w:r>
          </w:p>
          <w:p>
            <w:pPr>
              <w:pStyle w:val="Normal"/>
              <w:ind w:hanging="0"/>
              <w:jc w:val="center"/>
              <w:rPr/>
            </w:pPr>
            <w:r>
              <w:rPr/>
              <w:t>Аджал</w:t>
            </w:r>
          </w:p>
          <w:p>
            <w:pPr>
              <w:pStyle w:val="Normal"/>
              <w:ind w:hanging="0"/>
              <w:jc w:val="center"/>
              <w:rPr/>
            </w:pPr>
            <w:r>
              <w:rPr/>
              <w:t>Ара(х)</w:t>
            </w:r>
          </w:p>
          <w:p>
            <w:pPr>
              <w:pStyle w:val="Normal"/>
              <w:ind w:hanging="0"/>
              <w:jc w:val="center"/>
              <w:rPr/>
            </w:pPr>
            <w:r>
              <w:rPr/>
              <w:t>Азар</w:t>
            </w:r>
          </w:p>
          <w:p>
            <w:pPr>
              <w:pStyle w:val="Normal"/>
              <w:ind w:hanging="0"/>
              <w:jc w:val="center"/>
              <w:rPr/>
            </w:pPr>
            <w:r>
              <w:rPr/>
              <w:t>Аов</w:t>
            </w:r>
          </w:p>
          <w:p>
            <w:pPr>
              <w:pStyle w:val="Normal"/>
              <w:ind w:hanging="0"/>
              <w:jc w:val="center"/>
              <w:rPr/>
            </w:pPr>
            <w:r>
              <w:rPr/>
              <w:t>Ахад</w:t>
            </w:r>
          </w:p>
          <w:p>
            <w:pPr>
              <w:pStyle w:val="Normal"/>
              <w:ind w:hanging="0"/>
              <w:jc w:val="center"/>
              <w:rPr/>
            </w:pPr>
            <w:r>
              <w:rPr/>
              <w:t>Ааз</w:t>
            </w:r>
          </w:p>
          <w:p>
            <w:pPr>
              <w:pStyle w:val="Normal"/>
              <w:ind w:hanging="0"/>
              <w:jc w:val="center"/>
              <w:rPr/>
            </w:pPr>
            <w:r>
              <w:rPr/>
              <w:t>Авах</w:t>
            </w:r>
          </w:p>
          <w:p>
            <w:pPr>
              <w:pStyle w:val="Normal"/>
              <w:ind w:hanging="0"/>
              <w:jc w:val="center"/>
              <w:rPr/>
            </w:pPr>
            <w:r>
              <w:rPr/>
              <w:t>Аош</w:t>
            </w:r>
          </w:p>
        </w:tc>
        <w:tc>
          <w:tcPr>
            <w:tcW w:w="3190" w:type="dxa"/>
            <w:tcBorders>
              <w:top w:val="single" w:sz="6" w:space="0" w:color="000000"/>
              <w:left w:val="dashed" w:sz="6" w:space="0" w:color="auto"/>
              <w:right w:val="single" w:sz="6" w:space="0" w:color="000000"/>
            </w:tcBorders>
          </w:tcPr>
          <w:p>
            <w:pPr>
              <w:pStyle w:val="Normal"/>
              <w:ind w:hanging="0"/>
              <w:jc w:val="center"/>
              <w:rPr/>
            </w:pPr>
            <w:r>
              <w:rPr/>
              <w:t>Ак</w:t>
            </w:r>
          </w:p>
          <w:p>
            <w:pPr>
              <w:pStyle w:val="Normal"/>
              <w:ind w:hanging="0"/>
              <w:jc w:val="center"/>
              <w:rPr/>
            </w:pPr>
            <w:r>
              <w:rPr/>
              <w:t>Аджал</w:t>
            </w:r>
          </w:p>
          <w:p>
            <w:pPr>
              <w:pStyle w:val="Normal"/>
              <w:ind w:hanging="0"/>
              <w:jc w:val="center"/>
              <w:rPr/>
            </w:pPr>
            <w:r>
              <w:rPr/>
              <w:t>Ара(х)</w:t>
            </w:r>
          </w:p>
          <w:p>
            <w:pPr>
              <w:pStyle w:val="Normal"/>
              <w:ind w:hanging="0"/>
              <w:jc w:val="center"/>
              <w:rPr/>
            </w:pPr>
            <w:r>
              <w:rPr/>
              <w:t>Азар</w:t>
            </w:r>
          </w:p>
          <w:p>
            <w:pPr>
              <w:pStyle w:val="Normal"/>
              <w:ind w:hanging="0"/>
              <w:jc w:val="center"/>
              <w:rPr/>
            </w:pPr>
            <w:r>
              <w:rPr/>
              <w:t>Аов</w:t>
            </w:r>
          </w:p>
          <w:p>
            <w:pPr>
              <w:pStyle w:val="Normal"/>
              <w:ind w:hanging="0"/>
              <w:jc w:val="center"/>
              <w:rPr/>
            </w:pPr>
            <w:r>
              <w:rPr/>
              <w:t>Ахад</w:t>
            </w:r>
          </w:p>
          <w:p>
            <w:pPr>
              <w:pStyle w:val="Normal"/>
              <w:ind w:hanging="0"/>
              <w:jc w:val="center"/>
              <w:rPr/>
            </w:pPr>
            <w:r>
              <w:rPr/>
              <w:t>Ааз</w:t>
            </w:r>
          </w:p>
          <w:p>
            <w:pPr>
              <w:pStyle w:val="Normal"/>
              <w:ind w:hanging="0"/>
              <w:jc w:val="center"/>
              <w:rPr/>
            </w:pPr>
            <w:r>
              <w:rPr/>
              <w:t>Авах</w:t>
            </w:r>
          </w:p>
          <w:p>
            <w:pPr>
              <w:pStyle w:val="Normal"/>
              <w:ind w:hanging="0"/>
              <w:jc w:val="center"/>
              <w:rPr/>
            </w:pPr>
            <w:r>
              <w:rPr/>
              <w:t>Аош</w:t>
            </w:r>
          </w:p>
        </w:tc>
        <w:tc>
          <w:tcPr>
            <w:tcW w:w="3190" w:type="dxa"/>
            <w:tcBorders>
              <w:left w:val="dashed" w:sz="6" w:space="0" w:color="auto"/>
            </w:tcBorders>
          </w:tcPr>
          <w:p>
            <w:pPr>
              <w:pStyle w:val="Normal"/>
              <w:ind w:hanging="0"/>
              <w:jc w:val="center"/>
              <w:rPr/>
            </w:pPr>
            <w:r>
              <w:rPr/>
              <w:t>единственный</w:t>
            </w:r>
          </w:p>
          <w:p>
            <w:pPr>
              <w:pStyle w:val="Normal"/>
              <w:ind w:hanging="0"/>
              <w:jc w:val="center"/>
              <w:rPr/>
            </w:pPr>
            <w:r>
              <w:rPr/>
              <w:t>смерть</w:t>
            </w:r>
          </w:p>
          <w:p>
            <w:pPr>
              <w:pStyle w:val="Normal"/>
              <w:ind w:hanging="0"/>
              <w:jc w:val="center"/>
              <w:rPr/>
            </w:pPr>
            <w:r>
              <w:rPr/>
              <w:t>пила</w:t>
            </w:r>
          </w:p>
          <w:p>
            <w:pPr>
              <w:pStyle w:val="Normal"/>
              <w:ind w:hanging="0"/>
              <w:jc w:val="center"/>
              <w:rPr/>
            </w:pPr>
            <w:r>
              <w:rPr/>
              <w:t>чума</w:t>
            </w:r>
          </w:p>
          <w:p>
            <w:pPr>
              <w:pStyle w:val="Normal"/>
              <w:ind w:hanging="0"/>
              <w:jc w:val="center"/>
              <w:rPr/>
            </w:pPr>
            <w:r>
              <w:rPr/>
              <w:t>просторный</w:t>
            </w:r>
          </w:p>
          <w:p>
            <w:pPr>
              <w:pStyle w:val="Normal"/>
              <w:ind w:hanging="0"/>
              <w:jc w:val="center"/>
              <w:rPr/>
            </w:pPr>
            <w:r>
              <w:rPr/>
              <w:t>один</w:t>
            </w:r>
          </w:p>
          <w:p>
            <w:pPr>
              <w:pStyle w:val="Normal"/>
              <w:ind w:hanging="0"/>
              <w:jc w:val="center"/>
              <w:rPr/>
            </w:pPr>
            <w:r>
              <w:rPr/>
              <w:t>сегодня</w:t>
            </w:r>
          </w:p>
          <w:p>
            <w:pPr>
              <w:pStyle w:val="Normal"/>
              <w:ind w:hanging="0"/>
              <w:jc w:val="center"/>
              <w:rPr/>
            </w:pPr>
            <w:r>
              <w:rPr/>
              <w:t>соглашаться</w:t>
            </w:r>
          </w:p>
          <w:p>
            <w:pPr>
              <w:pStyle w:val="Normal"/>
              <w:ind w:hanging="0"/>
              <w:jc w:val="center"/>
              <w:rPr/>
            </w:pPr>
            <w:r>
              <w:rPr/>
              <w:t>слёзы</w:t>
            </w:r>
          </w:p>
        </w:tc>
      </w:tr>
    </w:tbl>
    <w:p>
      <w:pPr>
        <w:pStyle w:val="Normal"/>
        <w:rPr/>
      </w:pPr>
      <w:r>
        <w:rPr/>
      </w:r>
    </w:p>
    <w:p>
      <w:pPr>
        <w:pStyle w:val="Normal"/>
        <w:rPr/>
      </w:pPr>
      <w:r>
        <w:rPr/>
        <w:t xml:space="preserve">… </w:t>
      </w:r>
      <w:r>
        <w:rPr/>
        <w:t>а это всего лишь горстка из огромного числа сходных или идентичных слов.</w:t>
      </w:r>
    </w:p>
    <w:p>
      <w:pPr>
        <w:pStyle w:val="Normal"/>
        <w:rPr/>
      </w:pPr>
      <w:r>
        <w:rPr/>
        <w:t>Все вышеупомянутые учёные, теологи и историки основывают свои заключения не только на базе археологической, лингвистической и культурной (отмечая даже, что кашмирцы носят те же характерные шапочки, что и ортодоксальные евреи), но и на бесспорных подтверждениях географических. И действительно, есть свыше 300 названий племён, кланов, семейств, индивидуумов, селений, областей, имений и т.п., упомянутых в Ветхом Завете, имеющих своё соответствие в Кашмире. Вот некоторые примеры:</w:t>
      </w:r>
    </w:p>
    <w:p>
      <w:pPr>
        <w:pStyle w:val="Normal"/>
        <w:rPr/>
      </w:pPr>
      <w:r>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right w:val="single" w:sz="6" w:space="0" w:color="000000"/>
            </w:tcBorders>
          </w:tcPr>
          <w:p>
            <w:pPr>
              <w:pStyle w:val="Normal"/>
              <w:ind w:hanging="0"/>
              <w:jc w:val="center"/>
              <w:rPr/>
            </w:pPr>
            <w:r>
              <w:rPr/>
              <w:t>Имя в Кашмире</w:t>
            </w:r>
          </w:p>
        </w:tc>
        <w:tc>
          <w:tcPr>
            <w:tcW w:w="4786" w:type="dxa"/>
            <w:tcBorders>
              <w:left w:val="dashed" w:sz="6" w:space="0" w:color="auto"/>
              <w:bottom w:val="single" w:sz="6" w:space="0" w:color="000000"/>
            </w:tcBorders>
          </w:tcPr>
          <w:p>
            <w:pPr>
              <w:pStyle w:val="Normal"/>
              <w:ind w:hanging="0"/>
              <w:jc w:val="center"/>
              <w:rPr/>
            </w:pPr>
            <w:r>
              <w:rPr/>
              <w:t>Библейское имя</w:t>
            </w:r>
          </w:p>
        </w:tc>
      </w:tr>
      <w:tr>
        <w:trPr/>
        <w:tc>
          <w:tcPr>
            <w:tcW w:w="4786" w:type="dxa"/>
            <w:tcBorders>
              <w:top w:val="single" w:sz="6" w:space="0" w:color="000000"/>
              <w:right w:val="single" w:sz="6" w:space="0" w:color="000000"/>
            </w:tcBorders>
          </w:tcPr>
          <w:p>
            <w:pPr>
              <w:pStyle w:val="Normal"/>
              <w:ind w:hanging="0"/>
              <w:jc w:val="center"/>
              <w:rPr/>
            </w:pPr>
            <w:r>
              <w:rPr/>
              <w:t>Амал</w:t>
            </w:r>
          </w:p>
          <w:p>
            <w:pPr>
              <w:pStyle w:val="Normal"/>
              <w:ind w:hanging="0"/>
              <w:jc w:val="center"/>
              <w:rPr/>
            </w:pPr>
            <w:r>
              <w:rPr/>
              <w:t>Асири</w:t>
            </w:r>
          </w:p>
          <w:p>
            <w:pPr>
              <w:pStyle w:val="Normal"/>
              <w:ind w:hanging="0"/>
              <w:jc w:val="center"/>
              <w:rPr/>
            </w:pPr>
            <w:r>
              <w:rPr/>
              <w:t>Афай</w:t>
            </w:r>
          </w:p>
          <w:p>
            <w:pPr>
              <w:pStyle w:val="Normal"/>
              <w:ind w:hanging="0"/>
              <w:jc w:val="center"/>
              <w:rPr/>
            </w:pPr>
            <w:r>
              <w:rPr/>
              <w:t>Вала</w:t>
            </w:r>
          </w:p>
          <w:p>
            <w:pPr>
              <w:pStyle w:val="Normal"/>
              <w:ind w:hanging="0"/>
              <w:jc w:val="center"/>
              <w:rPr/>
            </w:pPr>
            <w:r>
              <w:rPr/>
              <w:t>Гадий</w:t>
            </w:r>
          </w:p>
          <w:p>
            <w:pPr>
              <w:pStyle w:val="Normal"/>
              <w:ind w:hanging="0"/>
              <w:jc w:val="center"/>
              <w:rPr/>
            </w:pPr>
            <w:r>
              <w:rPr/>
              <w:t>Гомер</w:t>
            </w:r>
          </w:p>
          <w:p>
            <w:pPr>
              <w:pStyle w:val="Normal"/>
              <w:ind w:hanging="0"/>
              <w:jc w:val="center"/>
              <w:rPr/>
            </w:pPr>
            <w:r>
              <w:rPr/>
              <w:t>Амария</w:t>
            </w:r>
          </w:p>
        </w:tc>
        <w:tc>
          <w:tcPr>
            <w:tcW w:w="4786" w:type="dxa"/>
            <w:tcBorders>
              <w:left w:val="dashed" w:sz="6" w:space="0" w:color="auto"/>
            </w:tcBorders>
          </w:tcPr>
          <w:p>
            <w:pPr>
              <w:pStyle w:val="Normal"/>
              <w:ind w:hanging="0"/>
              <w:jc w:val="center"/>
              <w:rPr/>
            </w:pPr>
            <w:r>
              <w:rPr/>
              <w:t>Амал</w:t>
            </w:r>
          </w:p>
          <w:p>
            <w:pPr>
              <w:pStyle w:val="Normal"/>
              <w:ind w:hanging="0"/>
              <w:jc w:val="center"/>
              <w:rPr/>
            </w:pPr>
            <w:r>
              <w:rPr/>
              <w:t>Асир</w:t>
            </w:r>
          </w:p>
          <w:p>
            <w:pPr>
              <w:pStyle w:val="Normal"/>
              <w:ind w:hanging="0"/>
              <w:jc w:val="center"/>
              <w:rPr/>
            </w:pPr>
            <w:r>
              <w:rPr/>
              <w:t>Афай</w:t>
            </w:r>
          </w:p>
          <w:p>
            <w:pPr>
              <w:pStyle w:val="Normal"/>
              <w:ind w:hanging="0"/>
              <w:jc w:val="center"/>
              <w:rPr/>
            </w:pPr>
            <w:r>
              <w:rPr/>
              <w:t>Валах</w:t>
            </w:r>
          </w:p>
          <w:p>
            <w:pPr>
              <w:pStyle w:val="Normal"/>
              <w:ind w:hanging="0"/>
              <w:jc w:val="center"/>
              <w:rPr/>
            </w:pPr>
            <w:r>
              <w:rPr/>
              <w:t>Гадиил</w:t>
            </w:r>
          </w:p>
          <w:p>
            <w:pPr>
              <w:pStyle w:val="Normal"/>
              <w:ind w:hanging="0"/>
              <w:jc w:val="center"/>
              <w:rPr/>
            </w:pPr>
            <w:r>
              <w:rPr/>
              <w:t>Гомер</w:t>
            </w:r>
          </w:p>
          <w:p>
            <w:pPr>
              <w:pStyle w:val="Normal"/>
              <w:ind w:hanging="0"/>
              <w:jc w:val="center"/>
              <w:rPr/>
            </w:pPr>
            <w:r>
              <w:rPr/>
              <w:t>Амария</w:t>
            </w:r>
          </w:p>
        </w:tc>
      </w:tr>
    </w:tbl>
    <w:p>
      <w:pPr>
        <w:pStyle w:val="Normal"/>
        <w:rPr/>
      </w:pPr>
      <w:r>
        <w:rPr/>
        <w:b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right w:val="single" w:sz="6" w:space="0" w:color="000000"/>
            </w:tcBorders>
          </w:tcPr>
          <w:p>
            <w:pPr>
              <w:pStyle w:val="Normal"/>
              <w:ind w:hanging="0"/>
              <w:jc w:val="center"/>
              <w:rPr/>
            </w:pPr>
            <w:r>
              <w:rPr/>
              <w:t>Название в Северной Индии</w:t>
            </w:r>
          </w:p>
        </w:tc>
        <w:tc>
          <w:tcPr>
            <w:tcW w:w="4786" w:type="dxa"/>
            <w:tcBorders>
              <w:left w:val="dashed" w:sz="6" w:space="0" w:color="auto"/>
              <w:bottom w:val="single" w:sz="6" w:space="0" w:color="000000"/>
            </w:tcBorders>
          </w:tcPr>
          <w:p>
            <w:pPr>
              <w:pStyle w:val="Normal"/>
              <w:ind w:hanging="0"/>
              <w:jc w:val="center"/>
              <w:rPr/>
            </w:pPr>
            <w:r>
              <w:rPr/>
              <w:t>Название в Палестине</w:t>
            </w:r>
          </w:p>
        </w:tc>
      </w:tr>
      <w:tr>
        <w:trPr/>
        <w:tc>
          <w:tcPr>
            <w:tcW w:w="4786" w:type="dxa"/>
            <w:tcBorders>
              <w:top w:val="single" w:sz="6" w:space="0" w:color="000000"/>
              <w:right w:val="single" w:sz="6" w:space="0" w:color="000000"/>
            </w:tcBorders>
          </w:tcPr>
          <w:p>
            <w:pPr>
              <w:pStyle w:val="Normal"/>
              <w:ind w:hanging="0"/>
              <w:jc w:val="center"/>
              <w:rPr/>
            </w:pPr>
            <w:r>
              <w:rPr/>
              <w:t>Башан</w:t>
            </w:r>
          </w:p>
          <w:p>
            <w:pPr>
              <w:pStyle w:val="Normal"/>
              <w:ind w:hanging="0"/>
              <w:jc w:val="center"/>
              <w:rPr/>
            </w:pPr>
            <w:r>
              <w:rPr/>
              <w:t>Гилид</w:t>
            </w:r>
          </w:p>
          <w:p>
            <w:pPr>
              <w:pStyle w:val="Normal"/>
              <w:ind w:hanging="0"/>
              <w:jc w:val="center"/>
              <w:rPr/>
            </w:pPr>
            <w:r>
              <w:rPr/>
              <w:t>Ако</w:t>
            </w:r>
          </w:p>
          <w:p>
            <w:pPr>
              <w:pStyle w:val="Normal"/>
              <w:ind w:hanging="0"/>
              <w:jc w:val="center"/>
              <w:rPr/>
            </w:pPr>
            <w:r>
              <w:rPr/>
              <w:t>Кишан</w:t>
            </w:r>
          </w:p>
          <w:p>
            <w:pPr>
              <w:pStyle w:val="Normal"/>
              <w:ind w:hanging="0"/>
              <w:jc w:val="center"/>
              <w:rPr/>
            </w:pPr>
            <w:r>
              <w:rPr/>
              <w:t>Кармал</w:t>
            </w:r>
          </w:p>
          <w:p>
            <w:pPr>
              <w:pStyle w:val="Normal"/>
              <w:ind w:hanging="0"/>
              <w:jc w:val="center"/>
              <w:rPr/>
            </w:pPr>
            <w:r>
              <w:rPr/>
              <w:t>Дор</w:t>
            </w:r>
          </w:p>
        </w:tc>
        <w:tc>
          <w:tcPr>
            <w:tcW w:w="4786" w:type="dxa"/>
            <w:tcBorders>
              <w:left w:val="dashed" w:sz="6" w:space="0" w:color="auto"/>
            </w:tcBorders>
          </w:tcPr>
          <w:p>
            <w:pPr>
              <w:pStyle w:val="Normal"/>
              <w:ind w:hanging="0"/>
              <w:jc w:val="center"/>
              <w:rPr/>
            </w:pPr>
            <w:r>
              <w:rPr/>
              <w:t>Башан</w:t>
            </w:r>
          </w:p>
          <w:p>
            <w:pPr>
              <w:pStyle w:val="Normal"/>
              <w:ind w:hanging="0"/>
              <w:jc w:val="center"/>
              <w:rPr/>
            </w:pPr>
            <w:r>
              <w:rPr/>
              <w:t>Гиляд</w:t>
            </w:r>
          </w:p>
          <w:p>
            <w:pPr>
              <w:pStyle w:val="Normal"/>
              <w:ind w:hanging="0"/>
              <w:jc w:val="center"/>
              <w:rPr/>
            </w:pPr>
            <w:r>
              <w:rPr/>
              <w:t>Ахо</w:t>
            </w:r>
          </w:p>
          <w:p>
            <w:pPr>
              <w:pStyle w:val="Normal"/>
              <w:ind w:hanging="0"/>
              <w:jc w:val="center"/>
              <w:rPr/>
            </w:pPr>
            <w:r>
              <w:rPr/>
              <w:t>Кишон</w:t>
            </w:r>
          </w:p>
          <w:p>
            <w:pPr>
              <w:pStyle w:val="Normal"/>
              <w:ind w:hanging="0"/>
              <w:jc w:val="center"/>
              <w:rPr/>
            </w:pPr>
            <w:r>
              <w:rPr/>
              <w:t>Кармэл</w:t>
            </w:r>
          </w:p>
          <w:p>
            <w:pPr>
              <w:pStyle w:val="Normal"/>
              <w:ind w:hanging="0"/>
              <w:jc w:val="center"/>
              <w:rPr/>
            </w:pPr>
            <w:r>
              <w:rPr/>
              <w:t>Дор</w:t>
            </w:r>
          </w:p>
        </w:tc>
      </w:tr>
    </w:tbl>
    <w:p>
      <w:pPr>
        <w:pStyle w:val="Normal"/>
        <w:rPr/>
      </w:pPr>
      <w:r>
        <w:rPr/>
      </w:r>
    </w:p>
    <w:p>
      <w:pPr>
        <w:pStyle w:val="Normal"/>
        <w:rPr/>
      </w:pPr>
      <w:r>
        <w:rPr/>
        <w:t>И опять-таки – это лишь некоторое представление об огромном числе примеров, выковывающих всё новые звенья в цепи взаимосвязей Индии и Израэлитов.</w:t>
      </w:r>
    </w:p>
    <w:p>
      <w:pPr>
        <w:pStyle w:val="Heading2"/>
        <w:ind w:hanging="0"/>
        <w:rPr/>
      </w:pPr>
      <w:r>
        <w:rPr/>
        <w:br/>
        <w:br/>
        <w:t>моисей в кашмире</w:t>
      </w:r>
    </w:p>
    <w:p>
      <w:pPr>
        <w:pStyle w:val="Normal"/>
        <w:rPr/>
      </w:pPr>
      <w:r>
        <w:rPr/>
      </w:r>
    </w:p>
    <w:p>
      <w:pPr>
        <w:pStyle w:val="Normal"/>
        <w:rPr/>
      </w:pPr>
      <w:r>
        <w:rPr/>
        <w:t xml:space="preserve">В довершение всего, согласно некоторым авторитетам, а также и местной легенде, </w:t>
      </w:r>
      <w:r>
        <w:rPr>
          <w:b/>
          <w:bCs/>
        </w:rPr>
        <w:t>место пребывание могилы Моисея следует искать не в Палестине, а в Кашмире!</w:t>
      </w:r>
    </w:p>
    <w:p>
      <w:pPr>
        <w:pStyle w:val="Normal"/>
        <w:rPr/>
      </w:pPr>
      <w:r>
        <w:rPr/>
        <w:t>В Библии мы находим указания на его уход от людей его и последовавшей его смерти и погребении, что же касается точного местонахождения его могилы, то “… никто не знает</w:t>
      </w:r>
      <w:r>
        <w:rPr>
          <w:b/>
          <w:bCs/>
        </w:rPr>
        <w:t xml:space="preserve"> места </w:t>
      </w:r>
      <w:r>
        <w:rPr/>
        <w:t>погребения его даже до сего дня” (Второзаконие, гл. 34).</w:t>
      </w:r>
    </w:p>
    <w:p>
      <w:pPr>
        <w:pStyle w:val="Normal"/>
        <w:rPr/>
      </w:pPr>
      <w:r>
        <w:rPr/>
        <w:t>Но за небольшим городком километрах в восьмидесяти к северу от Шринагара есть могила, которая по словам местного населения, принадлежит великому Пророку Моисею. За нею с почтением присматривают уже тысячи лет, а расположена она в местах с теми же географическими названиями, что упомянуты в Библии: “долина Маовитская”, “Вевфегор” (Бехатпур – древнее название города Бандипур), гора Нево (Неву) и вершина Фасги – все они упомянуты в связи с местом последнего упокоения Моисея. В том же районе Кашмира находятся также Купальня Моисея (место в Биджибихаре на берегу реки Джхелум, где, говорят, останавливался Моисей), Санг-и-Муса (“Камень Моисеев”– в том же районе), Кохна-и-Муса (“Краеугольный Моисеев Камень”) и Мукам-и-Муса (“Место Моисеево”).</w:t>
      </w:r>
    </w:p>
    <w:p>
      <w:pPr>
        <w:pStyle w:val="Normal"/>
        <w:rPr/>
      </w:pPr>
      <w:r>
        <w:rPr/>
        <w:t>И наконец, всего в двенадцати километрах от Биджбихара (где находится и Камень Моисея и Его Купальня), в устье пещеры тщательно оберегается много веков одна ценная реликвия. Когда болезни или какие-то беды нападают на людей этого района, они совершают паломничество к этой пещерной святыне, надеясь на помощь чудесных сил её. Реликвия эта представляет собой посох (около 2,5 метров в длину и диаметром 2,5 сантиметра) из оливкового дерева и называется “Посох Моисея” или “Жезл Иисуса”. Согласно местной легенде, посох этот принадлежал прежде Моисею, который принёс его в Кашмир, а впоследствии им пользовался Иисус как символом Его наследования Моисею. Строенье, где хранится посох, называется “Аиш-мукам”, то есть “место, где отдыхал Иисус – Исса”.</w:t>
      </w:r>
    </w:p>
    <w:p>
      <w:pPr>
        <w:pStyle w:val="Normal"/>
        <w:rPr/>
      </w:pPr>
      <w:r>
        <w:rPr/>
        <w:t xml:space="preserve">Не тот ли это “жезл силы Господней”, о котором упоминает Давид в своём пророческом псалме (109) о Приходе </w:t>
      </w:r>
      <w:r>
        <w:rPr>
          <w:b/>
          <w:bCs/>
        </w:rPr>
        <w:t>Мессии</w:t>
      </w:r>
      <w:r>
        <w:rPr/>
        <w:t xml:space="preserve"> и Царствия Его?</w:t>
      </w:r>
    </w:p>
    <w:p>
      <w:pPr>
        <w:pStyle w:val="Normal"/>
        <w:rPr/>
      </w:pPr>
      <w:r>
        <w:rPr/>
        <w:t>“</w:t>
      </w:r>
      <w:r>
        <w:rPr/>
        <w:t>Жезл силы твоей пошлёт Господь от Сиона (из Палестины)… Клялся Господь, и не раскается: “Ты (Христос) – священник вовек по чину Мельхиседека. Он (Мессия – Христос) из потока на пути будет пить”.</w:t>
      </w:r>
    </w:p>
    <w:p>
      <w:pPr>
        <w:pStyle w:val="Normal"/>
        <w:rPr/>
      </w:pPr>
      <w:r>
        <w:rPr/>
        <w:t xml:space="preserve">Вспомните, что одно из мест в </w:t>
      </w:r>
      <w:r>
        <w:rPr>
          <w:b/>
          <w:bCs/>
        </w:rPr>
        <w:t>Кашмире</w:t>
      </w:r>
      <w:r>
        <w:rPr/>
        <w:t xml:space="preserve">, носящих имя Иисуса, это “Юзу-Дхара”– “Течение, или </w:t>
      </w:r>
      <w:r>
        <w:rPr>
          <w:b/>
          <w:bCs/>
        </w:rPr>
        <w:t>поток Иисуса</w:t>
      </w:r>
      <w:r>
        <w:rPr/>
        <w:t>”. И в Коране утверждается, что Бог дал Иисусу и Матери Его Марии “укрытие на мирном склоне горы, омываемом свежим источником”.</w:t>
      </w:r>
    </w:p>
    <w:p>
      <w:pPr>
        <w:pStyle w:val="Normal"/>
        <w:rPr/>
      </w:pPr>
      <w:r>
        <w:rPr/>
      </w:r>
    </w:p>
    <w:p>
      <w:pPr>
        <w:pStyle w:val="Normal"/>
        <w:rPr/>
      </w:pPr>
      <w:r>
        <w:rPr/>
      </w:r>
    </w:p>
    <w:p>
      <w:pPr>
        <w:pStyle w:val="Heading2"/>
        <w:ind w:hanging="0"/>
        <w:rPr/>
      </w:pPr>
      <w:r>
        <w:rPr/>
        <w:br/>
        <w:br/>
        <w:t>салим, мельхиседек и индия</w:t>
      </w:r>
    </w:p>
    <w:p>
      <w:pPr>
        <w:pStyle w:val="Normal"/>
        <w:rPr/>
      </w:pPr>
      <w:r>
        <w:rPr/>
      </w:r>
    </w:p>
    <w:p>
      <w:pPr>
        <w:pStyle w:val="Normal"/>
        <w:rPr/>
      </w:pPr>
      <w:r>
        <w:rPr/>
        <w:t>Чрезвычайно интересно также упоминание Давида о царе-священнике Салима – Мельхиседеке. Считалось, что Салим – это древнее название святого града Иерусалима. Но фактически это не первое наименование. Самое древнее название Иерусалима было Джебус (Иевус) или Джебуси (что значит “растоптанный, подавленный”), как называли и народ-джебуситов, первоначально владевших этой областью. Вся земля эта, в том числе и город Джебуси, был взят силою царём Давидом, и Джебуси стал столицей объединённой еврейской монархии. После чего он был известен как Град Давидов.</w:t>
      </w:r>
    </w:p>
    <w:p>
      <w:pPr>
        <w:pStyle w:val="Normal"/>
        <w:rPr/>
      </w:pPr>
      <w:r>
        <w:rPr/>
        <w:t>Огромным желанием Давида было построить великий храм Господу, в котором бы хранился Ковчег Завета. Согласно же Обещанию Господа Царю Давиду, храм этот будет располагаться в городе, носящем имя Давида и будет выстроен сыном его – Соломоном. С того времени Джебуси (Иевуси) – Град Давидов – назывался “Хиеросолима”, что значит “священное или святое место”; то есть город был фактически снова переименован в честь царя Соломона (“соломон” значит “мирный”– от “шалом”– “мир”). Соломон и построил великий храм, сделав Град Давидов Градом Мира Святого. Спустя много веков с измененьем языков он стал Иерусалимом, как и указано сегодня в Библии.</w:t>
      </w:r>
    </w:p>
    <w:p>
      <w:pPr>
        <w:pStyle w:val="Normal"/>
        <w:rPr/>
      </w:pPr>
      <w:r>
        <w:rPr>
          <w:b/>
          <w:bCs/>
        </w:rPr>
        <w:t>Но в Южной Индии есть место, – поселение относящееся к глубокой древности, которое носило и всё ещё носит название Салим.</w:t>
      </w:r>
      <w:r>
        <w:rPr/>
        <w:t xml:space="preserve"> Именно священник и царь Салима приветствует Авраама после битвы Царей и благословляет:</w:t>
      </w:r>
    </w:p>
    <w:p>
      <w:pPr>
        <w:pStyle w:val="Normal"/>
        <w:rPr/>
      </w:pPr>
      <w:r>
        <w:rPr/>
        <w:t>“</w:t>
      </w:r>
      <w:r>
        <w:rPr/>
        <w:t>И Мельхиседек, царь Салимский, вынес хлеб и вино (Святое Причастие Тайной Вечери и Причастие Святых Таинств); Он был священник Бога всевышнего. И благословил его, и сказал: благословен Авраам от Бога Всевышнего… и благословен Бог Всевышний, который пред</w:t>
      </w:r>
      <w:r>
        <w:rPr>
          <w:spacing w:val="-50"/>
        </w:rPr>
        <w:t>а</w:t>
      </w:r>
      <w:r>
        <w:rPr>
          <w:rFonts w:eastAsia="Symbol" w:cs="Symbol" w:ascii="Symbol" w:hAnsi="Symbol"/>
          <w:spacing w:val="-50"/>
          <w:position w:val="8"/>
        </w:rPr>
        <w:t>¢</w:t>
      </w:r>
      <w:r>
        <w:rPr/>
        <w:t>л врагов твоих в руки твои”. Авраам же дал ему (Мельхиседеку) десятую часть от всего (кн. Бытия, 14).</w:t>
      </w:r>
    </w:p>
    <w:p>
      <w:pPr>
        <w:pStyle w:val="Normal"/>
        <w:rPr/>
      </w:pPr>
      <w:r>
        <w:rPr/>
        <w:t xml:space="preserve">От этого-то деяния Авраама и происходит понятие “десятины” или передачи 1/10 дохода или богатства Богу (то есть для целей религиозных). Очевидно, Авраам высоко почитал этого великого священника – царя Мельхиседека. Кто же он был? О нём известно очень мало, но упоминания о нём и о том, кто он, можно найти и в Новом Завете, особенно в послании апостола Павла к евреям. </w:t>
      </w:r>
    </w:p>
    <w:p>
      <w:pPr>
        <w:pStyle w:val="Normal"/>
        <w:rPr/>
      </w:pPr>
      <w:r>
        <w:rPr/>
        <w:t>В этом послании Павел отмечает, что Христос был преемником священничества Левитов, будучи рождён в доме Давида, в колене Иудовом, – “ из колена, о котором Моисей ничего не сказал относительно священства” (гл. 7). Бог же призывает Иисуса быть Первосвященником, а следовательно, выше священников по Чину Аарона, то есть левитов в храме.</w:t>
      </w:r>
    </w:p>
    <w:p>
      <w:pPr>
        <w:pStyle w:val="Normal"/>
        <w:rPr/>
      </w:pPr>
      <w:r>
        <w:rPr/>
        <w:t>“</w:t>
      </w:r>
      <w:r>
        <w:rPr/>
        <w:t>Так и Христос не Сам Себе присвоил славу быть первосвященником, но Бог, Кто сказал Ему (Иисусу): “Ты Сын Мой, Я ныне родил Тебя”. Как и в другом месте говорится: “Ты священник вовек по Чину Мельхиседека…” И став совершенным (совершившись), сделался Христос для всех послушных Ему виновником Спасения Вечного; быв наречён от Бога Первосвященником по Чину Мельхиседека… Итак, если бы совершенство достигалось посредством Левитского священства, то какая бы нужда была восставать иному священнику по Чину Мельхиседека, а не по Чину Аарона именоваться? … Ибо известно, что Господь наш воссиял из колена Иудина, о котором Моисей ничего не сказал относительно священства. И это ещё яснее видно из того, что по подобию Мельхиседека восстаёт священник иной, который таков не по закону заповеди плотской, но по силе жизни непрестающей… Клялся Господь и не раскаялся: “</w:t>
      </w:r>
      <w:r>
        <w:rPr>
          <w:b/>
          <w:bCs/>
        </w:rPr>
        <w:t>Ты (Христос) – священник</w:t>
      </w:r>
      <w:r>
        <w:rPr/>
        <w:t xml:space="preserve"> вовек по Чину Мельхиседека” (гл. 5,7).</w:t>
      </w:r>
    </w:p>
    <w:p>
      <w:pPr>
        <w:pStyle w:val="Normal"/>
        <w:rPr/>
      </w:pPr>
      <w:r>
        <w:rPr/>
        <w:t>Далее Павел продолжает описывать – кто такой Мельхиседек:</w:t>
      </w:r>
    </w:p>
    <w:p>
      <w:pPr>
        <w:pStyle w:val="Normal"/>
        <w:rPr/>
      </w:pPr>
      <w:r>
        <w:rPr/>
        <w:t>“</w:t>
      </w:r>
      <w:r>
        <w:rPr/>
        <w:t xml:space="preserve">Ибо Мельхиседек, Царь Салима, священник Бога Всевышнего – тот, который встретил Авраама и благословил его возвращающегося после поражения царей, Которому и десятину отделил Авраам от всего; во-первых по знаменованию имени </w:t>
      </w:r>
      <w:r>
        <w:rPr>
          <w:b/>
          <w:bCs/>
        </w:rPr>
        <w:t>Царь Правды</w:t>
      </w:r>
      <w:r>
        <w:rPr/>
        <w:t xml:space="preserve">, а потом и Царь Салима, то есть </w:t>
      </w:r>
      <w:r>
        <w:rPr>
          <w:b/>
          <w:bCs/>
        </w:rPr>
        <w:t xml:space="preserve">Царь Мира </w:t>
      </w:r>
      <w:r>
        <w:rPr/>
        <w:t xml:space="preserve">(Покоя); </w:t>
      </w:r>
      <w:r>
        <w:rPr>
          <w:b/>
          <w:bCs/>
        </w:rPr>
        <w:t>Без отца, без матери, без родословия, не имеющий ни начала дней, ни конца жизни, уподобляясь Сыну Божию, пребывает священником навсегда.</w:t>
      </w:r>
      <w:r>
        <w:rPr/>
        <w:t xml:space="preserve"> Видите – как велик тот, которому и Авраам патриарх дал десятину из лучших добыч своих” (гл.7).</w:t>
      </w:r>
    </w:p>
    <w:p>
      <w:pPr>
        <w:pStyle w:val="Normal"/>
        <w:rPr/>
      </w:pPr>
      <w:r>
        <w:rPr/>
        <w:t xml:space="preserve">Выдержки эти явственно указывают на </w:t>
      </w:r>
      <w:r>
        <w:rPr>
          <w:b/>
          <w:bCs/>
        </w:rPr>
        <w:t>присутствие Сына Божьего – Аватара,</w:t>
      </w:r>
      <w:r>
        <w:rPr/>
        <w:t xml:space="preserve"> предшествующего приходу Христа, с Которым (Аватаром) патриарх иудеев имел общение. Интересно также отметить, что послание это обращено не только к колену Иудину, но ко всем евреям, или сынам Авраама.</w:t>
      </w:r>
    </w:p>
    <w:p>
      <w:pPr>
        <w:pStyle w:val="Normal"/>
        <w:rPr/>
      </w:pPr>
      <w:r>
        <w:rPr/>
        <w:t xml:space="preserve">Учитывая установленные доказательства, подтверждающие связь между Индией и еврейскими праотцами, а также обильные доказательства того, что и сам Авраам пришёл с Гор Кашмира, можно предположить, что этот великий царь – священник Мельхиседек – этот </w:t>
      </w:r>
      <w:r>
        <w:rPr>
          <w:b/>
          <w:bCs/>
        </w:rPr>
        <w:t>сын Божий</w:t>
      </w:r>
      <w:r>
        <w:rPr/>
        <w:t xml:space="preserve"> авраамова периода – был вообще не с Ближнего Востока, но обретался в </w:t>
      </w:r>
      <w:r>
        <w:rPr>
          <w:b/>
          <w:bCs/>
        </w:rPr>
        <w:t>самой Индии.</w:t>
      </w:r>
    </w:p>
    <w:p>
      <w:pPr>
        <w:pStyle w:val="Normal"/>
        <w:rPr/>
      </w:pPr>
      <w:r>
        <w:rPr/>
        <w:t xml:space="preserve">Авраам родился где-то около 2000 года до Р.Х., хотя многие теологи и учёные относят дату его рождения по крайней мере лет на 500 раньше. После того, как Авраам покинул Харран и после прихода его в Палестину в Библии и идёт речь о великой битве царей. Вначале нечестивый царь Элама (восточная Персия) с соотечественниками вёл войну с пятью другими царями, победив их. С тех пор в течение двенадцати лет эти побеждённые цари вынуждены были исполнять его веленья. Но в год тринадцатый цари взбунтовались и на четырнадцатом году произошла великая битва царей. И как раз после этой бойни царей, (в которой принимал участие и Авраам), злой царь и союзники его были разбиты и убиты, Авраама и встретил и благословил священник – царь </w:t>
      </w:r>
      <w:r>
        <w:rPr>
          <w:b/>
          <w:bCs/>
        </w:rPr>
        <w:t>Мельхиседек.</w:t>
      </w:r>
    </w:p>
    <w:p>
      <w:pPr>
        <w:pStyle w:val="Normal"/>
        <w:rPr/>
      </w:pPr>
      <w:r>
        <w:rPr/>
        <w:t>Аналогию этой библейской истории можно найти в Махабхарате, которую можно назвать библией индусов. Там злой царь с союзниками одолевает (обманным путём) пятерых других царей, которых отправляют затем в изгнание на двенадцать лет. На тринадцатый год пять царей уходят “инкогнито”, так что злой царь не может их найти. И на четырнадцатом году имеет место великая Битва Царей, где цари и армии их гибнут в великом множестве. Битва происходит в Северной Индии – в Курукшетра (где-то от 2000 до 2500 года до Р.Х.).</w:t>
      </w:r>
    </w:p>
    <w:p>
      <w:pPr>
        <w:pStyle w:val="Normal"/>
        <w:rPr/>
      </w:pPr>
      <w:r>
        <w:rPr/>
        <w:t xml:space="preserve">Далее, – в то время на земле действительно был </w:t>
      </w:r>
      <w:r>
        <w:rPr>
          <w:b/>
          <w:bCs/>
        </w:rPr>
        <w:t>сын Божий</w:t>
      </w:r>
      <w:r>
        <w:rPr/>
        <w:t xml:space="preserve">, Аватар, который был также и царём, то есть </w:t>
      </w:r>
      <w:r>
        <w:rPr>
          <w:b/>
          <w:bCs/>
        </w:rPr>
        <w:t>Кришна</w:t>
      </w:r>
      <w:r>
        <w:rPr/>
        <w:t>, что был, как сказано, Пурна Аватар – Полный Аватар Самого Непроявлённого Господа. К тому же прежде начала войны Кришна отправился к злому царю посланцем Мира – убедить его не вступать в бой, а возвратить собственность и все блага, взятые им у пяти других царей. Он явился как вестник Мира и Царь Дхармы. Но злой царь, с раздутым “эго” и гордыней, не внял Ему. А потому и произошла битва.</w:t>
      </w:r>
    </w:p>
    <w:p>
      <w:pPr>
        <w:pStyle w:val="Normal"/>
        <w:rPr/>
      </w:pPr>
      <w:r>
        <w:rPr/>
        <w:t xml:space="preserve">Кришна был удовлетворён и исходом войны и благословил тех, кто пришёл на помощь пяти царям. А не может ли быть Индийский Кришна и Салимский Мельхиседек </w:t>
      </w:r>
      <w:r>
        <w:rPr>
          <w:b/>
          <w:bCs/>
        </w:rPr>
        <w:t>одним и тем же Лицом?</w:t>
      </w:r>
      <w:r>
        <w:rPr/>
        <w:t xml:space="preserve"> Конечно, определённо это известно только Самому Господу, но </w:t>
      </w:r>
      <w:r>
        <w:rPr>
          <w:b/>
          <w:bCs/>
        </w:rPr>
        <w:t>и из самой Библии мы видим, что Христос был не единственным Сыном Божьим, посетившим Землю!</w:t>
      </w:r>
      <w:r>
        <w:rPr/>
        <w:t xml:space="preserve"> Ибо, как сказал пророк Магомет: “Мессия, Сын Марии, был Посланцем; Ему, конечно, предшествовали другие Посланцы” (Коран, гл.5).</w:t>
      </w:r>
    </w:p>
    <w:p>
      <w:pPr>
        <w:pStyle w:val="Normal"/>
        <w:rPr/>
      </w:pPr>
      <w:r>
        <w:rPr/>
        <w:t xml:space="preserve">Фактически, само понятие “Мессия, Христос, Сын Божий” явно имеет корни в Индии вместе с самой идеей Бога, воплощающегося в человеческом образе, которую можно найти в древнейших Писаниях, известных человеку – в </w:t>
      </w:r>
      <w:r>
        <w:rPr>
          <w:b/>
          <w:bCs/>
        </w:rPr>
        <w:t>“Упанишадах”.</w:t>
      </w:r>
      <w:r>
        <w:rPr/>
        <w:t xml:space="preserve"> Согласно некоторым учёным (в том числе Рудольфу Отто и д-ру Радхакришнану), хотя упоминаниями о </w:t>
      </w:r>
      <w:r>
        <w:rPr>
          <w:b/>
          <w:bCs/>
        </w:rPr>
        <w:t xml:space="preserve">Мессии </w:t>
      </w:r>
      <w:r>
        <w:rPr/>
        <w:t xml:space="preserve">проникнут весь Ветхий Завет, одно из самых живых описаний Его, включая разнообразные титулы, какие Он будет носить, можно найти в “Рукописях Мёртвого Моря” (в </w:t>
      </w:r>
      <w:r>
        <w:rPr>
          <w:b/>
          <w:bCs/>
        </w:rPr>
        <w:t>Книге Еноха</w:t>
      </w:r>
      <w:r>
        <w:rPr/>
        <w:t>, написанной примерно в 80 году Р.Х.), где подробно излагается весь процесс Его Духовного Вознесения к Богу в Небеса. Описание этого процесса духовного восхождения (вознесения) можно обнаружить в “</w:t>
      </w:r>
      <w:r>
        <w:rPr>
          <w:b/>
          <w:bCs/>
        </w:rPr>
        <w:t>Каушитаки Упанишаде</w:t>
      </w:r>
      <w:r>
        <w:rPr/>
        <w:t>”, которая была составлена задолго до “</w:t>
      </w:r>
      <w:r>
        <w:rPr>
          <w:b/>
          <w:bCs/>
        </w:rPr>
        <w:t>Книги Еноха</w:t>
      </w:r>
      <w:r>
        <w:rPr/>
        <w:t>” и каких-либо иных писаний израильского или еврейского происхождения.</w:t>
      </w:r>
    </w:p>
    <w:p>
      <w:pPr>
        <w:pStyle w:val="Heading2"/>
        <w:ind w:hanging="0"/>
        <w:rPr/>
      </w:pPr>
      <w:r>
        <w:rPr/>
        <w:br/>
        <w:br/>
        <w:t>и последнее звено</w:t>
      </w:r>
    </w:p>
    <w:p>
      <w:pPr>
        <w:pStyle w:val="Normal"/>
        <w:rPr/>
      </w:pPr>
      <w:r>
        <w:rPr/>
      </w:r>
    </w:p>
    <w:p>
      <w:pPr>
        <w:pStyle w:val="Normal"/>
        <w:rPr/>
      </w:pPr>
      <w:r>
        <w:rPr/>
        <w:t>И последнее звено в цепи, связывающей Индию и израильтян, следует искать в самом символе людей Израиля, который является также национальным символом и находится на флаге теперешнего еврейского государства Израиль. Это – так называемая “</w:t>
      </w:r>
      <w:r>
        <w:rPr>
          <w:b/>
          <w:bCs/>
        </w:rPr>
        <w:t>Маген Дэвид</w:t>
      </w:r>
      <w:r>
        <w:rPr/>
        <w:t>” или Звезда Давида. Она была символом, с которым царь Давид впервые объединил двенадцать колен Израилевых в единый народ. Он принял её как знак и щит людей своих три тысячи лет назад. Известна также как “Печать Соломона” и считалась обладающей тайными силами, отвращающими зло.</w:t>
      </w:r>
    </w:p>
    <w:p>
      <w:pPr>
        <w:pStyle w:val="Normal"/>
        <w:rPr/>
      </w:pPr>
      <w:r>
        <w:rPr/>
        <w:t xml:space="preserve">Но шестиконечная звезда была символом народа Индии за тысячи лет до того: символом Сердечной Чакры – центра Любви Божественной, живой персонификацией которой был </w:t>
      </w:r>
      <w:r>
        <w:rPr>
          <w:b/>
          <w:bCs/>
        </w:rPr>
        <w:t>и Иисус, и Кришна</w:t>
      </w:r>
      <w:r>
        <w:rPr/>
        <w:t xml:space="preserve">. И именно Любовью Божественной, воплощённой в </w:t>
      </w:r>
      <w:r>
        <w:rPr>
          <w:b/>
          <w:bCs/>
        </w:rPr>
        <w:t xml:space="preserve">Аватаре </w:t>
      </w:r>
      <w:r>
        <w:rPr/>
        <w:t>нашей Эпохи,</w:t>
      </w:r>
      <w:r>
        <w:rPr>
          <w:rFonts w:eastAsia="Times New Roman" w:cs="Times New Roman" w:ascii="Times New Roman" w:hAnsi="Times New Roman"/>
          <w:lang w:val="en-US"/>
        </w:rPr>
        <w:t xml:space="preserve"> </w:t>
      </w:r>
      <w:r>
        <w:rPr/>
        <w:t>все ветви человечества, дети различных рас и верований воссоединятся в Духе в одну Семью Людей, где каждый придёт к Единому Богу в том Образе, какой ему ближе всего, почитая в то же время тот Образ, что дорог сердцу брата его. Эта-то символика и отражена в изображении на обложке книги.</w:t>
      </w:r>
    </w:p>
    <w:p>
      <w:pPr>
        <w:pStyle w:val="Normal"/>
        <w:rPr/>
      </w:pPr>
      <w:r>
        <w:rPr/>
        <w:t>Ведь все религии являются по существу просто разными путями, сходящимися в одном пункте – Едином Боге. Он подобен оси колеса, спицы которого – разные религии и чем ближе будешь к Оси, тем ближе будут и другие спицы. Он – океан, в который вливаются потоки всех верований. С таким слиянием приходит опыт Безграничной Любви Его и осознания Его Вездесущности. Потому и надлежит нам “</w:t>
      </w:r>
      <w:r>
        <w:rPr>
          <w:b/>
          <w:bCs/>
        </w:rPr>
        <w:t>возлюбить ближнего, как самого себя…</w:t>
      </w:r>
      <w:r>
        <w:rPr/>
        <w:t>”</w:t>
      </w:r>
      <w:r>
        <w:br w:type="page"/>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b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глава 3</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hanging="0"/>
        <w:rPr/>
      </w:pPr>
      <w:r>
        <w:rPr/>
        <w:t xml:space="preserve">спасительница тара, она же – </w:t>
      </w:r>
    </w:p>
    <w:p>
      <w:pPr>
        <w:pStyle w:val="Heading2"/>
        <w:ind w:hanging="0"/>
        <w:rPr/>
      </w:pPr>
      <w:r>
        <w:rPr/>
        <w:t xml:space="preserve">– </w:t>
      </w:r>
      <w:r>
        <w:rPr/>
        <w:t>западная матерь-царица явилась</w:t>
      </w:r>
    </w:p>
    <w:p>
      <w:pPr>
        <w:pStyle w:val="Normal"/>
        <w:rPr/>
      </w:pPr>
      <w:r>
        <w:rPr/>
      </w:r>
    </w:p>
    <w:p>
      <w:pPr>
        <w:pStyle w:val="Normal"/>
        <w:rPr/>
      </w:pPr>
      <w:r>
        <w:rPr/>
        <w:t>Интересная параллель этой символике обнаруживается в буддистских пророчествах. Буддисты также верят, что женский аспект Божества является прежде Явления Аватара. Это – Матерь в образе “</w:t>
      </w:r>
      <w:r>
        <w:rPr>
          <w:b/>
          <w:bCs/>
        </w:rPr>
        <w:t>Тары – Спасительницы</w:t>
      </w:r>
      <w:r>
        <w:rPr/>
        <w:t xml:space="preserve">” (Тара значит “звезда”). Согласно верованиям тибетского буддизма этому аспекту поклоняются как Защитнице Дхармы и Боддхисаттве Сострадания. Боддхисатва – это тот, кто не уходит в Нирвану – окончательное слияние с Богом, – чтоб помочь другим достигнуть духовного Освобождения, будучи Просветлённой Сущностью, воплощающей силу духовную (Сострадание). Она – неотъемлемая часть Авалокитешвары – аспекта мужского. Ей поклоняются также как устранительнице препятствий (то есть мирских желаний и неверных импульсов) на Пути Освобождения и “заступнице” тех, кто медитирует на Неё и Ей молится. (Прямая перекличка с Образом Матери-Девы Марии в христианстве.) Её называют также  “Экаджати”, то есть снимающая преграды </w:t>
      </w:r>
      <w:r>
        <w:rPr>
          <w:b/>
          <w:bCs/>
        </w:rPr>
        <w:t>к Единению</w:t>
      </w:r>
      <w:r>
        <w:rPr/>
        <w:t>, объединяя разные касты, этнические группы и верования в Одну Семью. В одной из Тибетских легенд Она просит Господа открыть Путь, ведущий ко граду Калапа – столице царства Шамбалы, Нового Иерусалима, Царствия Божьего на Земле – на благо тем, кто будет жить в будущем, то есть сегодня:</w:t>
      </w:r>
    </w:p>
    <w:p>
      <w:pPr>
        <w:pStyle w:val="Normal"/>
        <w:rPr/>
      </w:pPr>
      <w:r>
        <w:rPr/>
        <w:t>“</w:t>
      </w:r>
      <w:r>
        <w:rPr/>
        <w:t xml:space="preserve">О Господи, в будущем, в грядущие времена вырождения, будут некоторые, стремящиеся к просветлению на благо другим. Отведи их от заблудших и изъясни им путь ко граду </w:t>
      </w:r>
      <w:r>
        <w:rPr>
          <w:b/>
          <w:bCs/>
        </w:rPr>
        <w:t>Калапа</w:t>
      </w:r>
      <w:r>
        <w:rPr/>
        <w:t>” (Бернбаум “Шамбала”).</w:t>
      </w:r>
    </w:p>
    <w:p>
      <w:pPr>
        <w:pStyle w:val="Heading2"/>
        <w:ind w:hanging="0"/>
        <w:rPr/>
      </w:pPr>
      <w:r>
        <w:rPr/>
        <w:br/>
        <w:br/>
        <w:t>знаки в небесах – линии на земле</w:t>
      </w:r>
    </w:p>
    <w:p>
      <w:pPr>
        <w:pStyle w:val="Normal"/>
        <w:rPr/>
      </w:pPr>
      <w:r>
        <w:rPr/>
      </w:r>
    </w:p>
    <w:p>
      <w:pPr>
        <w:pStyle w:val="Normal"/>
        <w:rPr/>
      </w:pPr>
      <w:r>
        <w:rPr/>
        <w:t xml:space="preserve">Сами звёзды небесные возвещают о неизбежном явлении </w:t>
      </w:r>
      <w:r>
        <w:rPr>
          <w:b/>
          <w:bCs/>
        </w:rPr>
        <w:t>Матери</w:t>
      </w:r>
      <w:r>
        <w:rPr/>
        <w:t>, так как в 1981 году имела место редкая тройная конъюнкция (видимое соединение) планет Юпитера и Сатурна в единственном из двенадцати чисто женском знаке зодиака – в Деве, олицетворяющем Матерь-Деву, Деву Жрицу – символ очищения и инициации. (Шестой знак зодиака. Припомните, кстати, те 6 тысяч лет, что необходимы для созревания плодов Царицы-Матери!) При тройной конъюнкции две планеты соединяются или сходятся в небе трижды. То же сочетание имело место во время рождения Будды (563 год до н.э.) и в год Его Просветления (523 год до н.э.), а также в возможное время рождения Христа (7 год до н.э.). Некоторые полагают, что это и названо Звездой Вефлиемской в Библии. Во время рождения Христа это соединение планет имело место в Рыбах – знаке, олицетворяющем Сына и соответствующем на Земле Палестине, в зодиаке же располагающемся прямо против Девы. Говорится, что Юпитер представляет Звезду Царя, а положительный аспект Сатурна – Звезду Мессии и золотой Век. В последней конъюнкции этих двух планет 2000 лет назад их соединяла планета Марс – символ войны, связанный также с врагом еврейского народа, возможно, предвещая уничтожение Израиля Римом в 70 году Р.Х.</w:t>
      </w:r>
    </w:p>
    <w:p>
      <w:pPr>
        <w:pStyle w:val="Normal"/>
        <w:rPr/>
      </w:pPr>
      <w:r>
        <w:rPr/>
        <w:t>В 1981 году конъюнкции имели место 14-го января, 19-го февраля и 30 июля, и Юпитер настигал планету Сатурн на сотую долю времени в сравненьи с периодом рождения Христа, тем отмечая, что прошёл небесный век. Более того, в августе 1981 года Юпитер и Сатурн были соединены Венерой – планетой, и у Христиан, и у индейцев связываемой с Христом (и Христа и Бледнолицего Пророка называли “Звездой светлой и утренней”). Индейцы же говорят о Венере как о “Звезде-Близнеце Бога”; Это напоминает указание Эдгара Кейса, что Иисус и Мария – “души-близнецы”. К тому же Венера ассоциируется и с еврейским народом, так как она признавалась ими звездою значимой (что разделяли и древние шумеры и вавилоняне) и была принята как символ нации – Звезда Давида.</w:t>
      </w:r>
    </w:p>
    <w:p>
      <w:pPr>
        <w:pStyle w:val="Normal"/>
        <w:rPr/>
      </w:pPr>
      <w:r>
        <w:rPr/>
        <w:t xml:space="preserve">Таким образом, мы видим, что даже звёзды указывают на приход Матери в образе, связанном с Христом, то есть </w:t>
      </w:r>
      <w:r>
        <w:rPr>
          <w:b/>
          <w:bCs/>
        </w:rPr>
        <w:t>Девы Марии</w:t>
      </w:r>
      <w:r>
        <w:rPr/>
        <w:t>. Но где же искать Её? Ключ нам предлагает китайская легенда. Согласно ей страна, где предстоит явиться Матери, лежит севернее гор Кунлунь выше Тибета и к западу от “Движущихся Песков”. (Либо пустыня Такла Макан, либо Гоби, обе – севернее Кунлуня между 40</w:t>
      </w:r>
      <w:r>
        <w:rPr>
          <w:rFonts w:eastAsia="Symbol" w:cs="Symbol" w:ascii="Symbol" w:hAnsi="Symbol"/>
        </w:rPr>
        <w:t>°</w:t>
      </w:r>
      <w:r>
        <w:rPr/>
        <w:t xml:space="preserve"> и 47</w:t>
      </w:r>
      <w:r>
        <w:rPr>
          <w:rFonts w:eastAsia="Symbol" w:cs="Symbol" w:ascii="Symbol" w:hAnsi="Symbol"/>
        </w:rPr>
        <w:t>°</w:t>
      </w:r>
      <w:r>
        <w:rPr/>
        <w:t xml:space="preserve"> северной широты. Если последовать к их центру, то есть где-то 43,5</w:t>
      </w:r>
      <w:r>
        <w:rPr>
          <w:rFonts w:eastAsia="Symbol" w:cs="Symbol" w:ascii="Symbol" w:hAnsi="Symbol"/>
        </w:rPr>
        <w:t>°</w:t>
      </w:r>
      <w:r>
        <w:rPr/>
        <w:t xml:space="preserve"> и направиться на запад “в страну млеччхов”– Западную Европу, то попадёшь как раз в центр Югославии, отделяющей Восточную Европу от Западной.) А что же происходит в Югославии?</w:t>
      </w:r>
    </w:p>
    <w:p>
      <w:pPr>
        <w:pStyle w:val="Normal"/>
        <w:rPr/>
      </w:pPr>
      <w:r>
        <w:rPr>
          <w:b/>
          <w:bCs/>
        </w:rPr>
        <w:t>Вот уже почти десять лет Матерь Божья каждый день является группе детей на Юго-западе страны в селении Междугорье,</w:t>
      </w:r>
      <w:r>
        <w:rPr/>
        <w:t xml:space="preserve"> которое расположено почти в точности на 43,5</w:t>
      </w:r>
      <w:r>
        <w:rPr>
          <w:rFonts w:eastAsia="Symbol" w:cs="Symbol" w:ascii="Symbol" w:hAnsi="Symbol"/>
        </w:rPr>
        <w:t>°</w:t>
      </w:r>
      <w:r>
        <w:rPr/>
        <w:t xml:space="preserve"> северной широты! Первое явление произошло точно так, как и предсказывали звёзды: </w:t>
      </w:r>
      <w:r>
        <w:rPr>
          <w:b/>
          <w:bCs/>
        </w:rPr>
        <w:t>24 июня 1981 года</w:t>
      </w:r>
      <w:r>
        <w:rPr/>
        <w:t xml:space="preserve"> – в день Иоанна Крестителя (по католическому календарю) – предтечи Христа!</w:t>
      </w:r>
    </w:p>
    <w:p>
      <w:pPr>
        <w:pStyle w:val="Normal"/>
        <w:rPr/>
      </w:pPr>
      <w:r>
        <w:rPr/>
        <w:t xml:space="preserve">Знаменательна и область, которую избрала Матерь: каменистая горная пустыня в коммунистической стране, прежде управляемой мусульманами и поныне составляющими значительную часть населения. К тому же, столица этой провинции – Сараево – место, где в 1914 году был убит эрцгерцог Фердинанд, что послужило поводом для начала </w:t>
      </w:r>
      <w:r>
        <w:rPr>
          <w:rFonts w:eastAsia="Times New Roman" w:cs="Times New Roman" w:ascii="Times New Roman" w:hAnsi="Times New Roman"/>
          <w:lang w:val="en-US"/>
        </w:rPr>
        <w:t xml:space="preserve">I </w:t>
      </w:r>
      <w:r>
        <w:rPr/>
        <w:t>Мировой Войны 1914-1918 г.г., во время которой происходили явления Богородицы в Фатиме.</w:t>
      </w:r>
    </w:p>
    <w:p>
      <w:pPr>
        <w:pStyle w:val="Normal"/>
        <w:rPr/>
      </w:pPr>
      <w:r>
        <w:rPr/>
        <w:t>Виденья были у шестерых детей – четырёх девочек (Вичка, Иванка, Мария и Миряна) и двоих ребят (Иван и Яков) в возрасте от десяти до шестнадцати лет (во время первого явления). Дети видели Божью Матерь в трёхмерном образе, то есть так же, как они видят всё остальное, и могли даже касаться Её.</w:t>
      </w:r>
      <w:r>
        <w:rPr>
          <w:rFonts w:eastAsia="Times New Roman" w:cs="Times New Roman" w:ascii="Times New Roman" w:hAnsi="Times New Roman"/>
          <w:lang w:val="en-US"/>
        </w:rPr>
        <w:t xml:space="preserve"> </w:t>
      </w:r>
      <w:r>
        <w:rPr/>
        <w:t>Во время этих видений дети не реагировали ни на внешние звуки и шумы, ни на вспышки электрических ламп, ни даже на прикосновение, совершенно не замечая происходящего вокруг. Они – в каком-то особом измерении, находящемся по их словам вне времени и пространства, и охвачены внутренней радостью и экстазом, выходящими за пределы словесного описания. Тем не менее все их телесные показатели (рефлексы и пр.) совершенно нормальны, что засвидетельствовано многочисленными физическими тестами и исследованиями разных медицинских экспертов со всего мира, проводимыми на детях во время этих Явлений более десяти лет. Снимались даже электроэнцефалограммы (измеряющие электрическую активность мозга), показавшие, что во время этих видений дети не находятся ни в состоянии сна, ни в состоянии эпилепсии или каталепсии.</w:t>
      </w:r>
    </w:p>
    <w:p>
      <w:pPr>
        <w:pStyle w:val="Normal"/>
        <w:rPr/>
      </w:pPr>
      <w:r>
        <w:rPr/>
        <w:t xml:space="preserve">Во время этих Явлений Матерь поддерживает беседу со всеми детьми </w:t>
      </w:r>
      <w:r>
        <w:rPr>
          <w:b/>
          <w:bCs/>
        </w:rPr>
        <w:t>одновременно</w:t>
      </w:r>
      <w:r>
        <w:rPr/>
        <w:t xml:space="preserve">, и голоса их становятся абсолютно неслышны наблюдателям. Она является им со светом и плывёт на сером облачке. По описанию детей, Ей лет шестнадцать-восемнадцать, на Ней серое платье и белое покрывало. Она очень и очень красива – с оливковой кожей, розовыми щеками, голубыми глазами, слегка вьющимися чёрными волосами и </w:t>
      </w:r>
      <w:r>
        <w:rPr>
          <w:b/>
          <w:bCs/>
        </w:rPr>
        <w:t xml:space="preserve">в короне из двенадцати звёзд! </w:t>
      </w:r>
      <w:r>
        <w:rPr/>
        <w:t xml:space="preserve">(Серый цвет соответствует лотосу чакры Творчества в области горла – центру речи. Его открытие позволяет уму физическому открыться Свету Божественного Сознания, вместо того, чтобы сохранять внешнюю ориентацию. Покрывало </w:t>
      </w:r>
      <w:r>
        <w:rPr>
          <w:b/>
          <w:bCs/>
        </w:rPr>
        <w:t>Матери</w:t>
      </w:r>
      <w:r>
        <w:rPr/>
        <w:t xml:space="preserve"> соответствует двухлепестковому лотосу чакры Осознания – во лбу между глазами – так называемый “Третий Глаз” или, как называет его Христос, “Единое Око”. Когда оно открывается, человек обретает внутреннее зрение, которое позволяет ему видеть и понимать интуитивно – изнутри – Светом Божественного Сознания, а не только извне – обычным ментальным сознанием.)</w:t>
      </w:r>
    </w:p>
    <w:p>
      <w:pPr>
        <w:pStyle w:val="Normal"/>
        <w:rPr/>
      </w:pPr>
      <w:r>
        <w:rPr>
          <w:b/>
          <w:bCs/>
        </w:rPr>
        <w:t>Этот образ как раз соответствует и буддистскому, и библейскому пророчеству – Спасительница-Тара, Божественная Женщина с короной из двенадцати звёзд.</w:t>
      </w:r>
      <w:r>
        <w:rPr/>
        <w:t xml:space="preserve"> Как и говорилось в Откровениях Иоанна, дети Её действительно подвергались преследованию красного дракона (властью коммунистической Югославии). Им угрожали, их арестовывали и допрашивали десятки раз за эти годы.</w:t>
      </w:r>
    </w:p>
    <w:p>
      <w:pPr>
        <w:pStyle w:val="Normal"/>
        <w:rPr/>
      </w:pPr>
      <w:r>
        <w:rPr/>
        <w:t xml:space="preserve">Власти были так перепуганы этим воскрешением веры, что даже оградили горку (Подпрадов), где имели место эти Явления, пытаясь рассеять собиравшиеся на назначенное время тысячные толпы. Затем 1 июля 1981 года – </w:t>
      </w:r>
      <w:r>
        <w:rPr>
          <w:b/>
          <w:bCs/>
        </w:rPr>
        <w:t>на восьмой</w:t>
      </w:r>
      <w:r>
        <w:rPr/>
        <w:t xml:space="preserve"> день этих Явлений на поиски детей явилась тайная полиция. Их хотели задержать и не пустить на горку. Дети убежали в поле, преследуемые полицией. Их гнали всё дальше и дальше, и скоро им уже некуда было скрыться, кроме как в Храм Св. Иакова – на краю поля. Пастор – отец Ёзо Соков – был в храме и молился о руководстве, так как остался один. Он не мог понять – что происходит: почему люди ищут Бога на склоне горы, когда Бог – в храме и в Святых Таинствах? Истинны ли эти видения или ложны? Что ему делать? Он услышал явственный Голос, звучащий во всём его существе: “Иди и защити детей. Потом Я скажу тебе – что делать”. Он открыл дверь храма и обнаружил детей, моливших его укрыть их, что он и сделал. Явление детям произошло внутри храма. Видениям была обеспечена безопасность, и они продолжают происходить там и теперь. (Хотя атеистическое руководство не убеждено в достоверности видений или в существовании Бога, для него вполне убедительны “явления” денежного порядка, поскольку паломники, со всего света стекаются в Междугорье, принося с собой крайне необходимую валюту в поддержание расшатанной экономики страны. А потому отец Ёзо, которого сажали в тюрьму на два года, был освобождён, да и детей не стали так уж преследовать. Таким образом, сам “всемогущий доллар” стал инструментом Господа! Бог действует своеобразными путями!!! Что же касается ребят, то новое влияние их не коснулось, так как они отказываются брать деньги, принимать подарки и пр., по прежнему оставаясь чистыми, честными, простыми и скромными.) Здесь любопытная перекличка с детством Самого Христа – ведь </w:t>
      </w:r>
      <w:r>
        <w:rPr>
          <w:b/>
          <w:bCs/>
        </w:rPr>
        <w:t>именно на восьмой день</w:t>
      </w:r>
      <w:r>
        <w:rPr/>
        <w:t xml:space="preserve"> Иосиф с Марией впервые принесли Его в Храм (когда по обычаю нарекают имя и совершают обрезание). И именно тогда пророк Симеон, признав Иисуса Мессией, предсказал Марии Его распятие:</w:t>
      </w:r>
    </w:p>
    <w:p>
      <w:pPr>
        <w:pStyle w:val="Normal"/>
        <w:rPr/>
      </w:pPr>
      <w:r>
        <w:rPr/>
        <w:t>“</w:t>
      </w:r>
      <w:r>
        <w:rPr/>
        <w:t>Твоё сердце оружие пройдёт!”</w:t>
      </w:r>
    </w:p>
    <w:p>
      <w:pPr>
        <w:pStyle w:val="Normal"/>
        <w:rPr/>
      </w:pPr>
      <w:r>
        <w:rPr/>
        <w:t>Видения сопровождались другими необычными феноменами, свидетелями которых были не только шестеро детей-католиков, но и представители других верований – протестантов, мусульман, православных и пр., а также и неверующие и коммунисты. Так 2 августа 1981 года свыше 150 человек видели солнечный коловорот, после чего солнце ринулось на землю, которая стала темнеть (то же, что было в Фатиме 13 октября 1917 года); на склоне горы вспыхнуло яркое пламя, когда же полиция бросилась туда, то ничего горящего или сгоревшего не обнаружили. 6 августа 1981 года световыми буквами на небе было написано слово “</w:t>
      </w:r>
      <w:r>
        <w:rPr>
          <w:i/>
          <w:iCs/>
        </w:rPr>
        <w:t>МИР</w:t>
      </w:r>
      <w:r>
        <w:rPr/>
        <w:t>”, и яркий свет возник вокруг большого креста на вершине горы, возвышающейся над селеньями. А 22 октября 1981 года на глазах у сотен очевидцев на полчаса крест обратился в столп света с фигурой женщины у подножия. В нескольких случаях крест обращался в Крест-Тау, то есть “Т”. Кстати, индейцы хопи верят, что один из “Помощников” Господа явится со знаком креста, который для них – знак женский!</w:t>
      </w:r>
    </w:p>
    <w:p>
      <w:pPr>
        <w:pStyle w:val="Normal"/>
        <w:rPr/>
      </w:pPr>
      <w:r>
        <w:rPr/>
        <w:t xml:space="preserve">Существенно то, что большинство этих массовых чудес было впервые засвидетельствовано в августе 1981 года, то есть в тот месяц, когда Венера соединяла Юпитер и Сатурн. Ведь 5 августа – день, в который </w:t>
      </w:r>
      <w:r>
        <w:rPr>
          <w:b/>
          <w:bCs/>
        </w:rPr>
        <w:t>Матерь</w:t>
      </w:r>
      <w:r>
        <w:rPr/>
        <w:t xml:space="preserve"> родилась в Палестине</w:t>
      </w:r>
      <w:r>
        <w:rPr>
          <w:b/>
          <w:bCs/>
        </w:rPr>
        <w:t xml:space="preserve"> Марией</w:t>
      </w:r>
      <w:r>
        <w:rPr/>
        <w:t xml:space="preserve"> 2000 лет назад!</w:t>
      </w:r>
    </w:p>
    <w:p>
      <w:pPr>
        <w:pStyle w:val="Normal"/>
        <w:rPr/>
      </w:pPr>
      <w:r>
        <w:rPr/>
        <w:t xml:space="preserve">Вышеупомянутые феномены многократно повторялись за истекшие десять лет. К тому же отмечались и чудесные исцеления от всяких болезней, из которых свыше 300 случаев зарегистрированы в первые пять лет, недокументированных же исцелений – не перечесть. Ибо, как заявила Сама </w:t>
      </w:r>
      <w:r>
        <w:rPr>
          <w:b/>
          <w:bCs/>
        </w:rPr>
        <w:t>Матерь</w:t>
      </w:r>
      <w:r>
        <w:rPr/>
        <w:t>, Она явилась принести нам Спасение и Исцеление, то есть вновь сделать нас целостным телом и душой, ведь исцеление значит целостность, то есть здоровье. Сами жители этих пяти селений Междугорья представляют собой лучший пример воздействия Явления Матери, поскольку в результате Её Присутствия жизнь их полностью переменилась. Их личное примирение с Богом перешло на семьи и даже соседние сёла, с которыми прежде бывали кровавые столкновения, вплоть до убийства. Так что лучше всего судить о достоверности видений по плодам их: и не только по исцелениям физическим, но, что ещё важнее, – по плодам исцелений духовных. Ведь зло пребывает в сердце человека, и там-то и должно быть начало исцеления.</w:t>
      </w:r>
    </w:p>
    <w:p>
      <w:pPr>
        <w:pStyle w:val="Heading2"/>
        <w:ind w:hanging="0"/>
        <w:rPr/>
      </w:pPr>
      <w:r>
        <w:rPr/>
        <w:br/>
        <w:br/>
        <w:t>“все религии равны пред богом”</w:t>
      </w:r>
    </w:p>
    <w:p>
      <w:pPr>
        <w:pStyle w:val="Normal"/>
        <w:rPr/>
      </w:pPr>
      <w:r>
        <w:rPr/>
      </w:r>
    </w:p>
    <w:p>
      <w:pPr>
        <w:pStyle w:val="Normal"/>
        <w:rPr/>
      </w:pPr>
      <w:r>
        <w:rPr/>
        <w:t xml:space="preserve">Таким образом, </w:t>
      </w:r>
      <w:r>
        <w:rPr>
          <w:b/>
          <w:bCs/>
        </w:rPr>
        <w:t>Святая Матерь несла Весть Мира и обращения к Богу</w:t>
      </w:r>
      <w:r>
        <w:rPr/>
        <w:t xml:space="preserve"> через детей всему человечеству. С 1 марта 1984 года по 8 января 1987 года Она каждый четверг вручала людям живую весть, которую переводили на разные языки и вывешивали на стенах и колоннах храма. Сегодня такие обращения к миру бывают раз в месяц – 25-го числа.</w:t>
      </w:r>
    </w:p>
    <w:p>
      <w:pPr>
        <w:pStyle w:val="Normal"/>
        <w:rPr/>
      </w:pPr>
      <w:r>
        <w:rPr/>
        <w:t xml:space="preserve">В своем первом обращении в 1981 году </w:t>
      </w:r>
      <w:r>
        <w:rPr>
          <w:b/>
          <w:bCs/>
        </w:rPr>
        <w:t>Матерь</w:t>
      </w:r>
      <w:r>
        <w:rPr/>
        <w:t xml:space="preserve"> сказала, что Она – </w:t>
      </w:r>
      <w:r>
        <w:rPr>
          <w:b/>
          <w:bCs/>
        </w:rPr>
        <w:t>Царица Мира</w:t>
      </w:r>
      <w:r>
        <w:rPr/>
        <w:t xml:space="preserve"> </w:t>
      </w:r>
      <w:r>
        <w:rPr>
          <w:b/>
          <w:bCs/>
        </w:rPr>
        <w:t>(Покоя)</w:t>
      </w:r>
      <w:r>
        <w:rPr/>
        <w:t xml:space="preserve"> и добавила:</w:t>
      </w:r>
    </w:p>
    <w:p>
      <w:pPr>
        <w:pStyle w:val="Normal"/>
        <w:rPr/>
      </w:pPr>
      <w:r>
        <w:rPr/>
        <w:t>“</w:t>
      </w:r>
      <w:r>
        <w:rPr/>
        <w:t>Мир со всей его теперешней напряжённостью идёт к гибели. Если он пожелает спастись, ему понадобится Мир, но Мир будет с ним, если он обретёт Бога. Те, кто обретёт Бога, обретут Радость в сердце своём, от которой и приходит Мир”.</w:t>
      </w:r>
    </w:p>
    <w:p>
      <w:pPr>
        <w:pStyle w:val="Normal"/>
        <w:rPr/>
      </w:pPr>
      <w:r>
        <w:rPr/>
        <w:t>В следующем послании Богородица заявила: “</w:t>
      </w:r>
      <w:r>
        <w:rPr>
          <w:b/>
          <w:bCs/>
        </w:rPr>
        <w:t>Обратитесь!</w:t>
      </w:r>
      <w:r>
        <w:rPr/>
        <w:t>”</w:t>
      </w:r>
    </w:p>
    <w:p>
      <w:pPr>
        <w:pStyle w:val="Normal"/>
        <w:rPr/>
      </w:pPr>
      <w:r>
        <w:rPr/>
        <w:t xml:space="preserve">Под обращением </w:t>
      </w:r>
      <w:r>
        <w:rPr>
          <w:b/>
          <w:bCs/>
        </w:rPr>
        <w:t>Матерь</w:t>
      </w:r>
      <w:r>
        <w:rPr/>
        <w:t xml:space="preserve"> не подразумевает смены религии или формы богопочитания. Вовсе нет! Когда 1 октября 1981 года кто-то попросил спросить Её – все ли религии хороши, – Она ответила: “Все религии хороши пред Богом”. Когда же в дальнейшем вопрос этот был несколько изменён и конкретизирован – является ли христианство, и в частности католичество, единственным путём к Богу? –Она ответила весьма определённо:</w:t>
      </w:r>
    </w:p>
    <w:p>
      <w:pPr>
        <w:pStyle w:val="Normal"/>
        <w:rPr/>
      </w:pPr>
      <w:r>
        <w:rPr/>
        <w:t>“</w:t>
      </w:r>
      <w:r>
        <w:rPr/>
        <w:t xml:space="preserve">Нет! Я – Матерь всем! ВСЕ – дети Мои! Следует почитать ВСЕ верования! </w:t>
      </w:r>
      <w:r>
        <w:rPr>
          <w:b/>
          <w:bCs/>
        </w:rPr>
        <w:t>Все религии равны пред Богом.</w:t>
      </w:r>
      <w:r>
        <w:rPr/>
        <w:t xml:space="preserve"> Бог правит ими, как владыка Царствием Своим. </w:t>
      </w:r>
      <w:r>
        <w:rPr>
          <w:b/>
          <w:bCs/>
        </w:rPr>
        <w:t>В Боге нет никаких разделений и никаких религий.</w:t>
      </w:r>
      <w:r>
        <w:rPr/>
        <w:t xml:space="preserve"> Это вы в миру породили всяческие разделения! … Ненависть вызывает разделение и никого и ничего не видит… </w:t>
      </w:r>
      <w:r>
        <w:rPr>
          <w:b/>
          <w:bCs/>
        </w:rPr>
        <w:t>Действуйте с Любовью там, где вы живёте…</w:t>
      </w:r>
      <w:r>
        <w:rPr/>
        <w:t>”</w:t>
      </w:r>
    </w:p>
    <w:p>
      <w:pPr>
        <w:pStyle w:val="Normal"/>
        <w:rPr/>
      </w:pPr>
      <w:r>
        <w:rPr/>
        <w:t>Миряна ещё уточнила Наставление Матери по этому поводу:</w:t>
      </w:r>
    </w:p>
    <w:p>
      <w:pPr>
        <w:pStyle w:val="Normal"/>
        <w:rPr/>
      </w:pPr>
      <w:r>
        <w:rPr/>
        <w:t>“</w:t>
      </w:r>
      <w:r>
        <w:rPr/>
        <w:t xml:space="preserve">Мадонна всегда подчёркивает, что есть лишь один Бог, неестественное же разделение навязали люди. </w:t>
      </w:r>
      <w:r>
        <w:rPr>
          <w:b/>
          <w:bCs/>
        </w:rPr>
        <w:t xml:space="preserve">Человек не может быть истинно верующим, истинным христианином, если он не почитает и других религий. Если вы делаете посмешище из других религий, вы не веруете в Бога. </w:t>
      </w:r>
      <w:r>
        <w:rPr/>
        <w:t xml:space="preserve"> Мадонна считает предосудительным отсутствие религиозного единства…”</w:t>
      </w:r>
    </w:p>
    <w:p>
      <w:pPr>
        <w:pStyle w:val="Normal"/>
        <w:rPr/>
      </w:pPr>
      <w:r>
        <w:rPr/>
        <w:t>Этот момент подчёркивает и Иванка:</w:t>
      </w:r>
    </w:p>
    <w:p>
      <w:pPr>
        <w:pStyle w:val="Normal"/>
        <w:rPr/>
      </w:pPr>
      <w:r>
        <w:rPr/>
        <w:t>“</w:t>
      </w:r>
      <w:r>
        <w:rPr/>
        <w:t>Мадонна сказала, что религии разделены на Земле, но что люди всех религий приняты Сыном Её (Иисусом, то есть Богом)… Мадонна говорит, что по существу религии сходны, но многие люди из-за религий разделились и стали друг другу врагами”.</w:t>
      </w:r>
    </w:p>
    <w:p>
      <w:pPr>
        <w:pStyle w:val="Normal"/>
        <w:rPr/>
      </w:pPr>
      <w:r>
        <w:rPr/>
        <w:t>Очевидно также, что духовность и благочестие не являются достоянием какой-то одной религии или веры, да и Милость Божья не распределяется на основании причастности к какой-либо религии. Так в хронике событий Междугорья от 8 августа 1982 года отмечается:</w:t>
      </w:r>
    </w:p>
    <w:p>
      <w:pPr>
        <w:pStyle w:val="Normal"/>
        <w:rPr/>
      </w:pPr>
      <w:r>
        <w:rPr/>
        <w:t>“</w:t>
      </w:r>
      <w:r>
        <w:rPr/>
        <w:t xml:space="preserve">Мусульманка Паса Дяно во время Явления Блаженной Девы Миряне видела Свет, а во время болезни ей было Явление </w:t>
      </w:r>
      <w:r>
        <w:rPr>
          <w:b/>
          <w:bCs/>
        </w:rPr>
        <w:t>Госпожи</w:t>
      </w:r>
      <w:r>
        <w:rPr/>
        <w:t>. Она подтвердила истинность своих заявлений Миряне, и похвалила мусульманку, благочестие которой достойно подражания” (Лорентин “Последние вести из Междугорья”, 1987 год). Далее описывается, что в 1982 году больной ребёнок “… из венгерских цыган православных исцелился. Священник-католик был шокирован этим в связи с распространённым сектанским враждебным отношением. Девочка же Мария, поражённая реакцией священника, обратилась к Мадонне и получила ответ:</w:t>
      </w:r>
    </w:p>
    <w:p>
      <w:pPr>
        <w:pStyle w:val="Normal"/>
        <w:rPr/>
      </w:pPr>
      <w:r>
        <w:rPr/>
        <w:t>“</w:t>
      </w:r>
      <w:r>
        <w:rPr/>
        <w:t xml:space="preserve">Скажи священнику и всем прочим, что это вы на Земле разделились. </w:t>
      </w:r>
      <w:r>
        <w:rPr>
          <w:b/>
          <w:bCs/>
        </w:rPr>
        <w:t>Мусульмане и православные, как и католики равны перед Богом и передо Мной, потому что все вы – дети Мои…</w:t>
      </w:r>
      <w:r>
        <w:rPr/>
        <w:t xml:space="preserve"> Некатолики, ничуть не меньше являются сотворёнными по образу Божию… </w:t>
      </w:r>
      <w:r>
        <w:rPr>
          <w:b/>
          <w:bCs/>
        </w:rPr>
        <w:t>Спасение доступно всем без исключения.</w:t>
      </w:r>
      <w:r>
        <w:rPr/>
        <w:t xml:space="preserve"> Осуждены лишь те, кто сознательно откажется от Бога”.</w:t>
      </w:r>
    </w:p>
    <w:p>
      <w:pPr>
        <w:pStyle w:val="Normal"/>
        <w:rPr/>
      </w:pPr>
      <w:r>
        <w:rPr/>
        <w:t>И в последующие годы, когда ту же Марию спросили – для всех ли предназначены Заявления Мадонны (в особенности в связи с Обращением и Примирением с Богом), ответом её было: “Да! Весть эта для всех, кто хочет жить!”</w:t>
      </w:r>
    </w:p>
    <w:p>
      <w:pPr>
        <w:pStyle w:val="Normal"/>
        <w:rPr/>
      </w:pPr>
      <w:r>
        <w:rPr/>
        <w:t>“</w:t>
      </w:r>
      <w:r>
        <w:rPr/>
        <w:t xml:space="preserve">У всех взрослых людей есть способность узнать и понять, что Бог есть. Грех мира в том, что Бог их не интересует. Города и сёла полны церквей, храмов, мечетей, но люди не идут туда узнать – как им жить. </w:t>
      </w:r>
      <w:r>
        <w:rPr>
          <w:b/>
          <w:bCs/>
        </w:rPr>
        <w:t>Грех мира в том, что он не ищет Бога, что Бог его не интересует</w:t>
      </w:r>
      <w:r>
        <w:rPr/>
        <w:t>”.</w:t>
      </w:r>
    </w:p>
    <w:p>
      <w:pPr>
        <w:pStyle w:val="Normal"/>
        <w:rPr/>
      </w:pPr>
      <w:r>
        <w:rPr/>
        <w:t xml:space="preserve">Следовательно, Матерь не имеет ввиду смены религии или веры, но изменение своего “я”, отвращение от греха и возврат к Богу. Вот Она и заявляет уже 10 лет: “Вам следует обратиться и </w:t>
      </w:r>
      <w:r>
        <w:rPr>
          <w:b/>
          <w:bCs/>
        </w:rPr>
        <w:t>жить</w:t>
      </w:r>
      <w:r>
        <w:rPr/>
        <w:t xml:space="preserve"> Верой!” Весть Её та же, что и призыв Иоанна Крестителя: “Покайтеся! Ибо приблизилось Царствие Небесное!” Слово “покайтеся”– перевод греческого слова “метанойя”, что значит “полное изменение ума, полный поворот и обращение в противоположную сторону”, и с этой переменой “Человек рождается вновь!”, как сказал Христос.</w:t>
      </w:r>
    </w:p>
    <w:p>
      <w:pPr>
        <w:pStyle w:val="Normal"/>
        <w:rPr/>
      </w:pPr>
      <w:r>
        <w:rPr/>
        <w:t>Истинная религия, как поясняет и выдающийся Учитель Индии – Шри Ауробиндо, есть духовный поиск Бога:</w:t>
      </w:r>
    </w:p>
    <w:p>
      <w:pPr>
        <w:pStyle w:val="Normal"/>
        <w:rPr/>
      </w:pPr>
      <w:r>
        <w:rPr/>
        <w:t>“</w:t>
      </w:r>
      <w:r>
        <w:rPr/>
        <w:t>Это внутренняя устремлённость познать великую запредельную Реальность (то есть Бога), войти в контакт и единство с Нею, … а результат этой устремлённости, этого контакта и единения – обращение, рождение в новую сущность” (“Человеческий цикл”).</w:t>
      </w:r>
    </w:p>
    <w:p>
      <w:pPr>
        <w:pStyle w:val="Heading2"/>
        <w:ind w:hanging="0"/>
        <w:rPr/>
      </w:pPr>
      <w:r>
        <w:rPr/>
        <w:br/>
        <w:br/>
        <w:t>внутренний голос – совесть в действии</w:t>
      </w:r>
    </w:p>
    <w:p>
      <w:pPr>
        <w:pStyle w:val="Normal"/>
        <w:rPr/>
      </w:pPr>
      <w:r>
        <w:rPr/>
      </w:r>
    </w:p>
    <w:p>
      <w:pPr>
        <w:pStyle w:val="Normal"/>
        <w:rPr/>
      </w:pPr>
      <w:r>
        <w:rPr/>
        <w:t>“</w:t>
      </w:r>
      <w:r>
        <w:rPr/>
        <w:t>Возлюбленные мои! Я пришла научить вас Любви – с любовью внимать, с Любовью молиться!”– заявляет Матерь. Что же подразумевает Она под молитвой? “Молитва – это диалог с Богом, открытие себя Богу!” А потому Она призывает нас “</w:t>
      </w:r>
      <w:r>
        <w:rPr>
          <w:b/>
          <w:bCs/>
        </w:rPr>
        <w:t>сотворить у себя совесть в действии!</w:t>
      </w:r>
      <w:r>
        <w:rPr/>
        <w:t xml:space="preserve">” А следовательно, молитва – не монолог, в котором мы просто что-то говорим Богу, а </w:t>
      </w:r>
      <w:r>
        <w:rPr>
          <w:b/>
          <w:bCs/>
        </w:rPr>
        <w:t>диалог</w:t>
      </w:r>
      <w:r>
        <w:rPr/>
        <w:t xml:space="preserve">, когда мы </w:t>
      </w:r>
      <w:r>
        <w:rPr>
          <w:b/>
          <w:bCs/>
        </w:rPr>
        <w:t xml:space="preserve">внимаем </w:t>
      </w:r>
      <w:r>
        <w:rPr/>
        <w:t xml:space="preserve">Внутреннему Голосу, исходящему из глубины сердца. Это и есть Совесть в действии. Ведь в сердце своём мы знаем разницу между правым и неправым делом. Отсюда необходимость молитвы и благочестивых размышлений (медитации). Ведь только тогда, когда мы сами умолкаем, и можно услышать Голос Божий. Конечно, легче всего осуществлять это, пребывая в объятиях матери-природы. Когда же внутреннему слуху не удаётся различить Глас Божий, можно обратиться к Учению Его, воплощённому в Святых Писаниях всех верований, чтоб найти ответы на наши вопросы. </w:t>
      </w:r>
      <w:r>
        <w:rPr>
          <w:b/>
          <w:bCs/>
        </w:rPr>
        <w:t xml:space="preserve">Мать </w:t>
      </w:r>
      <w:r>
        <w:rPr/>
        <w:t>рекомендует по крайней мере полчаса молитвы утром и вечером; утром также советует прочесть какой-то отрывок из Святого Писания, сохранив его в сердце своём и руководствуясь им во всех делах дня.</w:t>
      </w:r>
    </w:p>
    <w:p>
      <w:pPr>
        <w:pStyle w:val="Normal"/>
        <w:rPr/>
      </w:pPr>
      <w:r>
        <w:rPr/>
        <w:t>“</w:t>
      </w:r>
      <w:r>
        <w:rPr/>
        <w:t>Когда Я говорю: молитесь, это не следует понимать, как увеличение числа молитв”– говорит Она,– “Я хочу, чтоб вы пришли к глубокому Желанию Бога, непрестанному желанию Его”.</w:t>
      </w:r>
    </w:p>
    <w:p>
      <w:pPr>
        <w:pStyle w:val="Normal"/>
        <w:rPr/>
      </w:pPr>
      <w:r>
        <w:rPr/>
        <w:t>А потому истинная медитация – это встреча с Богом, где открывается Радость и Мир внутренний. Обращаясь же к Совести и наблюдая свои действия, исследуя – хороши ли они, или дурны, и посвящая результаты их Богу, мы начнём избавляться от желания плодов дел своих, и проявлять всё больше Милосердия к другим. Начать же следует с покаяния.</w:t>
      </w:r>
    </w:p>
    <w:p>
      <w:pPr>
        <w:pStyle w:val="Normal"/>
        <w:rPr/>
      </w:pPr>
      <w:r>
        <w:rPr/>
        <w:t>“</w:t>
      </w:r>
      <w:r>
        <w:rPr/>
        <w:t xml:space="preserve">Я – Матерь ваша, и хотя мне больно, когда кто-то сбивается с пути, Я бываю скорой на прощенье и радуюсь всякому из детей Моих, возвернувшемуся ко Мне”. Таким образом Мать призывает нас постоянно к </w:t>
      </w:r>
      <w:r>
        <w:rPr>
          <w:i/>
          <w:iCs/>
        </w:rPr>
        <w:t>МИРУ:</w:t>
      </w:r>
      <w:r>
        <w:rPr/>
        <w:t xml:space="preserve"> прежде всего к миру внутри самого индивидуума, а он будет изливаться и на других и привносить мир в семью,– друзьям и близким, а там и в общество и страну. Но мир приходит лишь с </w:t>
      </w:r>
      <w:r>
        <w:rPr>
          <w:i/>
          <w:iCs/>
        </w:rPr>
        <w:t>МОЛИТВОЙ</w:t>
      </w:r>
      <w:r>
        <w:rPr/>
        <w:t xml:space="preserve"> и </w:t>
      </w:r>
      <w:r>
        <w:rPr>
          <w:i/>
          <w:iCs/>
        </w:rPr>
        <w:t>ОБРАЩЕНЬЕМ</w:t>
      </w:r>
      <w:r>
        <w:rPr/>
        <w:t xml:space="preserve"> – решительным отвращеньем от неверия, духовной апатии и недостойных действий – качеств нашей эпохи.</w:t>
      </w:r>
      <w:r>
        <w:rPr>
          <w:rFonts w:eastAsia="Times New Roman" w:cs="Times New Roman" w:ascii="Times New Roman" w:hAnsi="Times New Roman"/>
          <w:lang w:val="en-US"/>
        </w:rPr>
        <w:t xml:space="preserve"> </w:t>
      </w:r>
      <w:r>
        <w:rPr/>
        <w:t xml:space="preserve">А это требует </w:t>
      </w:r>
      <w:r>
        <w:rPr>
          <w:i/>
          <w:iCs/>
        </w:rPr>
        <w:t>ПОКАЯНИЯ</w:t>
      </w:r>
      <w:r>
        <w:rPr/>
        <w:t xml:space="preserve">, то есть признания своих грехов и ошибок, раскаяния в них с искренним желанием исправления. Этому помогут и иные сознательные жертвы, как, скажем, </w:t>
      </w:r>
      <w:r>
        <w:rPr>
          <w:b/>
          <w:bCs/>
        </w:rPr>
        <w:t>голодание</w:t>
      </w:r>
      <w:r>
        <w:rPr/>
        <w:t xml:space="preserve"> – то есть пост, обычно на хлебе и воде, что </w:t>
      </w:r>
      <w:r>
        <w:rPr>
          <w:b/>
          <w:bCs/>
        </w:rPr>
        <w:t>Матерь</w:t>
      </w:r>
      <w:r>
        <w:rPr/>
        <w:t xml:space="preserve"> советует проводить по средам и пятницам. Но это не следует понимать лишь как воздержание от пищи. Пост – это скорее действие духовное – шанс различения между нашей временной и эфемерной стороной – телом и вечной душой. Ибо “не хлебом единым будет жив человек”. Мадонна рекомендует также и иной вид поста – хотя бы сократить время, проводимое у телевизора, особенно же не подвергать себя влиянию “программ скверны”, которые тревожат ум, оказывая на него негативное влияние. Следует избегать алкоголя, куренья и других пороков, а также негативных эмоций “эго”, таких как гнев, ревность, ненависть и зависть – качеств, вызывающих всякое разделение и страдание.</w:t>
      </w:r>
    </w:p>
    <w:p>
      <w:pPr>
        <w:pStyle w:val="Heading2"/>
        <w:ind w:hanging="0"/>
        <w:rPr/>
      </w:pPr>
      <w:r>
        <w:rPr/>
        <w:br/>
        <w:br/>
        <w:t>десять тайн</w:t>
      </w:r>
    </w:p>
    <w:p>
      <w:pPr>
        <w:pStyle w:val="Normal"/>
        <w:rPr/>
      </w:pPr>
      <w:r>
        <w:rPr/>
      </w:r>
    </w:p>
    <w:p>
      <w:pPr>
        <w:pStyle w:val="Normal"/>
        <w:rPr/>
      </w:pPr>
      <w:r>
        <w:rPr/>
        <w:t>За истекшие десять лет Святая Матерь доверила детям десять тайн, касающихся всего человечества. Ко времени написания этой книги (июль 1991 года) все десять открыты были двум девочкам – Миряне (получившей последнюю тайну в день Рождества 1982 года) и Иванке (получившей её 6 мая 1985 года). Другие же дети получили по 8-9 тайн.</w:t>
      </w:r>
    </w:p>
    <w:p>
      <w:pPr>
        <w:pStyle w:val="Normal"/>
        <w:rPr/>
      </w:pPr>
      <w:r>
        <w:rPr/>
        <w:t xml:space="preserve">Тайны эти, как говорят дети касаются всего мира и связаны вместе как бы одной цепью. Среди них – Обещание Владычицы оставить видимый знак на месте первых Явлений на склоне горы над церковью Св. Иакова. Все дети видели этот знак в видениях и говорят, что он очень красив, неизменен и неразрушим. Много чудес исцеления и обращения будет связано с этим знаком, который дан будет человечеству как стимул для обращения к Богу. Дети подчёркивают, что </w:t>
      </w:r>
      <w:r>
        <w:rPr>
          <w:b/>
          <w:bCs/>
        </w:rPr>
        <w:t>этот период перед явлением зримого знака есть период Милости ради обращения к Богу и углубления Веры в Него</w:t>
      </w:r>
      <w:r>
        <w:rPr/>
        <w:t>.</w:t>
      </w:r>
    </w:p>
    <w:p>
      <w:pPr>
        <w:pStyle w:val="Normal"/>
        <w:rPr/>
      </w:pPr>
      <w:r>
        <w:rPr/>
        <w:t xml:space="preserve">Прежде чем дан будет зримый знак, миру откроются три первых тайны. Они будут предостережениями миру и явятся реальными событиями на Земле. Миряна, первой получившая все десять тайн, сообщит священнику свой выбор за десять дней до этих предостережений и, следовательно, будет свидетельницей этих событий. После же них будет дан видимый знак. Эти предостережения и зримый знак будут побуждением к обращению мира. Четвёртая, пятая и шестая тайны имеют отношение к личной жизни самих видящих и Междугорья. Если мир не обратится к Богу в результате предостережений и стойкого знака, тогда реализуются предостережения этих тайн, из которых девятая и десятая особенно тяжки – это наказание для всего мира. По словам Миряны оно неизбежно, так как бесполезно ожидать того, что весь мир обратится. Но она, как и остальные, подчёркивает, что </w:t>
      </w:r>
      <w:r>
        <w:rPr>
          <w:b/>
          <w:bCs/>
        </w:rPr>
        <w:t>наказание это можно уменьшить, а суровость его сократить молитвой и покаянной эпитимьей типа поста.</w:t>
      </w:r>
      <w:r>
        <w:rPr/>
        <w:t xml:space="preserve"> Сама Матерь заявила, что молитва и пост – величайшее “оружие” в распоряжении людей против всяческого зла в мире. Для иллюстрации силы этого “оружия” Миряна сказала, что седьмая тайна, которая несла в себе великую угрозу миру (возможно, ядерную войну?), уже изменена и/или устранена благодаря молитвам и посту. В видении 12 июля 1982 года Матерь объявила через детей:</w:t>
      </w:r>
    </w:p>
    <w:p>
      <w:pPr>
        <w:pStyle w:val="Normal"/>
        <w:rPr/>
      </w:pPr>
      <w:r>
        <w:rPr/>
        <w:t>“</w:t>
      </w:r>
      <w:r>
        <w:rPr>
          <w:b/>
          <w:bCs/>
        </w:rPr>
        <w:t>Вы забыли, что молитвой и постом можно предотвратить войну; можно приостановить действие законов природы</w:t>
      </w:r>
      <w:r>
        <w:rPr/>
        <w:t>”.</w:t>
      </w:r>
    </w:p>
    <w:p>
      <w:pPr>
        <w:pStyle w:val="Normal"/>
        <w:rPr/>
      </w:pPr>
      <w:r>
        <w:rPr/>
        <w:t>После первого предупреждения другие последуют за ним довольно быстро, что позволит людям обратиться. После знака физического у оставшихся в живых будет мало времени для обращения до явления Наказания. А потому и видящие и Матерь побуждают нас обратиться к Богу и примириться с Ним и ближними своими, дабы отвратить зло в разной форме (войны, природные бедствия, ядерные катастрофы и т.п.), а также спасти души.</w:t>
      </w:r>
    </w:p>
    <w:p>
      <w:pPr>
        <w:pStyle w:val="Normal"/>
        <w:rPr/>
      </w:pPr>
      <w:r>
        <w:rPr/>
        <w:t>По словам Миряны мы приближаемся к событиям, предвещаемым Богородицей, и они скоро настанут. В Междугорье установлены компьютерные связи и телефонные линии для ускорения сообщений о событиях, явлениях и т.п., дающих дальнейшие указания на то, что мы подходим всё ближе к предрекаемым событиям.</w:t>
      </w:r>
    </w:p>
    <w:p>
      <w:pPr>
        <w:pStyle w:val="Normal"/>
        <w:rPr/>
      </w:pPr>
      <w:r>
        <w:rPr/>
        <w:t xml:space="preserve">25 октября и 30 ноября 1985 года </w:t>
      </w:r>
      <w:r>
        <w:rPr>
          <w:b/>
          <w:bCs/>
        </w:rPr>
        <w:t xml:space="preserve">Мадонна, </w:t>
      </w:r>
      <w:r>
        <w:rPr/>
        <w:t>явившись Миряне, показала “реализацию первой тайны (одного из предупреждений) как бы в фильме … тревожное состояние мира после этого первого предупреждения. Земля опустошена. “Произойдёт поднятие одной области мира”– сказала Мадонна… Это будет несчастье, знак скорбный. Он скоро грядёт…</w:t>
      </w:r>
    </w:p>
    <w:p>
      <w:pPr>
        <w:pStyle w:val="Normal"/>
        <w:rPr/>
      </w:pPr>
      <w:r>
        <w:rPr>
          <w:b/>
          <w:bCs/>
        </w:rPr>
        <w:t>После же периода Милости настанет время Очищения,</w:t>
      </w:r>
      <w:r>
        <w:rPr/>
        <w:t xml:space="preserve"> кульминацией которого будет третье предостережение (третья тайна – зримый знак для всех). После этого знака мир определённо узнает, что Бог существует. Но будет слишком поздно обратиться. Встреча с Небесной Реальностью будет тяжкой для тех, кто не внял предостережениям и не обратился. Но великая Радость будет тем, кто открылся Богу в наше мирное время. </w:t>
      </w:r>
      <w:r>
        <w:rPr>
          <w:b/>
          <w:bCs/>
        </w:rPr>
        <w:t>Мадонна</w:t>
      </w:r>
      <w:r>
        <w:rPr/>
        <w:t xml:space="preserve"> сказала, что люди должны готовить себя духовно, быть готовыми, а не паниковать; примириться в душе своей. Они должны быть готовы к худшему, готовы завтра умереть. Им надлежит принять Бога сейчас, чтоб они не боялись. Никто не приемлет смерть легко, но в душе они могут пребывать в Мире, если они уверовали. Если они предали себя Богу, Он примет их”.</w:t>
      </w:r>
    </w:p>
    <w:p>
      <w:pPr>
        <w:pStyle w:val="Normal"/>
        <w:rPr/>
      </w:pPr>
      <w:r>
        <w:rPr/>
        <w:t xml:space="preserve">А 24 июня 1983 года </w:t>
      </w:r>
      <w:r>
        <w:rPr>
          <w:b/>
          <w:bCs/>
        </w:rPr>
        <w:t>Сама Богородица</w:t>
      </w:r>
      <w:r>
        <w:rPr/>
        <w:t xml:space="preserve"> сказала:</w:t>
      </w:r>
    </w:p>
    <w:p>
      <w:pPr>
        <w:pStyle w:val="Normal"/>
        <w:rPr/>
      </w:pPr>
      <w:r>
        <w:rPr/>
        <w:t>“</w:t>
      </w:r>
      <w:r>
        <w:rPr/>
        <w:t>Вы и представить себе не можете, чему предстоит случиться, и что пошлёт на Землю Отец Предвечный. Потому вам и надлежит обратиться!”</w:t>
      </w:r>
    </w:p>
    <w:p>
      <w:pPr>
        <w:pStyle w:val="Normal"/>
        <w:rPr/>
      </w:pPr>
      <w:r>
        <w:rPr/>
        <w:t xml:space="preserve">Когда один священник заметил Миряне, что хотя она знает, что будет с миром, кажется она счастливой, та ответила: “На самом деле это не так. Когда я вспоминаю об этом, то и одного слова довольно, чтобы проплакать весь день. </w:t>
      </w:r>
      <w:r>
        <w:rPr>
          <w:b/>
          <w:bCs/>
        </w:rPr>
        <w:t>Обратитесь же как можно скорее и откройте сердца свои Богу!</w:t>
      </w:r>
      <w:r>
        <w:rPr/>
        <w:t>”</w:t>
      </w:r>
    </w:p>
    <w:p>
      <w:pPr>
        <w:pStyle w:val="Normal"/>
        <w:rPr/>
      </w:pPr>
      <w:r>
        <w:rPr/>
        <w:t xml:space="preserve">14 апреля 1982 года у Миряны было другое необычное видение, где воплощение зла – Сатана – явился ей под видом Святой Матери, обещая ей счастье в любви и жизни, если она последует ему, тогда как с Богом и Божьей Матерью ей придётся страдать. Она отвергла его, и он тут же исчез, а настоящая </w:t>
      </w:r>
      <w:r>
        <w:rPr>
          <w:b/>
          <w:bCs/>
        </w:rPr>
        <w:t xml:space="preserve">Матерь </w:t>
      </w:r>
      <w:r>
        <w:rPr/>
        <w:t>явилась и сказала:</w:t>
      </w:r>
    </w:p>
    <w:p>
      <w:pPr>
        <w:pStyle w:val="Normal"/>
        <w:rPr/>
      </w:pPr>
      <w:r>
        <w:rPr/>
        <w:t>“</w:t>
      </w:r>
      <w:r>
        <w:rPr/>
        <w:t xml:space="preserve">Прости мне, но ты должна знать, что Сатана существует. Он однажды предстал пред троном Божьим и попросил определённого периода времени, в который испытует Церковь с намереньем разрушить Её. Бог попустил ему получить один век, заявив: “Ты не разрушишь Её”. </w:t>
      </w:r>
      <w:r>
        <w:rPr>
          <w:b/>
          <w:bCs/>
        </w:rPr>
        <w:t>Век, в котором мы живём, находится под властью Сатаны.</w:t>
      </w:r>
      <w:r>
        <w:rPr/>
        <w:t xml:space="preserve"> Когда же тайны, которые Я доверила тебе, совершатся, власть его будет уничтожена. И поскольку время его сокращается, он стал агрессивней, так как теряет силу свою. Он разрушает браки, вызывает распри между служителями Бога, овладевая людьми до одержимости, даже убивая их. А потому, защитите себя молитвой, постом и сверх того – молитвой общей. Возобновите употребление Святой Воды, носите благословлённые и священные предметы и держите их в домах своих” (цит. по Лорентину Лежену “Явления в Междугорье”).</w:t>
      </w:r>
    </w:p>
    <w:p>
      <w:pPr>
        <w:pStyle w:val="Normal"/>
        <w:rPr/>
      </w:pPr>
      <w:r>
        <w:rPr/>
        <w:t xml:space="preserve">Это видение Миряны и дальнейшее разъяснение Матери проливает новый свет на подобное же видение папы Льва </w:t>
      </w:r>
      <w:r>
        <w:rPr>
          <w:rFonts w:eastAsia="Times New Roman" w:cs="Times New Roman" w:ascii="Times New Roman" w:hAnsi="Times New Roman"/>
          <w:lang w:val="en-US"/>
        </w:rPr>
        <w:t>XIII</w:t>
      </w:r>
      <w:r>
        <w:rPr/>
        <w:t xml:space="preserve"> (бывшего папой в 1878-1903 г.г.) в 1884 году, учредившего в результате молитву о защите Михаилу Архангелу (другое имя Христа в “Откровениях Иоанна” и у пророка Даниила). Разве не интересное “совпадение”, что название атеистической правительственной газеты Португалии, печатавшей вначале самые издевательские сообщения о видениях в Фатиме в 1917 году, было “О сэкуло” (</w:t>
      </w:r>
      <w:r>
        <w:rPr>
          <w:rFonts w:eastAsia="Times New Roman" w:cs="Times New Roman" w:ascii="Times New Roman" w:hAnsi="Times New Roman"/>
          <w:lang w:val="en-US"/>
        </w:rPr>
        <w:t>O seculo)</w:t>
      </w:r>
      <w:r>
        <w:rPr/>
        <w:t xml:space="preserve">, что значит – “Век”. К слову, о понятиях “Сатана” и “Церковь”. Греческий корень “Куриакос” (церковный) значит – “Господний”; “от Господа”. Следовательно, мы говорим здесь о </w:t>
      </w:r>
      <w:r>
        <w:rPr>
          <w:b/>
          <w:bCs/>
        </w:rPr>
        <w:t>Мистическом Теле Божьем.</w:t>
      </w:r>
      <w:r>
        <w:rPr/>
        <w:t xml:space="preserve"> То есть все, исповедующие Господа под любым Именем и во всяком Образе с верою и преданностью, составляют часть этого Мистического Духовного Тела, будучи все соединены в Духе, во Главе с Богом. Так что это “строение Истины и Любви”, а не какая-то физическая структура или организация. Удостоившаяся видения поясняет далее его значение, отмечая, что в этот век Сатаны как раз и испытуется вера человека, его вера в Бога:</w:t>
      </w:r>
    </w:p>
    <w:p>
      <w:pPr>
        <w:pStyle w:val="Normal"/>
        <w:rPr/>
      </w:pPr>
      <w:r>
        <w:rPr/>
        <w:t>“</w:t>
      </w:r>
      <w:r>
        <w:rPr>
          <w:b/>
          <w:bCs/>
        </w:rPr>
        <w:t xml:space="preserve">Дева сказала мне, что дьявол заявил, будто люди веруют в Бога тогда лишь, когда им хорошо живётся. Когда ж всё оборачивается плохо, они перестают верить. Тогда люди винят Бога, или же поступают так, будто Его не существует. А потому Бог попустил дьяволу, дав ему один век – проявить более широкую власть над миром, и дьявол выбрал век </w:t>
      </w:r>
      <w:r>
        <w:rPr>
          <w:rFonts w:eastAsia="Times New Roman" w:cs="Times New Roman" w:ascii="Times New Roman" w:hAnsi="Times New Roman"/>
          <w:b/>
          <w:bCs/>
          <w:lang w:val="en-US"/>
        </w:rPr>
        <w:t>XX</w:t>
      </w:r>
      <w:r>
        <w:rPr/>
        <w:t>”.</w:t>
      </w:r>
    </w:p>
    <w:p>
      <w:pPr>
        <w:pStyle w:val="Normal"/>
        <w:rPr/>
      </w:pPr>
      <w:r>
        <w:rPr/>
        <w:t xml:space="preserve"> </w:t>
      </w:r>
      <w:r>
        <w:rPr/>
        <w:t xml:space="preserve">Потому-то этот дух отрицания (отказа от знания или признания существования Бога), так силён сегодня. С отрицанием Бога приходит и отрицание Единства, скрывающегося за кажущейся множественностью, связывающего нас со всем Твореньем. Это разделение и утверждается, а нашим сердцем и умом правит вражда, соперничество и борьба вместо Любви Божьей и Благочестия. Буквальное значение слова “Сатана, Дьявол”– “противник, клеветник, обвинитель” от “диаблос” (“диа”– “через что-то” и “балейн”– “бросать, кидать”, как в слове баллистика). То есть это – воплощение заблуждения и зла, нарушителя Мира, Истины и Любви, которые суть Бог. Это всё – атрибуты “эго”, которые персонифицированы в демоническом образе дьявола, или Сатаны. А следовательно, век этот, как показывает история,  действительно находится под властью Сатаны – “эго”! Но бесполезно указывать в качестве причины зла в мире на какой-то внешний объект. Ибо зло, как уже говорила </w:t>
      </w:r>
      <w:r>
        <w:rPr>
          <w:b/>
          <w:bCs/>
        </w:rPr>
        <w:t>Матерь</w:t>
      </w:r>
      <w:r>
        <w:rPr/>
        <w:t>, кроется в сердцах людей, и там-то и надлежит сразиться, противостоять дьяволу, или “эго” и окончательно уничтожить его силою Веры в Бога и Имя Его. Потому-то Матерь и говорит: “Всякое смятение приходит от Сатаны (то есть “эго”). Если вера ваша тверда, сатана не может повредить вам”.</w:t>
      </w:r>
    </w:p>
    <w:p>
      <w:pPr>
        <w:pStyle w:val="Heading2"/>
        <w:ind w:hanging="0"/>
        <w:rPr/>
      </w:pPr>
      <w:r>
        <w:rPr/>
        <w:br/>
        <w:br/>
        <w:t>вызревание плодов кармических</w:t>
      </w:r>
    </w:p>
    <w:p>
      <w:pPr>
        <w:pStyle w:val="Normal"/>
        <w:rPr/>
      </w:pPr>
      <w:r>
        <w:rPr/>
      </w:r>
    </w:p>
    <w:p>
      <w:pPr>
        <w:pStyle w:val="Normal"/>
        <w:rPr/>
      </w:pPr>
      <w:r>
        <w:rPr/>
        <w:t xml:space="preserve">Важно также отметить, что беды мира приходят в результате дел человеческих, а не Божьих. Ибо Бог, будучи нам </w:t>
      </w:r>
      <w:r>
        <w:rPr>
          <w:b/>
          <w:bCs/>
        </w:rPr>
        <w:t>Матерью и Отцом</w:t>
      </w:r>
      <w:r>
        <w:rPr/>
        <w:t xml:space="preserve">, не желает ничего, кроме блага детям Своим. Винить Бога в теперешнем состоянии мира или в грядущих Бедах – смешно и нелепо. Ведь мы просто пожинаем плоды посеянного нами, так как </w:t>
      </w:r>
      <w:r>
        <w:rPr>
          <w:b/>
          <w:bCs/>
        </w:rPr>
        <w:t>будущее есть плод семени, посеянного сегодня, точно так же, как настоящее – это следствие действий или бездействия вчерашнего.</w:t>
      </w:r>
    </w:p>
    <w:p>
      <w:pPr>
        <w:pStyle w:val="Normal"/>
        <w:rPr/>
      </w:pPr>
      <w:r>
        <w:rPr/>
        <w:t>Отказываться</w:t>
      </w:r>
      <w:r>
        <w:rPr>
          <w:b/>
          <w:bCs/>
        </w:rPr>
        <w:t xml:space="preserve"> </w:t>
      </w:r>
      <w:r>
        <w:rPr/>
        <w:t xml:space="preserve">признать эту Истину, то есть </w:t>
      </w:r>
      <w:r>
        <w:rPr>
          <w:b/>
          <w:bCs/>
        </w:rPr>
        <w:t>Закон Кармы</w:t>
      </w:r>
      <w:r>
        <w:rPr/>
        <w:t xml:space="preserve"> и винить Бога в проблемах, созданных нами самими, значит походить на того, кто, отказываясь признать закон тяготения, станет плевать в небеса, а затем винить Бога за то, что плевок угодил ему в лицо!</w:t>
      </w:r>
    </w:p>
    <w:p>
      <w:pPr>
        <w:pStyle w:val="Normal"/>
        <w:rPr/>
      </w:pPr>
      <w:r>
        <w:rPr/>
        <w:t xml:space="preserve">Этот закон Кармы прекрасно объяснял </w:t>
      </w:r>
      <w:r>
        <w:rPr>
          <w:b/>
          <w:bCs/>
        </w:rPr>
        <w:t>Будда:</w:t>
      </w:r>
    </w:p>
    <w:p>
      <w:pPr>
        <w:pStyle w:val="Normal"/>
        <w:rPr/>
      </w:pPr>
      <w:r>
        <w:rPr/>
        <w:t>“</w:t>
      </w:r>
      <w:r>
        <w:rPr/>
        <w:t>Как ветер несёт обратно пыль, выметаемую на ветер, так и зло возвращается к безумцу, причиняющего вред невинному… Алмаз крошит алмаз, зло крушит злодея… глупец сеет семена своей гибели, осмеивая мудреца, благородного и добродетельного” (“Дхаммапада”).</w:t>
      </w:r>
    </w:p>
    <w:p>
      <w:pPr>
        <w:pStyle w:val="Normal"/>
        <w:rPr/>
      </w:pPr>
      <w:r>
        <w:rPr/>
        <w:t xml:space="preserve">И кармические следствия наших добрых и праведных действий также возвращаются к нам. Как сказано Христом: “Давайте, и дастся вам… Ибо какою мерою мерите, такою же отмерится и вам” (Ев. От Луки, гл.6). И далее – явление Бедствий и так называемой “Кары” Божьей нам следует понимать в том ключе, в каком понимают это индейцы хопи, то есть как Очищение Человечества и Земли. Ибо Земля – это живой организм, и так же, как тело больного очищается от токсинов разными путями – голодом, массированными выделениями и повышением температуры для сгорания токсинов, так требуется очищение и Земле. И если мы продолжаем отравлять её ядовитыми химикатами, разрывать изнутри и снаружи ядерными и прочими взрывами, выводить её тонкий экологический баланс из равновесия путём уничтожения лесов и бессмысленного истребления жизни, то как ей не постараться как-то перестроиться с помощью масштабного очищения, которое придёт в виде повышенной сейсмической активности, извержений вулканов, сильной жары, засухи и наводнений, ведущих к голоду и мору и, в конце концов, к изменению положения планеты на своей оси в её попытке восстановить равновесие. “Грядущее смятение, в котором само человечество окажется переживающим очищение своё, будет тяжким. </w:t>
      </w:r>
      <w:r>
        <w:rPr>
          <w:b/>
          <w:bCs/>
        </w:rPr>
        <w:t>Но Закон Милости вступит в действие для всякого, кто обратится к Богу в каком угодно образе,</w:t>
      </w:r>
      <w:r>
        <w:rPr/>
        <w:t xml:space="preserve"> устремляясь к очищению себя от “эго” и изменит жизнь свою, вступая на Путь Истины и Любви. И не случайно Матерь называет первые три события “предостережением” миру, так как они направлены на то, чтобы человек понял, что </w:t>
      </w:r>
      <w:r>
        <w:rPr>
          <w:b/>
          <w:bCs/>
        </w:rPr>
        <w:t>не он, а Бог – Центр Вселенной и что Законы Его следует уважать и повиноваться им.</w:t>
      </w:r>
    </w:p>
    <w:p>
      <w:pPr>
        <w:pStyle w:val="Normal"/>
        <w:rPr/>
      </w:pPr>
      <w:r>
        <w:rPr/>
        <w:t>Что касается тайн, то удостоившиеся видений говорят, что некоторые из тайн хороши, а некоторые – нет. Миряна же утверждает, что “Большинство тайн – тяжки, катастрофичны”. Сами видевшие проливали слёзы, когда им вручали восьмую, девятую и десятую тайны. Как объяснили они приходскому священнику:</w:t>
      </w:r>
    </w:p>
    <w:p>
      <w:pPr>
        <w:pStyle w:val="Normal"/>
        <w:rPr/>
      </w:pPr>
      <w:r>
        <w:rPr/>
        <w:t>“</w:t>
      </w:r>
      <w:r>
        <w:rPr/>
        <w:t>С пониманием тайн, вверенных нам Владычицей нашей, жизнь в мире будет изменяться. Впоследствии человечество будет веровать в Бога, как во времена древности”.</w:t>
      </w:r>
    </w:p>
    <w:p>
      <w:pPr>
        <w:pStyle w:val="Normal"/>
        <w:rPr/>
      </w:pPr>
      <w:r>
        <w:rPr/>
        <w:t>Восьмая тайна потенциально неблагоприятна для мира и, может, имеет какое-то отношение к войне, на что намекнула Иванка, добавив, что “даже войны можно предотвратить молитвой и постом. А потому всему миру следует молиться и примириться друг с другом.” Матерь доверила также другие тайны и информацию детям, в том числе Иванке, о будущем мира, а Вичке поведала историю Своей Жизни, когда Она была Марией. Всё это было записано и будет опубликовано, когда Мать даст позволение. Она высказала также ряд пророчеств и предсказаний, которые уже исполнились и исполняются. Сюда относятся: предсказание в первый год видений, что в Междугорье будут со всего мира тысячи людей (и действительно, за истекшие десять лет здесь побывало около 12 миллионов человек); что праведные одержат победу в Польше (что и произошло с новым президентом Лехом Валесой – человеком истинно верующим); а также, что “Россия – это народ, где Бог будет прославлен больше всего”.</w:t>
      </w:r>
    </w:p>
    <w:p>
      <w:pPr>
        <w:pStyle w:val="Normal"/>
        <w:rPr/>
      </w:pPr>
      <w:r>
        <w:rPr/>
        <w:t xml:space="preserve">Последнее пророчество поразительно! После неудавшейся попытки сторонников жёсткой коммунистической линии в августе 1991 года на Красной Площади в Москве собрались сотни тысяч людей вознести Хваление Всемогущему Богу и провести Святое Богослужение в Благодарение Господу за одержанную победу Свободы и Демократии. Начало исполнения этого пророчества совпало с приходом Горбачёва, мирная инициатива и демократическая политика которого освободила народы России и Восточной Европы, отодвинув мир на несколько шагов от края ядерной бездны. Знаменательно, что его приход к власти в 1985 году произошёл </w:t>
      </w:r>
      <w:r>
        <w:rPr>
          <w:b/>
          <w:bCs/>
        </w:rPr>
        <w:t>после</w:t>
      </w:r>
      <w:r>
        <w:rPr/>
        <w:t xml:space="preserve"> освящения мира (в том числе и России) Папой и </w:t>
      </w:r>
      <w:r>
        <w:rPr>
          <w:b/>
          <w:bCs/>
        </w:rPr>
        <w:t>посвящения его Чистому Сердцу Марии</w:t>
      </w:r>
      <w:r>
        <w:rPr/>
        <w:t xml:space="preserve"> 25 марта 1984 года – 60 лет спустя после указаний Её в Фатиме. “Запад располагает высокоразвитой цивилизацией, – заметила Матерь – но без Бога, как будто он сам себя сотворил”.</w:t>
      </w:r>
    </w:p>
    <w:p>
      <w:pPr>
        <w:pStyle w:val="Normal"/>
        <w:rPr/>
      </w:pPr>
      <w:r>
        <w:rPr/>
        <w:t>Как заявил в своём обращении к Конгрессу США лауреат нобелевской Премии Александр Солженицын:</w:t>
      </w:r>
    </w:p>
    <w:p>
      <w:pPr>
        <w:pStyle w:val="Normal"/>
        <w:rPr/>
      </w:pPr>
      <w:r>
        <w:rPr/>
        <w:t>“</w:t>
      </w:r>
      <w:r>
        <w:rPr>
          <w:b/>
          <w:bCs/>
        </w:rPr>
        <w:t>Все попытки найти выход из прискорбного состояния сегодняшнего мира бесплодны без покаянного обращения нашего сознания к Творцу всего…</w:t>
      </w:r>
    </w:p>
    <w:p>
      <w:pPr>
        <w:pStyle w:val="Normal"/>
        <w:rPr/>
      </w:pPr>
      <w:r>
        <w:rPr/>
        <w:t xml:space="preserve">Вместо беспочвенных надежд двух последних десятилетий, которые довели нас до ничтожества и до края ядерной и неядерной гибели, </w:t>
      </w:r>
      <w:r>
        <w:rPr>
          <w:b/>
          <w:bCs/>
        </w:rPr>
        <w:t>мы лишь можем с решимостью устремиться к тёплой Деснице Божьей, которую так опрометчиво, так самонадеянно отталкивали</w:t>
      </w:r>
      <w:r>
        <w:rPr/>
        <w:t xml:space="preserve">. Если бы мы это сделали, глаза наши раскрылись бы на заблуждения этого горемычного </w:t>
      </w:r>
      <w:r>
        <w:rPr>
          <w:rFonts w:eastAsia="Times New Roman" w:cs="Times New Roman" w:ascii="Times New Roman" w:hAnsi="Times New Roman"/>
          <w:lang w:val="en-US"/>
        </w:rPr>
        <w:t>XX</w:t>
      </w:r>
      <w:r>
        <w:rPr/>
        <w:t xml:space="preserve"> века, а руки обратились бы к исправлению всего… Наши пять континентов охвачены ураганом… Если мы потеряем этот мир, в этом будет только наша вина”.</w:t>
      </w:r>
    </w:p>
    <w:p>
      <w:pPr>
        <w:pStyle w:val="Normal"/>
        <w:rPr/>
      </w:pPr>
      <w:r>
        <w:rPr/>
        <w:t>Таковы самые недавние явления Блаженной Матери на Земле, и они происходят непрерывно уже почти десять лет – феномен беспрецедентный сам по себе. Она пришла в ответ на срочную нужду: к миру, который вверил себя греху и оказался в опасности самоуничтожения. Она приходит Предтечею Господа – Гласом, вопиющим с небес, подобно Иоанну Крестителю – Гласу вопиющего в пустыне. Спасение придёт изнутри, никакие политики не могут изменить сердца людей. А потому, если мы хотим мира, нам следует начать с себя и искать мира внутреннего, признавши, что Бог – Отец наш и Подлинный Хозяин этого мира. В честь Мира святая Матерь предложила каждый год отмечать день Мира 25-го июня. Она пришла напомнить нам, что мы – одна Семья и долг наш любить друг друга и служить друг другу.</w:t>
      </w:r>
      <w:r>
        <w:br w:type="page"/>
      </w:r>
    </w:p>
    <w:p>
      <w:pPr>
        <w:pStyle w:val="Normal"/>
        <w:rPr/>
      </w:pPr>
      <w:r>
        <w:rPr/>
      </w:r>
    </w:p>
    <w:p>
      <w:pPr>
        <w:pStyle w:val="Normal"/>
        <w:rPr/>
      </w:pPr>
      <w:r>
        <w:rPr/>
      </w:r>
    </w:p>
    <w:p>
      <w:pPr>
        <w:pStyle w:val="Normal"/>
        <w:rPr/>
      </w:pPr>
      <w: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br/>
        <w:b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глава 4</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hanging="0"/>
        <w:rPr/>
      </w:pPr>
      <w:r>
        <w:rPr/>
        <w:t xml:space="preserve">армагеддон – </w:t>
      </w:r>
    </w:p>
    <w:p>
      <w:pPr>
        <w:pStyle w:val="Heading2"/>
        <w:ind w:hanging="0"/>
        <w:rPr/>
      </w:pPr>
      <w:r>
        <w:rPr/>
        <w:t>война внутренняя и внешняя</w:t>
      </w:r>
    </w:p>
    <w:p>
      <w:pPr>
        <w:pStyle w:val="Normal"/>
        <w:rPr/>
      </w:pPr>
      <w:r>
        <w:rPr/>
      </w:r>
    </w:p>
    <w:p>
      <w:pPr>
        <w:pStyle w:val="Normal"/>
        <w:rPr/>
      </w:pPr>
      <w:r>
        <w:rPr/>
        <w:t xml:space="preserve">Имеет ли в виду </w:t>
      </w:r>
      <w:r>
        <w:rPr>
          <w:b/>
          <w:bCs/>
        </w:rPr>
        <w:t xml:space="preserve">Матерь </w:t>
      </w:r>
      <w:r>
        <w:rPr/>
        <w:t xml:space="preserve">войны вообще или же это – библейский </w:t>
      </w:r>
      <w:r>
        <w:rPr>
          <w:b/>
          <w:bCs/>
        </w:rPr>
        <w:t>Армагеддон?</w:t>
      </w:r>
      <w:r>
        <w:rPr/>
        <w:t xml:space="preserve"> Многие теологи и последователи разных вероучений полагают, что недавняя война в Персидском Заливе и была именно им.</w:t>
      </w:r>
    </w:p>
    <w:p>
      <w:pPr>
        <w:pStyle w:val="Normal"/>
        <w:rPr/>
      </w:pPr>
      <w:r>
        <w:rPr/>
        <w:t>После начавшегося в августе 1990 года кризиса в районе Залива газеты и журналы заполнили сообщения представителей разных религиозных групп с предостережением о том, что “мир идёт к апокалипсису … и кризис в зоне Персидского Залива есть часть свершения библейских пророчеств о конце света” и Приходе Господа. В сообщениях приводились высказывания разных христианских лидеров, в их числе – преп. Билли Грэхема, предостерегавшего, что в конфронтации в зоне Залива “действуют силы духовные”, и преп. Хаймерса, высказавшего предположение, что кризис этот и потребность Запада в нефти “вполне могут быть тем, что объединяет Запад под одной сущностью, которая в Библии зовётся антихристом”.</w:t>
      </w:r>
    </w:p>
    <w:p>
      <w:pPr>
        <w:pStyle w:val="Normal"/>
        <w:rPr/>
      </w:pPr>
      <w:r>
        <w:rPr/>
        <w:t>В общем-то, в Библии совсем немного мест, где этот термин используется – практически только в двух посланиях ап. Иоанна. В них Иоанн пользуется им для обозначения духа обольщения и отрицания (Бога и Его Заповедей Любви):</w:t>
      </w:r>
    </w:p>
    <w:p>
      <w:pPr>
        <w:pStyle w:val="Normal"/>
        <w:rPr/>
      </w:pPr>
      <w:r>
        <w:rPr/>
        <w:t>“</w:t>
      </w:r>
      <w:r>
        <w:rPr/>
        <w:t>Этот дух антихриста, отвергающий Отца и Сына… Это-та заповедь, которую вы слышали от начала, чтоб поступали по Любви”.</w:t>
      </w:r>
    </w:p>
    <w:p>
      <w:pPr>
        <w:pStyle w:val="Normal"/>
        <w:rPr/>
      </w:pPr>
      <w:r>
        <w:rPr/>
        <w:t>Так что антихрист – это по сути дух необузданного “эго” со всеми его себялюбивыми качествами, который иногда сосредотачивает себя в сердцах некоторых индивидов. Так, антихристами называли Гитлера, Наполеона, Нерона, (преследовавшего христиан).</w:t>
      </w:r>
    </w:p>
    <w:p>
      <w:pPr>
        <w:pStyle w:val="Normal"/>
        <w:rPr/>
      </w:pPr>
      <w:r>
        <w:rPr/>
        <w:t xml:space="preserve">Но для нас сегодня важнее искоренить склонности эти в сердце своём, заменив их семенем заповедей Мира и Любви. А потому на личном уровне Армагеддон следует понимать как битву между добром и злом, происходящую в сердце каждого. Но когда в войне внутренней Истина не побеждает, становится неизбежной война внешняя. А потому пророчества о реальной битве на физическом плане перед Откровением Явления Господа на Землю можно найти в Писаниях разных вер. И христиане-евангелисты были не единственными, кто заговорил о наступающем апокалипсисе. Разные секты евреев (хасиды, например) также считают, что война в Заливе есть знак, “возвещающий Приход Мессии”. И буддисты, ожидающие Явление Учителя Мира </w:t>
      </w:r>
      <w:r>
        <w:rPr>
          <w:b/>
          <w:bCs/>
        </w:rPr>
        <w:t>Майтрейи</w:t>
      </w:r>
      <w:r>
        <w:rPr/>
        <w:t>, тоже заявляют, что события эти “приблизили” Его</w:t>
      </w:r>
      <w:r>
        <w:rPr>
          <w:rStyle w:val="FootnoteCharacters"/>
          <w:rStyle w:val="FootnoteAnchor"/>
        </w:rPr>
        <w:footnoteReference w:customMarkFollows="1" w:id="4"/>
        <w:t>*</w:t>
      </w:r>
      <w:r>
        <w:rPr/>
        <w:t xml:space="preserve"> .</w:t>
      </w:r>
    </w:p>
    <w:p>
      <w:pPr>
        <w:pStyle w:val="Normal"/>
        <w:rPr/>
      </w:pPr>
      <w:r>
        <w:rPr/>
        <w:t>Когда разразилась эта война, мир стал свидетелем зрелища, ни с чем не сравнимого по жестокости, безразличию  и массовому истреблению, проявленными в ней, потрясшего весь мир, в долю секунды одной бомбой вычёркивающего тысячи жизней. Оргия разрушения наблюдалась повседневно на телеэкранах мира, вызывая у большинства чувство отвращения и протеста, и поощряя призывы к миру.</w:t>
      </w:r>
    </w:p>
    <w:p>
      <w:pPr>
        <w:pStyle w:val="Heading2"/>
        <w:ind w:hanging="0"/>
        <w:rPr/>
      </w:pPr>
      <w:r>
        <w:rPr/>
        <w:br/>
        <w:br/>
        <w:t>война внешняя</w:t>
      </w:r>
    </w:p>
    <w:p>
      <w:pPr>
        <w:pStyle w:val="Normal"/>
        <w:rPr/>
      </w:pPr>
      <w:r>
        <w:rPr/>
      </w:r>
    </w:p>
    <w:p>
      <w:pPr>
        <w:pStyle w:val="Normal"/>
        <w:rPr/>
      </w:pPr>
      <w:r>
        <w:rPr/>
        <w:t>Но может ли это действительно быть та битва, что предсказана в Библии? Что ж, есть кое-какие интересные переклички между войной разразившейся и тем, что писалось почти 2000 лет назад. Прежде всего исполнились некоторые пророчества и Старого, и Нового Завета относительно так называемого “обрамления” Битвы. Это:</w:t>
      </w:r>
    </w:p>
    <w:p>
      <w:pPr>
        <w:pStyle w:val="Normal"/>
        <w:numPr>
          <w:ilvl w:val="0"/>
          <w:numId w:val="3"/>
        </w:numPr>
        <w:tabs>
          <w:tab w:val="clear" w:pos="720"/>
          <w:tab w:val="left" w:pos="0" w:leader="none"/>
        </w:tabs>
        <w:ind w:left="567" w:hanging="0"/>
        <w:rPr/>
      </w:pPr>
      <w:r>
        <w:rPr/>
        <w:t xml:space="preserve"> </w:t>
      </w:r>
      <w:r>
        <w:rPr/>
        <w:t>Восстановление Израиля как национального государства в Палестине (Иезекииль, Неемия);</w:t>
      </w:r>
    </w:p>
    <w:p>
      <w:pPr>
        <w:pStyle w:val="Normal"/>
        <w:numPr>
          <w:ilvl w:val="0"/>
          <w:numId w:val="3"/>
        </w:numPr>
        <w:tabs>
          <w:tab w:val="clear" w:pos="720"/>
          <w:tab w:val="left" w:pos="0" w:leader="none"/>
        </w:tabs>
        <w:ind w:left="567" w:hanging="0"/>
        <w:rPr/>
      </w:pPr>
      <w:r>
        <w:rPr/>
        <w:t xml:space="preserve"> </w:t>
      </w:r>
      <w:r>
        <w:rPr/>
        <w:t>Иерусалим снова будет под властью евреев (Захария);</w:t>
      </w:r>
    </w:p>
    <w:p>
      <w:pPr>
        <w:pStyle w:val="Normal"/>
        <w:numPr>
          <w:ilvl w:val="0"/>
          <w:numId w:val="3"/>
        </w:numPr>
        <w:tabs>
          <w:tab w:val="clear" w:pos="720"/>
          <w:tab w:val="left" w:pos="0" w:leader="none"/>
        </w:tabs>
        <w:ind w:left="567" w:hanging="0"/>
        <w:rPr/>
      </w:pPr>
      <w:r>
        <w:rPr/>
        <w:t xml:space="preserve"> </w:t>
      </w:r>
      <w:r>
        <w:rPr/>
        <w:t>Возникновение группировки Арабских и некоторых государств чёрной Африки против Израиля (Иезекииль);</w:t>
      </w:r>
    </w:p>
    <w:p>
      <w:pPr>
        <w:pStyle w:val="Normal"/>
        <w:numPr>
          <w:ilvl w:val="0"/>
          <w:numId w:val="3"/>
        </w:numPr>
        <w:tabs>
          <w:tab w:val="clear" w:pos="720"/>
          <w:tab w:val="left" w:pos="0" w:leader="none"/>
        </w:tabs>
        <w:ind w:left="567" w:hanging="0"/>
        <w:rPr/>
      </w:pPr>
      <w:r>
        <w:rPr/>
        <w:t xml:space="preserve"> </w:t>
      </w:r>
      <w:r>
        <w:rPr/>
        <w:t>СССР и Китай станут мировой силой; регулярная армия Китая составит 200 млн. человек (Иезекииль, “Откровения”);</w:t>
      </w:r>
    </w:p>
    <w:p>
      <w:pPr>
        <w:pStyle w:val="Normal"/>
        <w:numPr>
          <w:ilvl w:val="0"/>
          <w:numId w:val="3"/>
        </w:numPr>
        <w:tabs>
          <w:tab w:val="clear" w:pos="720"/>
          <w:tab w:val="left" w:pos="0" w:leader="none"/>
        </w:tabs>
        <w:ind w:left="567" w:hanging="0"/>
        <w:rPr/>
      </w:pPr>
      <w:r>
        <w:rPr/>
        <w:t xml:space="preserve"> </w:t>
      </w:r>
      <w:r>
        <w:rPr/>
        <w:t>Возникнет новая Римская Империя в виде Европейского Экономического Союза (ЕЭС), а “ветвь” его – США – будет последней великой империей (Даниил, “Откровения”).</w:t>
      </w:r>
    </w:p>
    <w:p>
      <w:pPr>
        <w:pStyle w:val="Normal"/>
        <w:rPr/>
      </w:pPr>
      <w:r>
        <w:rPr/>
        <w:t xml:space="preserve">К тому же восхождение и падение современного Вавилона – Ирака – удивительно перекликается с пророчествами Исайи, Откровений и Иезекииля. И действительно, президент Ирака Саддам Хусейн старался подать себя как нового Навуходоносора современности (Навуходоносор – царь-воин древнего Вавилона, разграбивший Иерусалим в </w:t>
      </w:r>
      <w:r>
        <w:rPr>
          <w:rFonts w:eastAsia="Times New Roman" w:cs="Times New Roman" w:ascii="Times New Roman" w:hAnsi="Times New Roman"/>
          <w:lang w:val="en-US"/>
        </w:rPr>
        <w:t>VI</w:t>
      </w:r>
      <w:r>
        <w:rPr/>
        <w:t xml:space="preserve"> веке до Р.Х., к тому же поработив евреев).</w:t>
      </w:r>
    </w:p>
    <w:p>
      <w:pPr>
        <w:pStyle w:val="Normal"/>
        <w:rPr/>
      </w:pPr>
      <w:r>
        <w:rPr/>
        <w:t>До того, как разразилась война в Заливе, Хуссейн миллионы долларов потратил на восстановление дворцов, храмов и садов древнего Вавилона (в 60 милях южнее теперешнего Багдада), тем исполняя указание, данное Навуходоносором свыше 2500 лет назад. Это само по себе встревожило соседей Ирака, поскольку Империя древности простиралась от Персидского Залива до Средиземноморья, объемля сегодняшний Кувейт, Сирию, Иордан, Израиль и некоторые части Саудовской Аравии. На камнях, используемых для отстройки дворцов и башен Нового Вавилона, начертана новая легенда: “В период Саддама Победоносного завершена была эта третья реконструкция Вавилона во славу и назидание народу Ирака”. Личной же славою своею Хуссейн был занят чрезвычайно, повелев установить по всему новому Вавилону гигантские фрески со своим изображением. Он, однако, оказался вовсе не победоносным в войне с силами Союзников, а также и против Ирана в восьмилетней войне (1980-1988 г.г.), которая закончилась всего за два года до того, как он вторгся в Кувейт 2 августа 1990 года. Теперь он обратился против собственного народа, вырезая курдское национальное меньшинство на севере Ирака. Один британский журналист описывает, как потоки свыше двух миллионов беженцев из Ирака хлынули в соседние Иран и Турцию, являя буквально сцену из Ветхого Завета.</w:t>
      </w:r>
    </w:p>
    <w:p>
      <w:pPr>
        <w:pStyle w:val="Normal"/>
        <w:rPr/>
      </w:pPr>
      <w:r>
        <w:rPr/>
        <w:t>Но вернёмся к событиям в Заливе и различным пророчествам, которые вроде бы исполнились. Так, оружие, используемое в войне, определённо походило на то, что описывали “Откровения”. Св. Иоанн описывает странного вида машины в единственно доступных тогда терминах. Так, его “кони войны”– это современные танки, а “саранча”– вертолёты и реактивные самолёты, со всем инструментарием войны, имеющим власть “мучить и убивать” в “хвостах и во рту” (реактивные ракеты, бомбы, огнемёты и т.п.) – поистине довольно точное описание!</w:t>
      </w:r>
    </w:p>
    <w:p>
      <w:pPr>
        <w:pStyle w:val="Normal"/>
        <w:rPr/>
      </w:pPr>
      <w:r>
        <w:rPr/>
        <w:t>К тому же многое из оружия было даже названо по разным животным, о которых и сказано в Откровениях: например, дикий кот, сокол, орёл, шершень, кабан, кобра, ящер и т.д. Реактивные ракеты этой войны также описаны Иоанном точно:</w:t>
      </w:r>
    </w:p>
    <w:p>
      <w:pPr>
        <w:pStyle w:val="Normal"/>
        <w:rPr/>
      </w:pPr>
      <w:r>
        <w:rPr/>
        <w:t>“</w:t>
      </w:r>
      <w:r>
        <w:rPr/>
        <w:t>И я увидел звезду, падшую с неба на землю; и дан был ей ключ от кладезя бездны. Она отворила кладезь бездны, и вышел дым из кладезя, как дым из большой печи; и помрачилось солнце и воздух от дыма из кладезя” (гл. 9, 1-2).</w:t>
      </w:r>
    </w:p>
    <w:p>
      <w:pPr>
        <w:pStyle w:val="Normal"/>
        <w:rPr/>
      </w:pPr>
      <w:r>
        <w:rPr/>
        <w:t>“</w:t>
      </w:r>
      <w:r>
        <w:rPr/>
        <w:t>Звезда падшая”– это, конечно, дьявол и знаменательно, что корень у слов “дьявол” и “баллистика” (скажем, баллистическая ракета) – один, то есть “баллейн”, что значит – “метать” (Американский словарь). Интересно также отметить, что одним из названий тех баллистических ракет было – “Адский огонь”!</w:t>
      </w:r>
    </w:p>
    <w:p>
      <w:pPr>
        <w:pStyle w:val="Normal"/>
        <w:rPr/>
      </w:pPr>
      <w:r>
        <w:rPr/>
        <w:t>Место битвы также соответствует, так как оно близ реки Евфрат – одной из двух больших рек Вавилона, что дважды указано в “Откровениях”. В военных известиях сообщалось, что Турция ограничила истечение вод в Евфрат, располагая большой плотиной у истока реки. Так что “высохла в ней (в реке Евфрат) вода, чтобы готов был путь царям” (гл. 16) сойтись. Знаменательно, что сухопутные войска Союзников приостановили своё наступление на Ирак, когда дошли до реки Евфрат.</w:t>
      </w:r>
    </w:p>
    <w:p>
      <w:pPr>
        <w:pStyle w:val="Normal"/>
        <w:rPr/>
      </w:pPr>
      <w:r>
        <w:rPr/>
        <w:t>Еврейское слово “армагеддон” переводится как равнина Мегиддо – область на северо-западе Палестины, где в прошлом было не мало битв. Некоторые из шквальных ракет, выпущенных Ираком на Израиль в этой войне, запускались с этих мест. В первые огневые атаки в прессе было отмечено три смерти от сердечного приступа, то есть исполнились слова Христа: “Сердца людей будут разрываться от страха и от видения того, что грядёт на землю” (Ев. От Луки).</w:t>
      </w:r>
    </w:p>
    <w:p>
      <w:pPr>
        <w:pStyle w:val="Normal"/>
        <w:rPr/>
      </w:pPr>
      <w:r>
        <w:rPr/>
        <w:t xml:space="preserve">Исполнением пророчеств были и страшные экологические бедствия. Вот некоторые примеры предсказанных событий: гигантские разливы нефти в Заливе, уничтожившие сотни тысяч птиц, а также жизнь водных растений и животных, быть может, необратимо искалечив там всю экосистему. Эти разливы нефти подвергли опасности растения-опреснители, обеспечивающие питьевую воду народам Среднего Востока. Гигантские огненные фонтаны нефти со столбами плотного едкого дыма, отравляющего воздух и заслонившего небо над всем Средним Востоком, осадки же в виде чёрного дождя и снега также отравляют почву. И палящий жар от огней </w:t>
      </w:r>
      <w:r>
        <w:rPr>
          <w:b/>
          <w:bCs/>
        </w:rPr>
        <w:t>обжигал</w:t>
      </w:r>
      <w:r>
        <w:rPr/>
        <w:t xml:space="preserve"> всю сельскую местность и обратил не одно укрытие от бомб в смертоносную печь:</w:t>
      </w:r>
    </w:p>
    <w:p>
      <w:pPr>
        <w:pStyle w:val="Normal"/>
        <w:rPr/>
      </w:pPr>
      <w:r>
        <w:rPr/>
        <w:t>“</w:t>
      </w:r>
      <w:r>
        <w:rPr/>
        <w:t>И море сделалось кровью и всё живое в нём умерло…”</w:t>
      </w:r>
    </w:p>
    <w:p>
      <w:pPr>
        <w:pStyle w:val="Normal"/>
        <w:rPr/>
      </w:pPr>
      <w:r>
        <w:rPr/>
        <w:t>“</w:t>
      </w:r>
      <w:r>
        <w:rPr/>
        <w:t>Реки и источники сделались полынью (сера), и многие из людей умерли от вод…”</w:t>
      </w:r>
    </w:p>
    <w:p>
      <w:pPr>
        <w:pStyle w:val="Normal"/>
        <w:rPr/>
      </w:pPr>
      <w:r>
        <w:rPr/>
        <w:t>“…</w:t>
      </w:r>
      <w:r>
        <w:rPr/>
        <w:t>град и огонь, смешанные с кровью, изверглись на землю … и деревья и вся зелёная трава спалились…”</w:t>
      </w:r>
    </w:p>
    <w:p>
      <w:pPr>
        <w:pStyle w:val="Normal"/>
        <w:rPr/>
      </w:pPr>
      <w:r>
        <w:rPr/>
        <w:t>“</w:t>
      </w:r>
      <w:r>
        <w:rPr/>
        <w:t>и жёг людей сильный зной … и царство зверя сделалось мрачно…” (гл. 8, 16).</w:t>
      </w:r>
    </w:p>
    <w:p>
      <w:pPr>
        <w:pStyle w:val="Normal"/>
        <w:rPr/>
      </w:pPr>
      <w:r>
        <w:rPr/>
        <w:t>У пророка Иоиля в Ветхом Завете читаем:</w:t>
      </w:r>
    </w:p>
    <w:p>
      <w:pPr>
        <w:pStyle w:val="Normal"/>
        <w:rPr/>
      </w:pPr>
      <w:r>
        <w:rPr/>
        <w:t>“</w:t>
      </w:r>
      <w:r>
        <w:rPr/>
        <w:t xml:space="preserve">Бейте тревогу в Иерусалиме. Пусть труба упреждения слышна будет на Святой Горе Моей! Да трепещут все жители земли: ибо наступает день Господень, ибо он близок. День тьмы и мрака, день облачный и туманный. Распространится по горам народ многочисленный и сильный!… Пред ним пожирает огонь, а за ним палит пламя… И будет после того… Покажу я знамения на небе и на земле: кровь и огонь и столпы дыма. Солнце превратится во тьму и луна – в кровь прежде, нежели наступит день Господень, великий и страшный. И будет: </w:t>
      </w:r>
      <w:r>
        <w:rPr>
          <w:b/>
          <w:bCs/>
        </w:rPr>
        <w:t>всякий, кто призовёт Имя Господне, спасётся…</w:t>
      </w:r>
      <w:r>
        <w:rPr/>
        <w:t xml:space="preserve"> Ибо вот, в те дни и в то самое время, когда Я возвращу плен Иуды и Иерусалима, – заявляет Господь – Я соберу все народы (армии всего мира) в “Долину, где судит Иегова” (то есть долину Иосафат близ Иерусалима и Оливковой Горы)… Провозгласите об этом между народами; приготовьтесь к войне… пусть воспрянут народы и низойдут в долину Иосафата; ибо там Я воссяду, чтобы судить все народы отовсюду”.</w:t>
      </w:r>
    </w:p>
    <w:p>
      <w:pPr>
        <w:pStyle w:val="Normal"/>
        <w:rPr/>
      </w:pPr>
      <w:r>
        <w:rPr/>
        <w:t>Это описание послевоенного Кувейта, который был в древности частью Вавилонской империи, являясь её главным морским портом, мы находим в сообщении агентства Рейтер от 5 марта 1991года. Таким образом, его разрушение и опустошение также является исполнением библейского пророчества (Откровения, гл.14,18).</w:t>
      </w:r>
    </w:p>
    <w:p>
      <w:pPr>
        <w:pStyle w:val="Heading2"/>
        <w:ind w:hanging="0"/>
        <w:rPr/>
      </w:pPr>
      <w:r>
        <w:rPr/>
        <w:br/>
        <w:br/>
        <w:t>вернёмся в кувейт – путешествие в ад</w:t>
      </w:r>
    </w:p>
    <w:p>
      <w:pPr>
        <w:pStyle w:val="Normal"/>
        <w:rPr/>
      </w:pPr>
      <w:r>
        <w:rPr/>
      </w:r>
    </w:p>
    <w:p>
      <w:pPr>
        <w:pStyle w:val="Normal"/>
        <w:rPr/>
      </w:pPr>
      <w:r>
        <w:rPr/>
        <w:t>“</w:t>
      </w:r>
      <w:r>
        <w:rPr/>
        <w:t>Плотная дымовая завеса от пылающих нефтяных скважин скрывает солнце над южной половиной Кувейта. Похоже на полное солнечное затмение – полночь в полдень. Этот нездоровый дымовой занавес делает из воздуха нечто ощутимо уязвляющее. Эксперты заявляют, что 950 нефтяных скважин Кувейта, либо пылающие, либо сильно повреждённые, могут извергать в воздух серосодержащий едкий дым, насыщенный смертельными химикатами вроде цианита, что создаёт серьёзные проблемы для окружающей среды и здоровья людей. Некоторые специалисты утверждают, что дым и сажа могут даже сорвать азиатские муссоны. Это разжигание нефтяных пожаров явилось результатом буквально “опаляющей землю” политики со стороны Ирака в ходе его семимесячной военной оккупации… Британский посол заявил, что … эта апокалиптическая тьма на юге была поразительна, это – “самая дикая разруха…” (газета “Таймс ов Индия” 7/3-91г.)</w:t>
      </w:r>
    </w:p>
    <w:p>
      <w:pPr>
        <w:pStyle w:val="Normal"/>
        <w:rPr/>
      </w:pPr>
      <w:r>
        <w:rPr/>
        <w:t>Война в Заливе была уникальной по разным причинам. Прежде всего, это была первая война нашего времени с использованием высокотехнических средств, с самым современным и дорогостоящим оружием, управляемым лазерами, компьютерами и т.д., с так называемыми “бомбами с телевизионным наведением”, снабжёнными камерами так, что зрители “дома” в Америке могли наблюдать разрушение, так сказать, “из первых рук”. И действительно, это было первая телевойна с камерами, фиксирующими “живой” спектакль, записывая его и передавая на весь мир. Даже в этом пророчество исполнилось. В “Откровениях” Зверь Войны, которому дана была власть “над всяким коленом и народом, и языком и племенем … действовать 42 месяца”, имел “образ”, который отличался способностью говорить и видеть, как живой, в присутствии Зверя, “творя великие знамения, так что и огонь низводит с неба на землю на глазах людей … и обольщает живущих на земле” (гл. 13).</w:t>
      </w:r>
    </w:p>
    <w:p>
      <w:pPr>
        <w:pStyle w:val="Normal"/>
        <w:rPr/>
      </w:pPr>
      <w:r>
        <w:rPr/>
        <w:t>Определение слова “образ” таково: “Воспроизведение вида кого-то… в особенности оптическое воспроизведение объекта, создаваемое линзой или зеркалом”, то есть телекамерой, теле-“образ” который проявляется на экране.</w:t>
      </w:r>
    </w:p>
    <w:p>
      <w:pPr>
        <w:pStyle w:val="Normal"/>
        <w:rPr/>
      </w:pPr>
      <w:r>
        <w:rPr/>
        <w:t>И зверь тот, что и был Войной, действительно явился целым “сборищем воспрянувших народов”, так как вся коалиция состояла не менее, чем из 42 членов, из которых 28 принимали активное участие в войне – стратегически или экономически. Ядро же группы составляли пять стран: Египет, Саудовская Аравия, Франция, Британия и США. США возглавляли всю кампанию – и в зоне военных действий, и в самой коалиции, будучи основным составителем решений Совета Безопасности, какие практически и привели к войне. Одно из решений (от 13/</w:t>
      </w:r>
      <w:r>
        <w:rPr>
          <w:rFonts w:eastAsia="Times New Roman" w:cs="Times New Roman" w:ascii="Times New Roman" w:hAnsi="Times New Roman"/>
          <w:lang w:val="en-US"/>
        </w:rPr>
        <w:t>XI</w:t>
      </w:r>
      <w:r>
        <w:rPr/>
        <w:t>-90 г.) касалось вопроса отгрузки продовольствия Ираку и Кувейту в гуманитарных целях при условии, чтобы распределяли его утверждённые международные группы. И в этом как будто исполнилось одно из пророчеств “Откровений”:</w:t>
      </w:r>
    </w:p>
    <w:p>
      <w:pPr>
        <w:pStyle w:val="Normal"/>
        <w:rPr/>
      </w:pPr>
      <w:r>
        <w:rPr/>
        <w:t>“</w:t>
      </w:r>
      <w:r>
        <w:rPr/>
        <w:t>И он (Зверь Войны) сделает то, что всем – малым и великим, богатым и нищим, свободным и рабам – положено будет начертание на правую руку их или на чело их. И что никому нельзя будет ни покупать, ни продавать, кроме того, кто имеет это начертание, или имя Зверя, или число его … число же его – 666” (гл. 13).</w:t>
      </w:r>
    </w:p>
    <w:p>
      <w:pPr>
        <w:pStyle w:val="Normal"/>
        <w:rPr/>
      </w:pPr>
      <w:r>
        <w:rPr/>
        <w:t xml:space="preserve">Так вот – номер – число вышеупомянутого решения – резолюции ООН было </w:t>
      </w:r>
      <w:r>
        <w:rPr>
          <w:b/>
          <w:bCs/>
        </w:rPr>
        <w:t>666.</w:t>
      </w:r>
      <w:r>
        <w:rPr/>
        <w:t xml:space="preserve"> </w:t>
      </w:r>
    </w:p>
    <w:p>
      <w:pPr>
        <w:pStyle w:val="Normal"/>
        <w:rPr/>
      </w:pPr>
      <w:r>
        <w:rPr/>
        <w:t xml:space="preserve">И наконец, знаменательно, что многие исчисления периодов времени в “Откровениях” совпадают с периодами, реально связанными с кризисом и войной в Заливе, но с одной большой разницей, а именно: в большинстве случаев периоды эти, названные в “Откровениях”, </w:t>
      </w:r>
      <w:r>
        <w:rPr>
          <w:b/>
          <w:bCs/>
        </w:rPr>
        <w:t>сокращены</w:t>
      </w:r>
      <w:r>
        <w:rPr/>
        <w:t xml:space="preserve"> в реальной продолжительности развернувшихся событий. Так семилетний “период бедствий” сокращён и сведён к семи месяцам (Ирак вторгся в Кувейт 2 августа 1990 года и оставил его семь месяцев спустя); сорок два месяца власти, предоставленные Зверю Войны, сведены были к сорока двум дням – война закончилась ровно через сорок два дня, и наконец, Вавилон должен был пасть в один час, фактически же он пал за сто часов – в точности через сто часов после того, как началось наступление союзных сил.</w:t>
      </w:r>
    </w:p>
    <w:p>
      <w:pPr>
        <w:pStyle w:val="Normal"/>
        <w:rPr/>
      </w:pPr>
      <w:r>
        <w:rPr/>
        <w:t>Сокращение или изменение временных схем согласуется с библейским представлением о пророческом времени и суровости наказания или бедствий. Потому день становится месяцем или годом, либо наоборот в соответствии с так называемым “кармическим долгом”, который должен быть оплачен участниками события. Так и какое-то наказание, вроде изгнания, заключения, беды и тому подобного, может быть либо увеличено, либо сокращено согласно кармическим плодам индивидов, народов и отдельных лиц. Потому-то Матерь в Междугорье и объяснила, что молитвою и постом войны можно предотвратить или, по крайней мере, сократить. Возможно, Война в Заливе и была восьмой тайной, на что намекала Иванка. Ведь Миряна-то как раз и рассказывала о вышеупомянутой возможности смягчения или умаления даже восьмой тайны. Таким образом, если нам посчастливилось, и Бог нас так благословил, то это и была предсказанная Война Апокалипсиса.</w:t>
      </w:r>
    </w:p>
    <w:p>
      <w:pPr>
        <w:pStyle w:val="Heading2"/>
        <w:ind w:hanging="0"/>
        <w:rPr/>
      </w:pPr>
      <w:r>
        <w:rPr/>
        <w:br/>
        <w:br/>
        <w:t>война внутренняя и явления небесные</w:t>
      </w:r>
    </w:p>
    <w:p>
      <w:pPr>
        <w:pStyle w:val="Normal"/>
        <w:rPr/>
      </w:pPr>
      <w:r>
        <w:rPr/>
      </w:r>
    </w:p>
    <w:p>
      <w:pPr>
        <w:pStyle w:val="Normal"/>
        <w:rPr/>
      </w:pPr>
      <w:r>
        <w:rPr/>
        <w:t>Но не следует забывать, что Армагеддон “Откровений” есть битва не только физическая, но, что ещё важнее – духовная, то есть боренье добра и зла в сердце каждого. А потому она универсальна и находится вне времени. Так что в Двапара Юге Битва “Махабхараты” при Курукшетре была не только историческим событием, но и символизировала столкновение Сынов Света (“Пандавов”, что буквально значит “свет”) и тьмы (“Кауравов”– сыновей слепого, то есть пребывающего во тьме царя). Та же идея отразилась в книге Еноха, быть может, заимствованная из “Махабхараты”. Проходит она и в “Откровениях” Иоанна. Так что, это – битва духовная в каждом из нас, где план физический – всего лишь внешняя сторона её. И чем больше побед будет в сердце каждого, тем меньше будет нужды в её внешнем отражении!</w:t>
      </w:r>
    </w:p>
    <w:p>
      <w:pPr>
        <w:pStyle w:val="Normal"/>
        <w:rPr/>
      </w:pPr>
      <w:r>
        <w:rPr/>
        <w:t>О том же говорят и индейские хопи:</w:t>
      </w:r>
    </w:p>
    <w:p>
      <w:pPr>
        <w:pStyle w:val="Normal"/>
        <w:rPr/>
      </w:pPr>
      <w:r>
        <w:rPr/>
        <w:t>“</w:t>
      </w:r>
      <w:r>
        <w:rPr/>
        <w:t>Война эта будет “духовным конфликтом с моментами материальными”. Последние же будут рассеяны сущностями духовными, которые останутся, чтобы создать единый мир и один народ под одной властью – властью Творца” (Уотерс, “Книга хопи”).</w:t>
      </w:r>
    </w:p>
    <w:p>
      <w:pPr>
        <w:pStyle w:val="Normal"/>
        <w:rPr/>
      </w:pPr>
      <w:r>
        <w:rPr/>
        <w:t>Это соответствует описанию Св. Иоанна небесной битвы между архангелом Михаилом и Сатаной, в которой он низверг Сатану с небес на землю, что перенесло проблемы на план физический. Некоторые небесные явления, имевшие место в период Кризиса в Заливе, как будто были свидетельством обоснованности такого убеждения и того, что война эта может предшествовать семилетнему периоду Перехода перед провозвестием Откровения о физическом присутствии Господа на Земле и началом Его Божественного Проявления Новым – Мирным – миром.</w:t>
      </w:r>
    </w:p>
    <w:p>
      <w:pPr>
        <w:pStyle w:val="Normal"/>
        <w:rPr/>
      </w:pPr>
      <w:r>
        <w:rPr/>
        <w:t>К примеру, редкое небесное явление, случающееся с разрывом где-то в 2000 лет, было отмечено в ночном небе с 13 на 14 августа, менее чем через две недели после начала Кризиса. Венера и Юпитер сошлись в близкую конъюнкцию, давая видимый ореол в восточном небе, где обе планеты казались одним сверкающим объектом. В последний раз это сочетание виделось почти 2000 лет назад, и вызвало предположение, что это и есть та самая Звезда Вифлеемская, что возвещала рожденье Христа.</w:t>
      </w:r>
    </w:p>
    <w:p>
      <w:pPr>
        <w:pStyle w:val="Normal"/>
        <w:rPr/>
      </w:pPr>
      <w:r>
        <w:rPr/>
        <w:t xml:space="preserve">А как же тогда тройная конъюнкция 7-го года до н.э., которую некоторые астрономы отождествляют со Звездой Вифлеемской? Следует заметить, что волхвы были весьма сведущи в астрономии и астрологии. Как уже говорилось, тройная конъюнкция в то время говорила о Явлении </w:t>
      </w:r>
      <w:r>
        <w:rPr>
          <w:b/>
          <w:bCs/>
        </w:rPr>
        <w:t>Царя-Мессии</w:t>
      </w:r>
      <w:r>
        <w:rPr/>
        <w:t xml:space="preserve"> в Палестине. Весьма возможно, что эти два небесные события связаны; то есть тройная конъюнкция 7-го года до н.э. возвещала Приход Христа, а соединение Венеры и Юпитера на 4-5 лет позже отмечало дату и год Его реального рождения. Конъюнкции эти отмечали также начало конца древнееврейских устоев, обречённых пасть под пятой Рима лет через 70.</w:t>
      </w:r>
    </w:p>
    <w:p>
      <w:pPr>
        <w:pStyle w:val="Normal"/>
        <w:rPr/>
      </w:pPr>
      <w:r>
        <w:rPr/>
        <w:t>Как уже говорилось, Венеру, олицетворяющую Любовь и Красоту, связывают с Христом как самый светоносный объект небес. Юпитер же – самая большая планета нашей солнечной системы – символизирует Царя и Бога Всевышнего – Отца Всех, а также – высший Разум и те философии, что допускают приятие нового знания и Истины. Согласно древнему мифу Венера (в некоторых вариантах – Дева – Афина – примеч. переводчика) явилась вполне зрелой из головы Юпитера (Зевса) – Отца Богов. И небезинтересно отметить, что в этой конъюнкции Венера действительно пребывала над Юпитером (на 0,04</w:t>
      </w:r>
      <w:r>
        <w:rPr>
          <w:rFonts w:eastAsia="Symbol" w:cs="Symbol" w:ascii="Symbol" w:hAnsi="Symbol"/>
        </w:rPr>
        <w:t>°</w:t>
      </w:r>
      <w:r>
        <w:rPr/>
        <w:t xml:space="preserve"> севернее, то есть выше в небе). Таким образом, соединение это указывает на явление </w:t>
      </w:r>
      <w:r>
        <w:rPr>
          <w:b/>
          <w:bCs/>
        </w:rPr>
        <w:t>Матери Любви</w:t>
      </w:r>
      <w:r>
        <w:rPr/>
        <w:t xml:space="preserve"> (в зрелом облике), а так же Откровение на Земле Царя Вселенной – Отца Всевышнего и Бога всех, Который раскроет сознание наше и посвятит человечество в Ученье Разума Высшего, то есть в Науку Духовности, чтобы привести нас всех к Истине.</w:t>
      </w:r>
    </w:p>
    <w:p>
      <w:pPr>
        <w:pStyle w:val="Normal"/>
        <w:rPr/>
      </w:pPr>
      <w:r>
        <w:rPr/>
        <w:t>И едва ли покажется совпадением, что в точности те же небесные явления произошли спустя 2000 лет после того как случилось Пришествие Христово. Ибо тройная конъюнкция в Деве (1981 год) определённо возвещала Явление Девы-Матери на Землю в зрелом облике, а крайне редкое сочетание Венеры и Юпитера, прошедшее через девять лет, вполне могло отмечать не только Явление Господа в человеческом образе, но и конец теперешней системы вещей – нашего материалистического века конфликтов – и начала Новой Эры – Мира и Духовности.</w:t>
      </w:r>
    </w:p>
    <w:p>
      <w:pPr>
        <w:pStyle w:val="Normal"/>
        <w:rPr/>
      </w:pPr>
      <w:r>
        <w:rPr/>
        <w:t>Другое небесное явление, имевшее место в период этой войны, само по себе поставило в тупик учёных и астрономов. Это – гигантский взрыв в Комете Галлея. Комета возвращалась со своей орбиты вокруг Солнца и направлялась за пределы нашей солнечной системы вглубь космоса, когда произошёл взрыв. Она уже прошла нашу планету, и предполагалось, что она будет смутно видна, так как орбита её была теперь не так близка к Земле, как на пути к Солнцу в 1986-87 годах. Но вместо этого Комета засияла раз в 300 ярче, чем ожидалось, испустив тучу яркой пыли в 180 тысяч миль. Сам взрыв произошёл очевидно в конце января или начале февраля (где-то через две недели после начала войны), когда Комета была на полпути между Сатурном и Ураном.</w:t>
      </w:r>
    </w:p>
    <w:p>
      <w:pPr>
        <w:pStyle w:val="Normal"/>
        <w:rPr/>
      </w:pPr>
      <w:r>
        <w:rPr/>
        <w:t>Небезинтересно и место взрыва кометы. Ведь согласно астрологии, негативный аспект Сатурна (шестой планеты солнечной системы) олицетворяет всё ригидное и не гибкое, всё, что противится изменению, дремуче увязнув в “эго” и ограничившись отсебятиной в восприятии всего. Уран же (седьмая планета) представляет первую планету преображения за Сатурном, а следовательно – начало духовного осознавания и настройки на Космос. Он символизирует Новое Видение Духовного Осознания и Истины, и правит знаком Водолея (зодиакальным символом, олицетворяющим Божественный Свет и направляющим Зарю Новой Эры): сама планета получила своё наименование от древнейшего Бога Греческой мифологии – персонификации Небес Урана (буквально означающего “небеса”).</w:t>
      </w:r>
    </w:p>
    <w:p>
      <w:pPr>
        <w:pStyle w:val="Normal"/>
        <w:rPr/>
      </w:pPr>
      <w:r>
        <w:rPr/>
        <w:t xml:space="preserve">А следовательно, положение, в котором комета взорвалась, символически означает взрывное борение между старыми, укоренившимися воззрениями прошлого, которые всегда были ориентированы на мелочные, материальные, центрированные на себе, эгоистические цели с использованием любых средств – экономических, политических, милитаристских и пр. для их осуществления, подавляя всё, что подвергло бы сомнению старые пути и осмелилось бы предложить какой-то Новый Путь, то есть </w:t>
      </w:r>
      <w:r>
        <w:rPr>
          <w:i/>
          <w:iCs/>
        </w:rPr>
        <w:t>ПРОТИВЯСЬ</w:t>
      </w:r>
      <w:r>
        <w:rPr/>
        <w:t xml:space="preserve"> силам Нового Света, Новой Зари, Нового Видения – Видения Мира, Единства и Братства, объединяющего всё человечество в Духе как одну Семью. Так что это был Апокалипсис Небесный, и время его оказалось весьма знаменательным! </w:t>
      </w:r>
    </w:p>
    <w:p>
      <w:pPr>
        <w:pStyle w:val="Heading2"/>
        <w:ind w:hanging="0"/>
        <w:rPr/>
      </w:pPr>
      <w:r>
        <w:rPr/>
        <w:br/>
        <w:br/>
        <w:t xml:space="preserve">решающая декада: </w:t>
      </w:r>
    </w:p>
    <w:p>
      <w:pPr>
        <w:pStyle w:val="Heading2"/>
        <w:ind w:hanging="0"/>
        <w:rPr/>
      </w:pPr>
      <w:r>
        <w:rPr/>
        <w:t>что предсказывают звёзды</w:t>
      </w:r>
    </w:p>
    <w:p>
      <w:pPr>
        <w:pStyle w:val="Normal"/>
        <w:rPr/>
      </w:pPr>
      <w:r>
        <w:rPr/>
      </w:r>
    </w:p>
    <w:p>
      <w:pPr>
        <w:pStyle w:val="Normal"/>
        <w:rPr/>
      </w:pPr>
      <w:r>
        <w:rPr/>
        <w:t xml:space="preserve">Согласно астрологам, знаменья звёзд говорят нам, что декада 90-х годов будет решающей для человечества, поскольку оно находится на распутье, и в зависимости от того – какой путь мы изберём, десятилетье это будет либо декадой Жизни Божественной (как называют её разные духовные организации мира, в том числе Миссия Рамакришны и Общество Шивананды в Индии), либо декадой Бед – как обратный отсчёт до окончания шестого тысячелетия и начала седьмого. Звёзды предвещают период значительных сдвигов на всех фронтах и огромного успеха для тех, кто готов встать на путь духовный. И 1992-93 года называют “поворотным пунктом в писаной истории нашей цивилизации … с хаотическим состоянием в мире физическом, вынуждающим нас понять, что будет всё – по Воле Божьей, а не по нашей”. Начиная с года 1993-го изменения будут нарастать, как снежный ком. И в то же время, поскольку трудности нередко пробуждают в нас лучшее, можно надеяться, что мы станем свидетелями большей склонности к Единству и Братству, хотя бы у какой-то части людей, у кого Забота и Участие станут нормой с проявлением солидарности в решении непосредственных проблем и ориентацией на приближение Света, сияющего в конце тёмного туннеля, через который мы проходим. Ибо </w:t>
      </w:r>
      <w:r>
        <w:rPr>
          <w:b/>
          <w:bCs/>
        </w:rPr>
        <w:t>к средине декады ожидается Откровение миру о Явлении Господа.</w:t>
      </w:r>
      <w:r>
        <w:rPr/>
        <w:t xml:space="preserve"> Астрологически это отмечает конец Эпохи Рыб и начало Эпохи Водолея. Водолей же символизирует Божественный Свет и в эту декаду интенсивное истечение Света поможет “спалить” негативные элементы на всех уровнях, очищая таким образом земной план и готовя его к нисхождению Царствия Небесного.</w:t>
      </w:r>
    </w:p>
    <w:p>
      <w:pPr>
        <w:pStyle w:val="Normal"/>
        <w:rPr/>
      </w:pPr>
      <w:r>
        <w:rPr/>
        <w:t xml:space="preserve">Годы 1997-99 называют “Циклом Плутона” оттого, что орбита его приблизит его к Земле более, чем когда-либо, введя практически в орбиту Нептуна. Символ Плутона – </w:t>
      </w:r>
      <w:r>
        <w:rPr>
          <w:b/>
          <w:bCs/>
        </w:rPr>
        <w:t>Феникс</w:t>
      </w:r>
      <w:r>
        <w:rPr/>
        <w:t xml:space="preserve"> – мифическая птица, представляющая Солнце, которое сжигает себя огнём с тем, чтобы обновлённым восстать из пепла. То есть это – символ Бессмертия, Возрождения и Омоложения, и связан он с Христом, восставшим из гроба, победив смерть. А потому этот период станет свидетелем последних и самых мучительных схваток перед рождением Нового Мира, и период этот ожидается где-то в году 1997-м, когда Юпитер и Сатурн сойдутся. Это соединение символизирует высвобождение сил и деструктивных и конструктивных на ёмкой шкале по всему миру. Ибо прежде, чем сможет воссиять свет Нового Мира, нужно пройти “Очищение Огнём”. Но Избавитель Мира – Феникс – уже будет рядом, чтоб помочь нам, если только мы примем Его и дадим Милости Его защитить нас. Года 2000-2001 отмечают время перегруппировки и перестройки оставшихся, – тех, что перенесли и пережили Очищение Огнём. </w:t>
      </w:r>
      <w:r>
        <w:rPr>
          <w:b/>
          <w:bCs/>
        </w:rPr>
        <w:t>И тут пребудет Сам Господь, дабы Направить и Указать, и мир признает Его своим Царём – Мессией в 2002 году</w:t>
      </w:r>
      <w:r>
        <w:rPr/>
        <w:t>. Как гласит пророчество:</w:t>
      </w:r>
    </w:p>
    <w:p>
      <w:pPr>
        <w:pStyle w:val="Normal"/>
        <w:rPr/>
      </w:pPr>
      <w:r>
        <w:rPr/>
        <w:t>“</w:t>
      </w:r>
      <w:r>
        <w:rPr/>
        <w:t xml:space="preserve">Ибо вот, придёт день, пылающий как печь; тогда все надменные и поступающие нечестиво будут как смола, и попалит их грядущий день, говорит Господь Сил… </w:t>
      </w:r>
      <w:r>
        <w:rPr>
          <w:b/>
          <w:bCs/>
        </w:rPr>
        <w:t>А для вас, благоговеющие пред Именем Моим, взойдёт Солнце правды и исцеление в лучах Его,</w:t>
      </w:r>
      <w:r>
        <w:rPr/>
        <w:t xml:space="preserve"> и вы выйдете и взыграете, как тельцы упитанные” (Малахия, гл. 4).</w:t>
      </w:r>
    </w:p>
    <w:p>
      <w:pPr>
        <w:pStyle w:val="Normal"/>
        <w:rPr/>
      </w:pPr>
      <w:r>
        <w:rPr/>
        <w:t>Ибо, как обещал Сам Господь, после того, как бури эти пройдут, Свод Завета Божьего, символ коего – Радуга, воссияет в Восточном небе. Тогда виден будет Господь в облаках, идущий по этому Своду, что и будет знаком Начала Эпохи Водолея. Как сказано в “Евангелии Водолея”:</w:t>
      </w:r>
    </w:p>
    <w:p>
      <w:pPr>
        <w:pStyle w:val="Normal"/>
        <w:rPr/>
      </w:pPr>
      <w:r>
        <w:rPr/>
        <w:t>“</w:t>
      </w:r>
      <w:r>
        <w:rPr/>
        <w:t>И знамения, коих люди не видывали, явятся тогда в небесах и на земле, на солнце, луне и звёздах. Забушуют моря, и с небес возникнут звуки, которые человек не сможет постигнуть (подобно тому “ОМ”, который непостижимая Сердечная Чакра воспроизвела в Пустыне Юго-запада США)…</w:t>
      </w:r>
    </w:p>
    <w:p>
      <w:pPr>
        <w:pStyle w:val="Normal"/>
        <w:rPr/>
      </w:pPr>
      <w:r>
        <w:rPr/>
        <w:t xml:space="preserve">Но когда на суше и на море вспыхнут распри, </w:t>
      </w:r>
      <w:r>
        <w:rPr>
          <w:b/>
          <w:bCs/>
        </w:rPr>
        <w:t>Царь Мира</w:t>
      </w:r>
      <w:r>
        <w:rPr/>
        <w:t xml:space="preserve"> восстанет над тучами небесными и возвестит вновь: “Мир, Мир на Земле; Добрая Воля – людям”, и каждый бросит меч свой, и народы научатся не воевать более.</w:t>
      </w:r>
    </w:p>
    <w:p>
      <w:pPr>
        <w:pStyle w:val="Normal"/>
        <w:rPr/>
      </w:pPr>
      <w:r>
        <w:rPr>
          <w:b/>
          <w:bCs/>
        </w:rPr>
        <w:t>И тогда Муж с Кувшином пройдёт по Своду Небес; печать и знак Сына Человеческого возникнут в Восточном небе.</w:t>
      </w:r>
      <w:r>
        <w:rPr/>
        <w:t xml:space="preserve"> Тогда мудрые поднимут главу свою и поймут, что избавленье Земли близко… Ибо как Свет Утра является с Востока и сияет до Запада, так будет и Явление этой Эпохи и </w:t>
      </w:r>
      <w:r>
        <w:rPr>
          <w:b/>
          <w:bCs/>
        </w:rPr>
        <w:t>Сына Человеческого</w:t>
      </w:r>
      <w:r>
        <w:rPr/>
        <w:t>… Прежде, чем настанут дни эти, наш Бог-Отец пошлёт Вестников Своих – Ангелов – повсюду, даже до отдалённых уголков Земли, и возвестят они: “Готовьтесь, готовьтесь: Князь Мира (Покоя) пришёл, и грядёт ныне на облаках Небес…”</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b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глава 5</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hanging="0"/>
        <w:rPr/>
      </w:pPr>
      <w:r>
        <w:rPr/>
        <w:t>пятидесятница – очищение огнём</w:t>
      </w:r>
    </w:p>
    <w:p>
      <w:pPr>
        <w:pStyle w:val="Normal"/>
        <w:rPr/>
      </w:pPr>
      <w:r>
        <w:rPr/>
      </w:r>
    </w:p>
    <w:p>
      <w:pPr>
        <w:pStyle w:val="Normal"/>
        <w:rPr>
          <w:rFonts w:ascii="Times New Roman" w:hAnsi="Times New Roman" w:eastAsia="Times New Roman" w:cs="Times New Roman"/>
          <w:lang w:val="en-US"/>
        </w:rPr>
      </w:pPr>
      <w:r>
        <w:rPr/>
        <w:t>По словам пророков древности и даже учёных современности мир вступает в период потрясающего геологического буйства. По словам учёных, злоупотребление естественной средой привело Землю на край экологической бездны. Земля настолько выведена из равновесия, что она буквально шатается на оси своей, словно волчок, вращение которого нарушено. Это шатание и всё возрастающее перемещение магнитных полюсов, возможно, предвещает смещение полюсов как магнитных, так и географических, то есть – смещение Земли на своей оси. Это, естественно, будет катаклизмом для всех обитателей Земли и может высвободить биллионы тонн “потерявшейся” углекислоты, осевшей в Земле (более всего в океанах и других крупных водоёмах) с начала промышленной революции 1800-х годов. Последующая от этого облачность из токсических соединений может окружить весь земной Шар, подобно облаку, высвобождённому в 1986 году Озером Ниос в Камеруне, убившем, медленно расстилаясь по земле, более 1700 человек. Далее – если это облако токсическое будет содержать азотистый углерод, это может вызвать “углеродный или нитрогенный цикл”, от которого возникнет цепь термоядерных реакций, что высвободит колоссальное количество энергии близко к поверхности Земли, делая поверхность эту горячей, как солнце, так как это – генерирующий энергию процесс, обнаруженный в некоторых звёздах. Возможно, это уже случалось в малом масштабе: учёные и метеорологи предполагают, что это может служить научным объяснением опустошительности “огненной завесы”, возникшей с поверхности Бенгальского Залива и пронесшейся по суше, сжигая всё вокруг перед наступлением циклона 1991 год, обрушившегося на Бангладеш, сея массовые разрушения и гибель.</w:t>
      </w:r>
    </w:p>
    <w:p>
      <w:pPr>
        <w:pStyle w:val="Normal"/>
        <w:rPr/>
      </w:pPr>
      <w:r>
        <w:rPr/>
        <w:t xml:space="preserve">Апокалиптические описания будущего, предлагаемые современными учёными, вторят подобным же описаниям пророков древности: Исаии, Захарии, Даниила, Малахии и Моисея из Ветхого Завета; из Нового же – самого Иисуса (в 24 гл. Евангелия от Матфея и в 21 гл. Евангелия от Луки), Петра, и уже упоминаемых “Откровений” и т.д. и т.п. Подобные же прорицания исходят из разных культур мира. Здесь – пророчества Сивиллы из Древней Греции и Рима; скандинавские, перекликающиеся с ними по времени, и, конечно же, Нострадамуса – в четверостишиях его и Послании к Генриху </w:t>
      </w:r>
      <w:r>
        <w:rPr>
          <w:rFonts w:eastAsia="Times New Roman" w:cs="Times New Roman" w:ascii="Times New Roman" w:hAnsi="Times New Roman"/>
          <w:lang w:val="en-US"/>
        </w:rPr>
        <w:t>II</w:t>
      </w:r>
      <w:r>
        <w:rPr/>
        <w:t xml:space="preserve">, королю Франции. Упоминания об этом периоде потрясений мы находим у индейцев (хопи, ирокезы и др.) и у индийцев (Парамахамса Йогананда, Хурьяхан Баба и др.). У японца Меису Сама – современника Эдгара Кейса – мы находим те же предостережения, а Кейс подчёркивает годы 1958-1998, как период </w:t>
      </w:r>
      <w:r>
        <w:rPr>
          <w:b/>
          <w:bCs/>
        </w:rPr>
        <w:t>сдвигов</w:t>
      </w:r>
      <w:r>
        <w:rPr/>
        <w:t xml:space="preserve"> всякого рода (геологических, политических, религиозных и пр.), кульминацией которого будет смещение оси на смене веков, более же всего сдвигов он относит к 90-м годам. Нострадамус также говорит о смещении оси, которому будет предшествовать солнечное затмение. Следующее полное солнечное затмение в Европе будет 11 августа 1999 года. Но везде сказано, что из пепла старой родится Земля Новая, грядёт Новая Эра – Духовная, с Откровением Самого Господа на Земле в человеческом образе. Так Эдгар Кейс предсказал, что этот период потрясений (1958-1998 г.г.) будет наречён периодом, когда </w:t>
      </w:r>
      <w:r>
        <w:rPr>
          <w:b/>
          <w:bCs/>
        </w:rPr>
        <w:t xml:space="preserve">Свет Его (то есть Откровенья Божьего на Земле) снова будет виден в облаках, </w:t>
      </w:r>
      <w:r>
        <w:rPr/>
        <w:t xml:space="preserve">а годы 2000-2001 отмечают начало </w:t>
      </w:r>
      <w:r>
        <w:rPr>
          <w:b/>
          <w:bCs/>
        </w:rPr>
        <w:t>Сатья-Юги</w:t>
      </w:r>
      <w:r>
        <w:rPr/>
        <w:t xml:space="preserve"> – Эпохи Истины и Чистоты. Это же подтверждается и хроникой развития и истории человечества от веков отдалённых до наших дней в Большой Пирамиде в Гизе с указаньем, что к году 1933 “</w:t>
      </w:r>
      <w:r>
        <w:rPr>
          <w:b/>
          <w:bCs/>
        </w:rPr>
        <w:t>Сознание Христа</w:t>
      </w:r>
      <w:r>
        <w:rPr/>
        <w:t>” уже сойдёт на Землю, (то есть Мессия уже явится), а наш век (с 1914 года) означен как “Адский”.</w:t>
      </w:r>
    </w:p>
    <w:p>
      <w:pPr>
        <w:pStyle w:val="Normal"/>
        <w:rPr/>
      </w:pPr>
      <w:r>
        <w:rPr/>
        <w:t>Но не является ли понятие “Ад” чисто символическим описанием периода страшных бедствий и тому подобного? Или же оно действительно соответствует какому-то месту или измерению бытия? Мы уже упоминали, что детям в Фатиме было явлено видение Ада, а по словам удостоенных видения в Междугорье им были показаны Небеса, Чистилище и Ад. Ад они описывают в основном так же, как сестра Лусия, а чистилище – это что-то вроде тьмы, где людей не видно, но слышны их метания и вопли. Небеса же походят на безграничное пространство, где люди счастливы необычайно, поют, молятся и одеты в золотистые, розовые и голубые одеяния. Небеса – выше всяких слов. О тех, кто идёт в Ад, Мадонна говорит, что это души, отрицающие Бога, проклинающие Его и не допускающие Его Существования, хотя Он и дарует им непрестанно пищу, свет Солнца, дар жизни и всё прочее. Они принадлежат Аду уже при жизни и предпочитают не избавляться от него. А потому, если оставляя тело, они продолжают отрицать Бога, они и идут в Ад.</w:t>
      </w:r>
    </w:p>
    <w:p>
      <w:pPr>
        <w:pStyle w:val="Normal"/>
        <w:rPr/>
      </w:pPr>
      <w:r>
        <w:rPr/>
        <w:t xml:space="preserve">Будда также говорит об этой эпохе, что когда Господь вернётся </w:t>
      </w:r>
      <w:r>
        <w:rPr>
          <w:b/>
          <w:bCs/>
        </w:rPr>
        <w:t>Объединителем Мира, Учителем Мира,</w:t>
      </w:r>
      <w:r>
        <w:rPr/>
        <w:t xml:space="preserve"> добрые и благочестивые будут привлечены Им, исполнившиеся же мрака отрицания станут создавать преграды, чтоб сорвать Дело Его и преградить Путь праведным к Нему. Но в конечном счёте: “Те, кто примут Его, возрадуются, те же, кто отринут, вострепещут. Отринувшие отданы будут на Суд и преданы забвению” (Браун “Воины Радуги”).</w:t>
      </w:r>
    </w:p>
    <w:p>
      <w:pPr>
        <w:pStyle w:val="Normal"/>
        <w:rPr/>
      </w:pPr>
      <w:r>
        <w:rPr/>
        <w:t>В индийских Писаниях Ад описан в сходной терминологии, но к тому же даны описания разных уровней или царств “Инфернальных сфер” (“Шримад Бхагаватам”). Наказания индивидуальной души соответствуют числу и виду грехов, совершённых при жизни, а слово “грешник” значит – “тот, кто любит зло” (как объяснила Св. Бернадет). А потому грешник наказуется не только за дурные действия против людей, но и за садистские или жестокие действия против всякого творенья Природы. Ибо нет ничего во вселенной, что не оживлялось бы Духом Божьим.</w:t>
      </w:r>
    </w:p>
    <w:p>
      <w:pPr>
        <w:pStyle w:val="Normal"/>
        <w:rPr/>
      </w:pPr>
      <w:r>
        <w:rPr/>
        <w:t>Но можно ли всё-таки говорить о реальном существовании так называемого Ада? Ответом может быть одно поразительное открытие в Сибири. Из статьи, недавно опубликованной в финской газете “</w:t>
      </w:r>
      <w:r>
        <w:rPr>
          <w:rFonts w:eastAsia="Times New Roman" w:cs="Times New Roman" w:ascii="Times New Roman" w:hAnsi="Times New Roman"/>
          <w:lang w:val="en-US"/>
        </w:rPr>
        <w:t>Ameenusastia</w:t>
      </w:r>
      <w:r>
        <w:rPr/>
        <w:t>”</w:t>
      </w:r>
      <w:r>
        <w:rPr>
          <w:rFonts w:eastAsia="Times New Roman" w:cs="Times New Roman" w:ascii="Times New Roman" w:hAnsi="Times New Roman"/>
          <w:lang w:val="en-US"/>
        </w:rPr>
        <w:t>,</w:t>
      </w:r>
      <w:r>
        <w:rPr/>
        <w:t xml:space="preserve"> следует, что группа учёных, возможно, открыла врата Ада! Учёные эти бурили отверстие в земной коре для определения геологической информации о мантии Земли. Глубина достигла уже 14,4 км (самый глубокий вариант в мире), когда головка бура начала дико вращаться, указывая на то, что достигнутая ими область пуста. Бурение прекратили и опустили в шахту высокочувствительные микрофоны – посмотреть – какие звуки они можно уловить. От того же, что услышали, буквально волосы встали дыбом! Это были звуки человеческих воплей! Проверили оборудование, чтобы убедиться, что нет никаких неисправностей и опустили снова. Но явственные вопли, крики и стенания несметного числа людей в муках и боли остались! Другим поразительном открытием оказалась невероятно высокая температура, отмеченная на этой глубине – свыше 2000</w:t>
      </w:r>
      <w:r>
        <w:rPr>
          <w:rFonts w:eastAsia="Symbol" w:cs="Symbol" w:ascii="Symbol" w:hAnsi="Symbol"/>
        </w:rPr>
        <w:t>°</w:t>
      </w:r>
      <w:r>
        <w:rPr/>
        <w:t xml:space="preserve"> по Фаренгейту – и вправду словно ад! Температура эта далеко превосходила всё, что учёные предполагали или считали возможным. Б</w:t>
      </w:r>
      <w:r>
        <w:rPr>
          <w:spacing w:val="-42"/>
        </w:rPr>
        <w:t>о</w:t>
      </w:r>
      <w:r>
        <w:rPr>
          <w:rFonts w:eastAsia="Symbol" w:cs="Symbol" w:ascii="Symbol" w:hAnsi="Symbol"/>
          <w:spacing w:val="-42"/>
          <w:position w:val="6"/>
        </w:rPr>
        <w:t>¢</w:t>
      </w:r>
      <w:r>
        <w:rPr/>
        <w:t>льшая часть учёных, работавших над проектом, оставили его, так как слишком боялись продолжать исследования. Как заявил руководитель проекта д-р Азаков: “Надеюсь – чт</w:t>
      </w:r>
      <w:r>
        <w:rPr>
          <w:spacing w:val="-42"/>
        </w:rPr>
        <w:t xml:space="preserve"> о</w:t>
      </w:r>
      <w:r>
        <w:rPr>
          <w:rFonts w:eastAsia="Symbol" w:cs="Symbol" w:ascii="Symbol" w:hAnsi="Symbol"/>
          <w:spacing w:val="-42"/>
          <w:position w:val="6"/>
        </w:rPr>
        <w:t>¢</w:t>
      </w:r>
      <w:r>
        <w:rPr/>
        <w:t xml:space="preserve"> бы там это ни было, это там и останется!”</w:t>
      </w:r>
    </w:p>
    <w:p>
      <w:pPr>
        <w:pStyle w:val="Heading2"/>
        <w:ind w:hanging="0"/>
        <w:rPr/>
      </w:pPr>
      <w:r>
        <w:rPr/>
        <w:br/>
        <w:br/>
        <w:br/>
        <w:t>божественная алхимия:</w:t>
      </w:r>
    </w:p>
    <w:p>
      <w:pPr>
        <w:pStyle w:val="Heading2"/>
        <w:ind w:hanging="0"/>
        <w:rPr/>
      </w:pPr>
      <w:r>
        <w:rPr/>
        <w:t xml:space="preserve"> </w:t>
      </w:r>
      <w:r>
        <w:rPr/>
        <w:t>из грешников в святые</w:t>
      </w:r>
    </w:p>
    <w:p>
      <w:pPr>
        <w:pStyle w:val="Normal"/>
        <w:rPr/>
      </w:pPr>
      <w:r>
        <w:rPr/>
      </w:r>
    </w:p>
    <w:p>
      <w:pPr>
        <w:pStyle w:val="Normal"/>
        <w:rPr/>
      </w:pPr>
      <w:r>
        <w:rPr/>
        <w:t xml:space="preserve">Но, как заявляет Кришна в “Бхагавад Гите”: </w:t>
      </w:r>
    </w:p>
    <w:p>
      <w:pPr>
        <w:pStyle w:val="Normal"/>
        <w:rPr/>
      </w:pPr>
      <w:r>
        <w:rPr/>
        <w:t>“</w:t>
      </w:r>
      <w:r>
        <w:rPr>
          <w:b/>
          <w:bCs/>
        </w:rPr>
        <w:t>Если и грешный из грешных обратится ко Мне (к Господу), он будет признан праведным, потому что встал на Путь к Дому Своему.</w:t>
      </w:r>
      <w:r>
        <w:rPr/>
        <w:t xml:space="preserve"> Да, он скоро обратится в святого и достигнет Мира Вечного. </w:t>
      </w:r>
      <w:r>
        <w:rPr>
          <w:b/>
          <w:bCs/>
        </w:rPr>
        <w:t>Даю Слово Своё: поклоняющийся Мне не узнает горя!</w:t>
      </w:r>
      <w:r>
        <w:rPr/>
        <w:t>”</w:t>
      </w:r>
    </w:p>
    <w:p>
      <w:pPr>
        <w:pStyle w:val="Normal"/>
        <w:rPr/>
      </w:pPr>
      <w:r>
        <w:rPr/>
        <w:t>Подобные же заявления находим и в Библии:</w:t>
      </w:r>
    </w:p>
    <w:p>
      <w:pPr>
        <w:pStyle w:val="Normal"/>
        <w:rPr/>
      </w:pPr>
      <w:r>
        <w:rPr/>
        <w:t>“</w:t>
      </w:r>
      <w:r>
        <w:rPr/>
        <w:t xml:space="preserve">Я (Господь) не хочу смерти грешника, но чтобы грешник обратился от пути своего и жив был… </w:t>
      </w:r>
      <w:r>
        <w:rPr>
          <w:b/>
          <w:bCs/>
        </w:rPr>
        <w:t xml:space="preserve">И если обратится он от грехов своих и будет творить суд и правду … он воистину жив будет. </w:t>
      </w:r>
      <w:r>
        <w:rPr/>
        <w:t>Ни один из грехов его, какие он сделал, не помянется ему” (Иезекииль, 33).</w:t>
      </w:r>
    </w:p>
    <w:p>
      <w:pPr>
        <w:pStyle w:val="Normal"/>
        <w:rPr/>
      </w:pPr>
      <w:r>
        <w:rPr/>
        <w:t>Пара примеров из прошлого подтвердят достоверность Обета Божьего. Так, великий индийский мудрец Вальмики не всегда был святым. До обращения на путь духовный он был разбойником и убийцей, грабившим невинных путников, проходящих по лесу. Однажды он встретил семерых мудрецов, которые изменили жизнь его, научив Истине, просветив таким образом его тёмное сердце и ум Светом Истины и Любви. После чего Вальмики отрёкся от своего сурового прошлого и принял Жизнь Божественную, посвятив всего себя служению Господу. Преображение это было столь велико, что Он действительно стал святым и был избран Господом описать жизнь Нисхождения Его в облике Рамы!</w:t>
      </w:r>
    </w:p>
    <w:p>
      <w:pPr>
        <w:pStyle w:val="Normal"/>
        <w:rPr/>
      </w:pPr>
      <w:r>
        <w:rPr/>
        <w:t>Другой подобный пример находим в христианстве. Савл Тарсийский был непримиримым ортодоксальным иудеем, неуклонно преследовавшим последователей Христа. Первый христианский мученик – Стефан – был забит камнями по указанию Савла. Когда же он следовал в Дамаск по делу “искоренения” новой секты – христиан, Господь явился ему ослепительным Светом, реально ослепив его – то есть погрузив в мрак души, в котором тот и пребывал. Ведь он закрывал духовные очи свои на Истину Божественности Христа. Из глубины отчаянья взмолился он к Господу, дабы избавил Он его от мрака неведенья и “эго” и просветил Светом Истины. И Господь в Великой Милости Своей ответил на его мольбу, ибо когда Савл принял крещение во имя Христово и стал Павлом, зрение его, физическое и духовное, восстановилось. И всю оставшуюся жизнь он посвятил проповеди Евангелия.</w:t>
      </w:r>
    </w:p>
    <w:p>
      <w:pPr>
        <w:pStyle w:val="Normal"/>
        <w:rPr/>
      </w:pPr>
      <w:r>
        <w:rPr/>
        <w:t xml:space="preserve">Вот всего два случая обращения грешников в святых божественной алхимией Милости Божьей, Прощенья и Любви. Но </w:t>
      </w:r>
      <w:r>
        <w:rPr>
          <w:b/>
          <w:bCs/>
        </w:rPr>
        <w:t>катализатором</w:t>
      </w:r>
      <w:r>
        <w:rPr/>
        <w:t xml:space="preserve">, вызывающим Преображение, является покаянное сердце и обращение от тёмного пути “эго” и лживости на Правый Путь. Потому-то </w:t>
      </w:r>
      <w:r>
        <w:rPr>
          <w:b/>
          <w:bCs/>
        </w:rPr>
        <w:t>Матерь</w:t>
      </w:r>
      <w:r>
        <w:rPr/>
        <w:t xml:space="preserve"> в Явленьях Своих и побуждает нас к покаянию. Ведь это смягчит и земные бедствия, и очищение Огнём. “</w:t>
      </w:r>
      <w:r>
        <w:rPr>
          <w:b/>
          <w:bCs/>
        </w:rPr>
        <w:t>Будущее ваше зависит от вашего обращения</w:t>
      </w:r>
      <w:r>
        <w:rPr/>
        <w:t xml:space="preserve">”– говорит Она. Пророчества всегда условны. Исполнятся ли они или нет, и каким образом – зависит от нас и нашей готовности внять предостережениям и изменить жизнь свою. Ибо их главная цель – предостеречь нас о тех последствиях, которые возникнут по Закону Кармы. Так </w:t>
      </w:r>
      <w:r>
        <w:rPr>
          <w:b/>
          <w:bCs/>
        </w:rPr>
        <w:t>Матерь</w:t>
      </w:r>
      <w:r>
        <w:rPr/>
        <w:t xml:space="preserve"> заявляет:</w:t>
      </w:r>
    </w:p>
    <w:p>
      <w:pPr>
        <w:pStyle w:val="Normal"/>
        <w:rPr/>
      </w:pPr>
      <w:r>
        <w:rPr/>
        <w:t>“</w:t>
      </w:r>
      <w:r>
        <w:rPr/>
        <w:t>Не думайте о войнах, наказании, зле, потому как, если вы так поступаете, вы – на пути к ним. Ваша задача – принять мир Божий, жить в мире и распространять его”. Отец Славко – духовный советник ребят, отмечает:</w:t>
      </w:r>
    </w:p>
    <w:p>
      <w:pPr>
        <w:pStyle w:val="Normal"/>
        <w:rPr/>
      </w:pPr>
      <w:r>
        <w:rPr/>
        <w:t>“</w:t>
      </w:r>
      <w:r>
        <w:rPr>
          <w:b/>
          <w:bCs/>
        </w:rPr>
        <w:t>Мадонна пришла не катастрофу возвестить, а показать нам – как избежать её.</w:t>
      </w:r>
      <w:r>
        <w:rPr/>
        <w:t xml:space="preserve"> Мы не нуждаемся в явлении, которое убедило бы нас что ядерная война возможна. Если дом в огне, он горит не оттого, что Матерь кричит – “Огонь!” Напротив, Она старается спасти дом от гибели”.</w:t>
      </w:r>
    </w:p>
    <w:p>
      <w:pPr>
        <w:pStyle w:val="Normal"/>
        <w:rPr/>
      </w:pPr>
      <w:r>
        <w:rPr/>
        <w:t>И Эдгар Кейс поясняет нам  цель пророчеств:</w:t>
      </w:r>
    </w:p>
    <w:p>
      <w:pPr>
        <w:pStyle w:val="Normal"/>
        <w:rPr/>
      </w:pPr>
      <w:r>
        <w:rPr/>
        <w:t>“</w:t>
      </w:r>
      <w:r>
        <w:rPr/>
        <w:t xml:space="preserve">Сегодня нужно предостеречь сынов человека, что </w:t>
      </w:r>
      <w:r>
        <w:rPr>
          <w:b/>
          <w:bCs/>
        </w:rPr>
        <w:t>День Господень близок…</w:t>
      </w:r>
      <w:r>
        <w:rPr/>
        <w:t xml:space="preserve"> Ибо человек, согласуясь с Божественным Законом, привносит порядок в хаос, пренебрегая же Им, привносит в опыт свой хаос и силы разрушения… Ибо основанья Земли – Слово Господне!” А потому: “Не думайте, что бед не будет, но кто всецело возложит веру свою на Господа, не пропадёт, а найдёт и условия, и обстоятельства, и занятие, так или иначе достойные благодарения… Эти изменения на Земле должны прийти… День Господень близок, и обещанное пророками исполнилось и исполняется в сей день и в этом поколении… И начинается период переустроения. Ведь “Праведные наследуют Землю”. А есть ли у вас, братия, наследие на Земле?”</w:t>
      </w:r>
    </w:p>
    <w:p>
      <w:pPr>
        <w:pStyle w:val="Heading2"/>
        <w:ind w:hanging="0"/>
        <w:rPr/>
      </w:pPr>
      <w:r>
        <w:rPr/>
        <w:br/>
        <w:br/>
        <w:t>милость и защита божья</w:t>
      </w:r>
    </w:p>
    <w:p>
      <w:pPr>
        <w:pStyle w:val="Normal"/>
        <w:rPr/>
      </w:pPr>
      <w:r>
        <w:rPr/>
      </w:r>
    </w:p>
    <w:p>
      <w:pPr>
        <w:pStyle w:val="Normal"/>
        <w:rPr/>
      </w:pPr>
      <w:r>
        <w:rPr/>
        <w:t xml:space="preserve">В этот период “переустройства” и в тот день Очищения </w:t>
      </w:r>
      <w:r>
        <w:rPr>
          <w:b/>
          <w:bCs/>
        </w:rPr>
        <w:t>Милость Господня явится защитить тех, кто истинно обратится к Нему (в любом образе) и будет жить по Закону Любви.</w:t>
      </w:r>
      <w:r>
        <w:rPr/>
        <w:t xml:space="preserve"> Примеры тому можно найти в преданиях разных вероисповеданий.</w:t>
      </w:r>
    </w:p>
    <w:p>
      <w:pPr>
        <w:pStyle w:val="Normal"/>
        <w:rPr/>
      </w:pPr>
      <w:r>
        <w:rPr/>
        <w:t>После того, как Ситу избавили от демона Раваны, Она добровольно прошла так называемое “Очищение огнём”, чтобы показать, что сохранила чистоту в плену у Раваны. И хотя пламя охватило Её и должно было Её спалить, Она вышла из огня невредимой – прекрасной, как всегда, и излучающей сиянье Чистой Любви и Преданности Господу, которого Она воплощала.</w:t>
      </w:r>
    </w:p>
    <w:p>
      <w:pPr>
        <w:pStyle w:val="Normal"/>
        <w:rPr/>
      </w:pPr>
      <w:r>
        <w:rPr/>
        <w:t>И Отец веры персов в древней Персии Зороастр также остался в живых, побывав в огне, но по иному поводу. Рождение Его, как и других посланцев Божьих, было исполнением древних пророчеств, известных не только святым и праведным, но и злому царю – правителю Персии и его приспешникам. Царь, боясь падения царствия своего вместе со жрецами и магами, боявшимися, что это Явление Света Божьего выявит их тёмные и лицемерные пути, тем самым принося угрозу власти их над людьми, пытался так или иначе погубить Посланца Божьего. И, насильно забрав ребёнка у родителей, они устроили в пустыне большой костёр и бросили младенца в пламя, будучи уверены, что оно скоро испепелит его:</w:t>
      </w:r>
    </w:p>
    <w:p>
      <w:pPr>
        <w:pStyle w:val="Normal"/>
        <w:rPr/>
      </w:pPr>
      <w:r>
        <w:rPr/>
        <w:t>“</w:t>
      </w:r>
      <w:r>
        <w:rPr/>
        <w:t xml:space="preserve">Но они забыли одно: </w:t>
      </w:r>
      <w:r>
        <w:rPr>
          <w:b/>
          <w:bCs/>
        </w:rPr>
        <w:t>Бог богов правит огнём, как и людьми.</w:t>
      </w:r>
      <w:r>
        <w:rPr/>
        <w:t xml:space="preserve"> И Он обратил танцующее пламя в мягкие жемчужинки росы, среди которых мирно дремал Зороастр” (Деде Хан “История рождения пророков”).</w:t>
      </w:r>
    </w:p>
    <w:p>
      <w:pPr>
        <w:pStyle w:val="Normal"/>
        <w:rPr/>
      </w:pPr>
      <w:r>
        <w:rPr/>
        <w:t>И патриарх мусульман и евреев Авраам мальчиком тоже подвергся испытанию огнём. Он вызвал гнев царя Вавилона и строителя Башни Вавилонской – Нимруда. Авраам отказался признать Нимруда творцом и преклониться ему или идолам, созданным по образу его, заявив, что преклонится лишь пред Богом. Нимруд же, разъярённый его неповиновением, велел заключить его в тюрьму, а затем приказал соорудить большое ограждение и развести там огонь преизобильный, жар которого был так силён, что к стенам ограждения невозможно было и приблизиться. Тогда он велел перекинуть Авраама через стены в этот адский пламень. И когда Авраам упал в огонь тот, пришло Веленье Божье: “Огонь! Охладись и будь безвреден для Авраама”. И тут посреди буйного пламени открылась земля чистая и Авраам был нежно помещён туда ангелами. Через восемь дней, когда пламенеющий ад поубавился, Нимруд заглянул за стены ограждения и был поражён, увидев Авраама сидящим на зелёной лужайке у источника чистой воды в окружении благоухающих цветов. К тому же он был не один, но в обществе Ангела, приносившего ему пищу в истекшие восемь дней! Когда Нимруд велел Аврааму прийти к нему, пламя расступилось и Авраам вышел, после чего предложил Нимруду “</w:t>
      </w:r>
      <w:r>
        <w:rPr>
          <w:b/>
          <w:bCs/>
        </w:rPr>
        <w:t>исповедывать Единобожие!</w:t>
      </w:r>
      <w:r>
        <w:rPr/>
        <w:t>” Но Нимруд, эго которого не знало границ, отказался и вызвал юного Авраама на битву. В назначенный день Нимруд и его могучая армия прошествовали на поле битвы, где и встретили Авраама, который вроде бы был вовсе один. На вопрос – где же его армия, Авраам ответил, что её предоставит Бог богов. И воздух тут же наполнился какими-то жалящими насекомыми, которые напали на Нимруда и воинов его, одолевая их и пожирая тела их, так что от них не осталось и следа! (Деде Хан).</w:t>
      </w:r>
    </w:p>
    <w:p>
      <w:pPr>
        <w:pStyle w:val="Normal"/>
        <w:rPr/>
      </w:pPr>
      <w:r>
        <w:rPr/>
        <w:t>Около пятнадцати веков спустя другой царь Вавилона – Навуходоносор поставил другой образ из золота и объявил, что всякий, кто откажется пасть и поклониться образу его, брошен будет в раскалённую печь. Трое юношей иудейских – Анания, Мишаель и Азария (известные также как Седрах, Мисах и Авденаго), близкие друзья пророка Даниила, отказались сделать это, заявив, что поклонятся лишь Богу богов, и что Он избавит их от рук царя и защитит их. Навуходоносор, исполненный ярости, приказал связать их и раскалить печь в семь раз жарче обычного. Затем он велел бросить их в этот пылающий ад, который был так горяч, что пламя его убило тех людей, что бросили юношей в него! Но вот царь взглянул и увидел не только троих юношей несвязанных среди огня, но и четвёртого Мужа, вид которого был “подобен Сыну Божию” (пророк Даниил). Изумлённый царь позвал трёх юношей выйти из огненной печи, и он, и советники его “собрались и усмотрели, что над телами трёх мужей сих огонь не имел силы, даже волосы на голове их не опалены, и одежды не потемнели, даже запаха дыма от них не было! При этом царь признал Могущество Бога Всевышнего и повелел, чтобы никто и никогда не произносил хулу на Бога сего, “ибо нет иного Бога, который мог бы так спасать” (Даниил, гл.3).</w:t>
      </w:r>
    </w:p>
    <w:p>
      <w:pPr>
        <w:pStyle w:val="Normal"/>
        <w:rPr/>
      </w:pPr>
      <w:r>
        <w:rPr/>
        <w:t xml:space="preserve">Другой пример проявления Милости Божьей к тем, кто обращается  к Нему, мы находим у индейцев. Мы уже упоминали о том, что Воскресший Христос из Индии отправился в Америку. У народа пауни (с Миссисипи) есть история о том, как Бледнолицый Пророк являлся им дважды, причём во второй раз – во гневе. Видимо, какие-то вероотступники из их молодёжи организовали группу налёта и грабили торговцев из соседнего племени – пуанов. Однажды эта банда напала на нескольких пуанов, возвращавшихся в своё селенье и захватила их. Эта группа пуанов никогда Бледнолицего Пророка не встречала, и в тот вечер они как раз говорили – а верны ли рассказы о Нём и Силах Его или преувеличены. Захватившие же их разожгли вокруг них костёр и втолкнули двоих из пуанов в огонь как жертв своего так называемого “Бога Огня”. Один пауни из старших выразил протест против этого зверства молодёжи, указывая на утреннюю звезду в восточном небе, чтоб напомнить им Учение Любви и наставления Пророка, направленные против человеческих и животных жертвоприношений. Дерзкие юноши лишь рассмеялись, и указывая на двух пленников, один из которых был уже мёртв, а второй умирал, заявил: “Вот пусть Он и придёт и оживит их…” Небо на востоке вдруг озарилось огнём и вот – Он уже среди них, сияя каким-то странным светом, и пламя гнева сверкает в глазах Его: “Так то вы следуете Моим Заповедям? Так вы хотите оскорбить Духа Великого (то есть Бога)? Я пришёл укрыть вас от гнева Его, а не то ветер великий воспламенил бы лес! И спалил бы дотла народ пауни!” Тут умирающий пленник воззвал к Нему: О Чи-зус! Избавь меня от этого огня!” Пророк обратился к нему и сказал: “Ты свободен, сын мой! Выйди из огня!” Верёвки, связывавшие этого человека, тут же спали, и он, шатаясь, вышел из огня к Целителю и упал у края Его длинного белого одеяния. А затем чудесным образом исцелённый встал без единого следа ожогов на теле! Затем Целитель воззвал к умершему, всё ещё пребывающему в огне: “Восстань! Новый день настаёт. Тебе ещё не время уйти в Страну Теней. Восстань и вернись в Страну Живых. Восстань, сын мой… Приди ко Мне и исцелись телом, ибо такова ныне Воля Отца Моего!” И обуглившийся труп зашевелился, а пламя угасло. К тому времени, как он шагнул из костра, плоть на теле его полностью восстановилась и обновилась! Так </w:t>
      </w:r>
      <w:r>
        <w:rPr>
          <w:b/>
          <w:bCs/>
        </w:rPr>
        <w:t>Чи-Зус, Бог Зари</w:t>
      </w:r>
      <w:r>
        <w:rPr/>
        <w:t xml:space="preserve"> возродил веру пуанов. В то же время Он спас и народ пауни (</w:t>
      </w:r>
      <w:r>
        <w:rPr>
          <w:rFonts w:eastAsia="Times New Roman" w:cs="Times New Roman" w:ascii="Times New Roman" w:hAnsi="Times New Roman"/>
          <w:lang w:val="en-US"/>
        </w:rPr>
        <w:t xml:space="preserve">Pawnee) </w:t>
      </w:r>
      <w:r>
        <w:rPr/>
        <w:t>Своим Присутствием среди них от вымирания, которое явилось бы кармическим плодом их позорных деяний (Хансен, Тейлор “Он являлся").</w:t>
      </w:r>
    </w:p>
    <w:p>
      <w:pPr>
        <w:pStyle w:val="Normal"/>
        <w:rPr/>
      </w:pPr>
      <w:r>
        <w:rPr/>
        <w:t>Это лишь незначительное количество примеров из великого множества случаев. Однако, скептики могут заявить, что поскольку истории эти насчитывают уже много тысяч лет, их едва ли можно воспринимать как реальные исторические события. Давайте же поищем более современных примеров проявления могучего щита Любви Божьей!</w:t>
      </w:r>
    </w:p>
    <w:p>
      <w:pPr>
        <w:pStyle w:val="Normal"/>
        <w:rPr/>
      </w:pPr>
      <w:r>
        <w:rPr/>
        <w:t>Недавний пример Божественной Защиты как раз представляется одним  из самых поразительных и наилучшим образом удостоверенных с научно-медицинской точки зрения. В 1945 году, когда атомная бомба была сброшена на Хиросиму, восемь человек, живших неподалёку от ослепляющего эпицентра ядерного взрыва, чудесным образом уцелели от воздействия светового излучения и гамма лучей, хотя весь город вокруг них был уничтожен и все в радиусе мили погибли, а многие обратились в пар. Но что ещё удивительнее, так это то, что и по сей день люди эти не обнаруживают никаких последствий мощной смертельной радиации, хотя те, кто находились гораздо дальше, продолжают умирать от болезней, связанных с ней. Более тридцати лет по меньшей мере пара сотен врачей и учёных исследовали этих восьмерых, тщетно пытаясь определить – почему же люди эти не обратились в пар или не сгорели, как другие. Как же они спаслись? Один из уцелевших – отец Шиффнер – дал поразительный ответ на американском телевидении: “В том доме мы жили Вестью из Фатимы!” А Весть эта – та же, что у Аватаров и пророков всех религий, её же вручает ныне Мадонна в Междугорье:</w:t>
      </w:r>
    </w:p>
    <w:p>
      <w:pPr>
        <w:pStyle w:val="Normal"/>
        <w:rPr/>
      </w:pPr>
      <w:r>
        <w:rPr/>
        <w:t>“</w:t>
      </w:r>
      <w:r>
        <w:rPr>
          <w:b/>
          <w:bCs/>
        </w:rPr>
        <w:t>Обратитесь к Богу и живите по Его Законам – Законам Любви, Мира и Братства</w:t>
      </w:r>
      <w:r>
        <w:rPr/>
        <w:t>”.</w:t>
      </w:r>
    </w:p>
    <w:p>
      <w:pPr>
        <w:pStyle w:val="Normal"/>
        <w:rPr/>
      </w:pPr>
      <w:r>
        <w:rPr/>
        <w:t>Вот ещё три совсем недавних примера влияния молитвы и силы Милости и Защиты Божьей с места прежнего обитания авторов на Гавайях. В 1980 году на первой странице местной газеты приводилось удивительное сообщение о сохранении одной семьи и их дома от неистового торнадо, налетевшего на остров Даху. Согласно этому сообщению ураган нёсся прямо на дом этого семейства и бежать не было времени. Оставалось только молиться, что и сделало всё семейство, усевшись на пол. Сын их утверждает, что видел как воронка раскололась надвое, обошла их дом с обеих сторон и сомкнулась снова, продолжая рушить б</w:t>
      </w:r>
      <w:r>
        <w:rPr>
          <w:spacing w:val="-42"/>
        </w:rPr>
        <w:t>о</w:t>
      </w:r>
      <w:r>
        <w:rPr>
          <w:rFonts w:eastAsia="Symbol" w:cs="Symbol" w:ascii="Symbol" w:hAnsi="Symbol"/>
          <w:spacing w:val="-42"/>
          <w:position w:val="6"/>
        </w:rPr>
        <w:t>¢</w:t>
      </w:r>
      <w:r>
        <w:rPr/>
        <w:t>льшую часть других домов этого района, в том числе и дом соседний, оставив их желище совершенно невредимым!</w:t>
      </w:r>
    </w:p>
    <w:p>
      <w:pPr>
        <w:pStyle w:val="Normal"/>
        <w:rPr/>
      </w:pPr>
      <w:r>
        <w:rPr/>
        <w:t>Ещё два случая подобной Защиты пережили сами авторы. В начале 80-х Гавайские острова одолевали ураганы. Один из самых сильных и потенциально самых опасных ураганов шёл прямо к восточному берегу Большого Острова со скоростью до 200 миль в час. Мэр острова по местным средствам сообщения предложил всем людям острова молиться, поскольку, как заявил он: “Только Бог может остановить ураган!” На утро храмы были переполнены, а спутниковые снимки показали, что шторм на пути своём застопорился. Общие молитвы продолжались, и на следующий день страшный “монстр” резко изменил направление, уйдя на юг от всей цепи Гавайских островов. Спутниковые снимки, фиксирующие ход урагана, показали, что он движется от острова, словно листок, выносимый рябью или волнами от брошённого в тихую воду камня!</w:t>
      </w:r>
    </w:p>
    <w:p>
      <w:pPr>
        <w:pStyle w:val="Normal"/>
        <w:rPr/>
      </w:pPr>
      <w:r>
        <w:rPr/>
        <w:t>Второй случай с авторами произошёл в 1984 году, когда вулкан Мауна Лоа начал действовать впервые в нашем веке. Лава текла прямо на столицу острова Хило (где жили авторы), истребляя всё на пути своём. Стена её была в полмили шириной и высотой около полутора метров. И снова мэр острова призвал всех к молитве: “Только Бог может охладить этот смертоносный поток и остановить его движение”. Люди откликнулись, и храмы снова наполнились молящимися. И Он снова ответил. Смертоносный поток расплавленной лавы резко остановился всего в полумиле от первого участка города. Сообщения служб связи и снимки показывали, что отвердевшая стена лавы взгромоздилась на саму себя, словно какая-то гигантская рука – Рука Божья – заставила её остановиться. Вскоре после этого закончилось и само извержение, и город был спасён.</w:t>
      </w:r>
    </w:p>
    <w:p>
      <w:pPr>
        <w:pStyle w:val="Normal"/>
        <w:rPr/>
      </w:pPr>
      <w:r>
        <w:rPr/>
        <w:t xml:space="preserve">Последние примеры показывают </w:t>
      </w:r>
      <w:r>
        <w:rPr>
          <w:b/>
          <w:bCs/>
        </w:rPr>
        <w:t>важность общей молитвы</w:t>
      </w:r>
      <w:r>
        <w:rPr/>
        <w:t xml:space="preserve"> как защиты от разрушительных сил как естественных, так и неестественных. Потому-то Матерь в Междугорье и подчёркивала значение не только молитвы индивидуальной, но также и семейной и общей как средства защиты от зла в любой форме, и своего рода “клея”, связывающего нас всех в Одну Семью Человеческую. Это особенно важно сейчас, так как Переход (со всеми его напастями и сдвигами) приближается. И Эдгар Кейс указывал: “Многие города и страны оставались невредимы благодаря индивидуальной и в особенности общей молитве. Вспомните Заверенье Господне Аврааму, когда заявил Он ему о неминуемом разрушении Содома и Гоморры:</w:t>
      </w:r>
    </w:p>
    <w:p>
      <w:pPr>
        <w:pStyle w:val="Normal"/>
        <w:rPr/>
      </w:pPr>
      <w:r>
        <w:rPr>
          <w:b/>
          <w:bCs/>
        </w:rPr>
        <w:t>“</w:t>
      </w:r>
      <w:r>
        <w:rPr>
          <w:b/>
          <w:bCs/>
        </w:rPr>
        <w:t>О, если было бы всего десять праведников, они могли бы спасти город; они могли бы спасти народ; они могли бы спасти мир!</w:t>
      </w:r>
      <w:r>
        <w:rPr/>
        <w:t>” (книга Бытия, гл.18).</w:t>
      </w:r>
    </w:p>
    <w:p>
      <w:pPr>
        <w:pStyle w:val="Heading2"/>
        <w:ind w:hanging="0"/>
        <w:rPr/>
      </w:pPr>
      <w:r>
        <w:rPr/>
        <w:br/>
        <w:br/>
        <w:t>восхищение</w:t>
      </w:r>
    </w:p>
    <w:p>
      <w:pPr>
        <w:pStyle w:val="Normal"/>
        <w:rPr/>
      </w:pPr>
      <w:r>
        <w:rPr/>
      </w:r>
    </w:p>
    <w:p>
      <w:pPr>
        <w:pStyle w:val="Normal"/>
        <w:rPr/>
      </w:pPr>
      <w:r>
        <w:rPr/>
        <w:t>Но как же именно спасёт Господь тех, кто обратился к Нему во время Очищения Огнём? Многие из христиан, а также и другие верят, что на вершине этого периода Очищения и(или) вместе с последними “предсмертными агониями” старого мира преданные благочестивцы Божьи будут как бы “Восхищены” в некоторое иное измерение или место. Идея такого Восхищения исходит из первого послания апостола Павла к фессалоникийцам, написанного почти 2000 лет назад:</w:t>
      </w:r>
    </w:p>
    <w:p>
      <w:pPr>
        <w:pStyle w:val="Normal"/>
        <w:rPr/>
      </w:pPr>
      <w:r>
        <w:rPr/>
        <w:t>“</w:t>
      </w:r>
      <w:r>
        <w:rPr/>
        <w:t>Ибо сие говорим вам словом Господним, что мы живущие, оставшиеся до Пришествия Господня, не предупредим (в Мире Новом) уже умерших. Потому что сам Господь при возвещении, при гласе Архангела и трубе Божией сойдёт с неба. И мё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 Итак, утешайте друг друга сими словами” (гл.4).</w:t>
      </w:r>
    </w:p>
    <w:p>
      <w:pPr>
        <w:pStyle w:val="Normal"/>
        <w:rPr/>
      </w:pPr>
      <w:r>
        <w:rPr/>
        <w:t>Вспомним, что во время смерти Христа на кресте могилы многих благочестивых людей открылись:</w:t>
      </w:r>
    </w:p>
    <w:p>
      <w:pPr>
        <w:pStyle w:val="Normal"/>
        <w:rPr/>
      </w:pPr>
      <w:r>
        <w:rPr/>
        <w:t>“</w:t>
      </w:r>
      <w:r>
        <w:rPr/>
        <w:t>И вышедши из гробов по Воскресению Его (Христа), вошли они во Святой Град (Иерусалим) и явились многим” (Евангелие от Матфея, гл.27).</w:t>
      </w:r>
    </w:p>
    <w:p>
      <w:pPr>
        <w:pStyle w:val="Normal"/>
        <w:rPr/>
      </w:pPr>
      <w:r>
        <w:rPr/>
        <w:t>И по Нострадамусу мы можем прийти к повторению того же сценария, совпадающего со сменой веков или близкого к нему. Сначала он указывает, что придёт жертва великая или кровопролитие, потом же грядёт заря Нового Тысячелетия – Мира, “когда умершие выйдут из могил своих”.</w:t>
      </w:r>
    </w:p>
    <w:p>
      <w:pPr>
        <w:pStyle w:val="Normal"/>
        <w:rPr/>
      </w:pPr>
      <w:r>
        <w:rPr/>
        <w:t>Может ли это быть буквальное воскрешение из мёртвых, или же может значить, что души многих добрых людей прошлого вновь воплотятся в то время, чтоб жить в Великое Тысячелетие Мира и узнать Царствие Божье на Земле. Так или иначе, слова Нострадамуса перекликаются с заявлением ап. Павла об уже умерших.</w:t>
      </w:r>
    </w:p>
    <w:p>
      <w:pPr>
        <w:pStyle w:val="Normal"/>
        <w:rPr/>
      </w:pPr>
      <w:r>
        <w:rPr/>
        <w:t>А что по поводу живых? Что значит понятие “восхищение”? Словарное его значение двояко: “перенесение кого-либо с одного места на другое, в особенности – на небеса; и – состояние захваченности какой-то высокой эмоцией, экстаз”. Первое значение близко традиционно христианскому представлению о том, что случится при этом массовом Восхищении, ведь сам корень намекает на завладевание, захваченность. Таким образом воображение подсказывает, что все истинно верующие и преданные Богу будут взяты на небеса и перенесены в какое-то другое место.</w:t>
      </w:r>
    </w:p>
    <w:p>
      <w:pPr>
        <w:pStyle w:val="Normal"/>
        <w:rPr/>
      </w:pPr>
      <w:r>
        <w:rPr/>
        <w:t xml:space="preserve">Великий святой индеец Вовока, у которого было видение Второго Пришествия Христа и Мира Нового в конце </w:t>
      </w:r>
      <w:r>
        <w:rPr>
          <w:rFonts w:eastAsia="Times New Roman" w:cs="Times New Roman" w:ascii="Times New Roman" w:hAnsi="Times New Roman"/>
          <w:lang w:val="en-US"/>
        </w:rPr>
        <w:t xml:space="preserve">XIX </w:t>
      </w:r>
      <w:r>
        <w:rPr/>
        <w:t>века, упоминает о том же. Во время своего “Танца Духа”, исполненного им после видения будущего, он пел такие слова: “Великий пятнистый Орёл (то есть Бог) является, чтоб унести меня в небо”.</w:t>
      </w:r>
    </w:p>
    <w:p>
      <w:pPr>
        <w:pStyle w:val="Normal"/>
        <w:rPr/>
      </w:pPr>
      <w:r>
        <w:rPr/>
        <w:t>Значит ли это, что истинным благочестивцам Божьим не придётся проходить грядущее Очищение Огнём? Пророчества говорят о противоположном, то есть – что День Очищения придётся пережить всем. По словам Христа: “День тот найдёт на всех живущих по всему лицу земному” (Евангелие от Луки, 21). Но благочестивцы Божьи будут переживать день этот совершенно иначе, в отличие от того, что ждёт грешников и злодеев, и это ведёт нас к другому значению слова “восхищение”– то есть “духовный экстаз”.</w:t>
      </w:r>
    </w:p>
    <w:p>
      <w:pPr>
        <w:pStyle w:val="Normal"/>
        <w:rPr/>
      </w:pPr>
      <w:r>
        <w:rPr/>
        <w:t xml:space="preserve">Во многих пророчествах Востока и Запада сказано, что </w:t>
      </w:r>
      <w:r>
        <w:rPr>
          <w:b/>
          <w:bCs/>
        </w:rPr>
        <w:t>искренне предавшиеся Богу будут в тот день спасены изменением сознания; то есть они испытают Восхищение Мистического Единения с Господом</w:t>
      </w:r>
      <w:r>
        <w:rPr/>
        <w:t>. И это переживание Восхищения действительно переносит на иной план существования: то есть на высокие уровни Блаженства Духовного, в котором Истина Бытия нашего, наконец, признаётся и постигается: что мы – суть Дух, а не плоть; что все мы – лишь отраженье Единого Бога и часть Его Мистического (Тайного) Тела, как и всё Творенье; что Он есть Истина нашей Реальности; что ничто не может существовать без Него. Ибо Он есть сама Жизнь, само Существование, и все мы, поистине, всё Творенье имеем существование своё в Нём и от Него. С этим Осознанием Божественности приходит и Новое Видение Единства, где Истина изреченья Вед – “Ты есть то!” становится животрепещущей Реальностью!</w:t>
      </w:r>
    </w:p>
    <w:p>
      <w:pPr>
        <w:pStyle w:val="Normal"/>
        <w:rPr/>
      </w:pPr>
      <w:r>
        <w:rPr/>
        <w:t>Это Восхищение, это Мистическое Единение с Богом, это экстатическое состояние Души и есть то переживание, которого жаждали и ради которого боролись мистики и святые всех религий и культур на протяжении веков, и которое они испытывали по Милости Божьей. А потому Шри Ауробиндо и говорил, что это Восхищение вечно:</w:t>
      </w:r>
    </w:p>
    <w:p>
      <w:pPr>
        <w:pStyle w:val="Normal"/>
        <w:rPr/>
      </w:pPr>
      <w:r>
        <w:rPr/>
        <w:t>“</w:t>
      </w:r>
      <w:r>
        <w:rPr/>
        <w:t xml:space="preserve">Целостное Единение сущности индивидуума с Сущностью Божественной есть состояние совершенной духовной жизни. Обратимся же всецело к Божеству… и добровольно вверим в Руки Его ум свой, сердце и волю, всё сознание своё и даже самые чувства и тело. </w:t>
      </w:r>
      <w:r>
        <w:rPr>
          <w:b/>
          <w:bCs/>
        </w:rPr>
        <w:t>И пусть сознание ваше будет величаво преображено Им в безупречный образ Божественного Его Сознания</w:t>
      </w:r>
      <w:r>
        <w:rPr>
          <w:rFonts w:eastAsia="Times New Roman" w:cs="Times New Roman" w:ascii="Times New Roman" w:hAnsi="Times New Roman"/>
          <w:b/>
          <w:bCs/>
          <w:lang w:val="en-US"/>
        </w:rPr>
        <w:t>…</w:t>
      </w:r>
      <w:r>
        <w:rPr>
          <w:rFonts w:eastAsia="Times New Roman" w:cs="Times New Roman" w:ascii="Times New Roman" w:hAnsi="Times New Roman"/>
          <w:lang w:val="en-US"/>
        </w:rPr>
        <w:t xml:space="preserve"> </w:t>
      </w:r>
      <w:r>
        <w:rPr/>
        <w:t>Развивайте в себе эту поглощённую Богом Любовь; сердце, одухотворённое и возвышенное над ограничениями низшей природы, раскроет вам самым сокровенным путём тайны безмерного Бытия Божьего … и Славу Божественных Сил Его, и откроет вам тайны Восхищения Вечного…” (“Очерки о Гите”).</w:t>
      </w:r>
    </w:p>
    <w:p>
      <w:pPr>
        <w:pStyle w:val="Normal"/>
        <w:rPr/>
      </w:pPr>
      <w:r>
        <w:rPr/>
        <w:t xml:space="preserve">И Кришна пояснял Арджуне эту мысль: </w:t>
      </w:r>
    </w:p>
    <w:p>
      <w:pPr>
        <w:pStyle w:val="Normal"/>
        <w:rPr/>
      </w:pPr>
      <w:r>
        <w:rPr/>
        <w:t>“</w:t>
      </w:r>
      <w:r>
        <w:rPr/>
        <w:t xml:space="preserve">Что кажется нереальным на планах низшего сознания, может стать </w:t>
      </w:r>
      <w:r>
        <w:rPr>
          <w:b/>
          <w:bCs/>
        </w:rPr>
        <w:t xml:space="preserve">здесь и теперь Реальностью Восхищения </w:t>
      </w:r>
      <w:r>
        <w:rPr/>
        <w:t>… возводящей душу к Вечному Единению с Богом, что есть счастие бесконечное…”</w:t>
      </w:r>
    </w:p>
    <w:p>
      <w:pPr>
        <w:pStyle w:val="Normal"/>
        <w:rPr/>
      </w:pPr>
      <w:r>
        <w:rPr/>
        <w:t xml:space="preserve">Разница же в это время будет в том, что это Восхищённое, Восторженное Единение, это изменение сознания будет переживаться не немногими, а </w:t>
      </w:r>
      <w:r>
        <w:rPr>
          <w:b/>
          <w:bCs/>
        </w:rPr>
        <w:t>всеми вместе</w:t>
      </w:r>
      <w:r>
        <w:rPr/>
        <w:t>; то есть всеми, кто искренне обратится к Богу в этот период Милости перед Великим Днём Очищения.</w:t>
      </w:r>
    </w:p>
    <w:p>
      <w:pPr>
        <w:pStyle w:val="Heading2"/>
        <w:ind w:hanging="0"/>
        <w:rPr/>
      </w:pPr>
      <w:r>
        <w:rPr/>
        <w:br/>
        <w:br/>
        <w:t>пятидесятница: крещение огнём</w:t>
      </w:r>
    </w:p>
    <w:p>
      <w:pPr>
        <w:pStyle w:val="Normal"/>
        <w:rPr/>
      </w:pPr>
      <w:r>
        <w:rPr/>
      </w:r>
    </w:p>
    <w:p>
      <w:pPr>
        <w:pStyle w:val="Normal"/>
        <w:rPr/>
      </w:pPr>
      <w:r>
        <w:rPr/>
        <w:t>Поистине, Восхищение это есть то, что испытали апостолы Христа в день Пятидесятницы, когда были исполнены Духа Святого,  который сошёл на них в виде “разделяющих огненных языков”. Само употребление слова “разделяющие” указывает на то, что они были окружены и проникнуты насквозь этим огненным Духом Божьим, который наполнил их и потряс величайшим Блаженством и Радостью, так как сознание их возвысилось и озарилось Светом Божественным. Это были так сказать “первые плоды” в переживании Нисхождения Духа Святого и последующего Откровения Славы, Блаженства и Сил, которые приходят к человеку, когда он пребывает в Единстве с Мистическим Телом Христовым или Божьим. Апостолам затем даны были способности говорить на иных языках, которых они прежде не знали, исцелять больных и увечных (физически и духовно) и даже воскрешать мёртвых во Имя Божье (Христово). Всё это вышло, как и обещал Христос. Период же Пятидесятницы знаменателен, так как это происходило на еврейский праздник Шавуот – посвящённый сбору первых плодов из урожая пшеницы, и что ещё важнее – День празднованья годовщины Открытия Закона Божьего (то есть десяти Заповедей и прочего) на горе Синай. Таким образом Пятидесятница стала ещё более глубоким Откровением Закона Божьего: то есть Его Закона Любви и Братства, и Единства Духа. Ибо, как предсказал Иоанн Креститель, крестивший водою, Мессия (Христос) будет крестить Духом Святым и огнём. И как заявил Сам Христос: “</w:t>
      </w:r>
      <w:r>
        <w:rPr>
          <w:b/>
          <w:bCs/>
        </w:rPr>
        <w:t>Огонь пришёл Я низвести на землю</w:t>
      </w:r>
      <w:r>
        <w:rPr/>
        <w:t xml:space="preserve"> и как желал бы, чтобы он уже возгорелся! Крещением должен Я креститься; и как Я томлюсь, пока сие совершится!” (Евангелие от Луки, гл.12). </w:t>
      </w:r>
      <w:r>
        <w:rPr>
          <w:b/>
          <w:bCs/>
        </w:rPr>
        <w:t>Это-то Крещение Огнём и ждёт всех искренних благочестивцев в День Очищения.</w:t>
      </w:r>
      <w:r>
        <w:rPr/>
        <w:t xml:space="preserve"> Трое детей в Фатиме испытывали это, как рассказала в книге своих воспоминаний сестра Лусия. Это произошло, когда Матерь раскрыла руки и передала им поток лучистого Света, который проник в них до глубины души. Именно это переживание и впечатлило более всего малыша Франсиско. Он полностью погрузился в созерцание Бога, постигаемого в Свете том. Он выразил это так: “Мы были в том Свете, который есть Бог, и тем не менее не опалялись! Что есть Бог?.. Мы никогда не сможем выразить это словами”. Так вот что ожидает нас – </w:t>
      </w:r>
      <w:r>
        <w:rPr>
          <w:b/>
          <w:bCs/>
        </w:rPr>
        <w:t>Крещенье Души Огнём Божьим,</w:t>
      </w:r>
      <w:r>
        <w:rPr/>
        <w:t xml:space="preserve"> которое произойдёт в результате Нисхождения Божьего Сознания. Оно проникнет в существо наше, очистит души, разжигая сердца наши Божественной Любовью и озаряя умы мудростью и знанием Божьим. С погружением в Высокое Блаженство и Экстаз этого Восхищающего Единения наших индивидуальных душ со Все-Душой всякий страх и опасение, все мысли с физической направленностью или телесные ощущения прекратятся, как удостоверяли это все мистики Востока и Запада. Ибо когда сознание полностью погрузилось в Бога, сознание физическое, сознание с внешней ориентацией не существует. Великолепный пример этого зафиксирован в связи со Св. Бернадет из Лурда. Во время семнадцатого (предпоследнего) явления </w:t>
      </w:r>
      <w:r>
        <w:rPr>
          <w:b/>
          <w:bCs/>
        </w:rPr>
        <w:t>Девы</w:t>
      </w:r>
      <w:r>
        <w:rPr/>
        <w:t>: “пламя длинной свечи касалось кожи левой руки Бернадет в течение пятнадцати минут без малейшего следа физической травмы”.</w:t>
      </w:r>
    </w:p>
    <w:p>
      <w:pPr>
        <w:pStyle w:val="Normal"/>
        <w:rPr/>
      </w:pPr>
      <w:r>
        <w:rPr/>
        <w:t>В Междугорье разного рода тесты показали то же самое. Наиболее выразительно это было продемонстрировано в эксперименте, где проверка чувствительности на боль (в данном случае на тепло) проводилось с помощью электронного инструмента – так называемого алгометра. (Это – кусок металла, температура которого может быть повышена до 122</w:t>
      </w:r>
      <w:r>
        <w:rPr>
          <w:rFonts w:eastAsia="Symbol" w:cs="Symbol" w:ascii="Symbol" w:hAnsi="Symbol"/>
        </w:rPr>
        <w:t>°</w:t>
      </w:r>
      <w:r>
        <w:rPr>
          <w:rFonts w:eastAsia="Times New Roman" w:cs="Times New Roman" w:ascii="Times New Roman" w:hAnsi="Times New Roman"/>
          <w:i/>
          <w:iCs/>
          <w:lang w:val="en-US"/>
        </w:rPr>
        <w:t>F</w:t>
      </w:r>
      <w:r>
        <w:rPr/>
        <w:t xml:space="preserve">). Вне Явления ребята показывали одну десятую секунды как время реакции на тепловое воздействие – то есть норму. А во время Явления реакции не было вообще; то есть даже никакой реакции на боль, хотя горячий инструмент этот оставляли на коже на семь секунд! Не мигали и глаза, когда во время Явлений касались роговой оболочки, а так же от ослепительных вспышек, хотя до и после этого глазная реакция снова была нормальной. То есть мы снова видим Защиту Господню тем, кто предал себя Богу, доверяясь Его защите и веруя в то, что Бог или Матерь “воскресит” их, когда пожелает или когда им нужно будет исполнить роль свою и быть Инструментами Бога. В таком случае Единенье это будет исполнением пророчества Исайи, повторённого Самим Христом: “Земля будет наполнена Ведением Господа, как воды наполняют море”. Тогда Царствие Божие станет, наконец, Живой Реальностью не только на Небе, но и на Земле. Следовательно, нам не стоит страшиться наступления Дня Господня – Дня Очищения, но скорее следует со всей серьёзностью перемениться, чтоб могли мы стать достойными Крещения Огнём, веруя в Милость Его и Защиту, в то, что Он действительно Воскресит нас, когда будет нуждаться в нас. Воскресит, то есть вознесёт к небесному Блаженству Единенья с Ним! </w:t>
      </w:r>
    </w:p>
    <w:p>
      <w:pPr>
        <w:pStyle w:val="Heading2"/>
        <w:ind w:hanging="0"/>
        <w:rPr/>
      </w:pPr>
      <w:r>
        <w:rPr/>
        <w:br/>
        <w:br/>
        <w:t>вопрос о конкретном времени</w:t>
      </w:r>
    </w:p>
    <w:p>
      <w:pPr>
        <w:pStyle w:val="Normal"/>
        <w:rPr/>
      </w:pPr>
      <w:r>
        <w:rPr/>
      </w:r>
    </w:p>
    <w:p>
      <w:pPr>
        <w:pStyle w:val="Normal"/>
        <w:rPr/>
      </w:pPr>
      <w:r>
        <w:rPr/>
        <w:t>Ещё один пример власти Божьей над естественными законами приводится в “Евангелии гностиков о детстве Христа” (от Фомы), широко распространённого в Азии и Африке и использованного Магометом при составлении Корана:</w:t>
      </w:r>
    </w:p>
    <w:p>
      <w:pPr>
        <w:pStyle w:val="Normal"/>
        <w:rPr/>
      </w:pPr>
      <w:r>
        <w:rPr/>
        <w:t>“</w:t>
      </w:r>
      <w:r>
        <w:rPr/>
        <w:t xml:space="preserve">Когда Иисус родился, … мудрецы пришли с Востока… согласно пророчеству </w:t>
      </w:r>
      <w:r>
        <w:rPr>
          <w:b/>
          <w:bCs/>
        </w:rPr>
        <w:t>Зороастра</w:t>
      </w:r>
      <w:r>
        <w:rPr/>
        <w:t xml:space="preserve"> и предложили Ему дары свои. Тогда </w:t>
      </w:r>
      <w:r>
        <w:rPr>
          <w:b/>
          <w:bCs/>
        </w:rPr>
        <w:t>Мария</w:t>
      </w:r>
      <w:r>
        <w:rPr/>
        <w:t xml:space="preserve"> взяла одежды, в которые пеленала младенца и отдала им, что они и приняли от Неё как самый великий дар”.</w:t>
      </w:r>
    </w:p>
    <w:p>
      <w:pPr>
        <w:pStyle w:val="Normal"/>
        <w:rPr/>
      </w:pPr>
      <w:r>
        <w:rPr/>
        <w:t xml:space="preserve">Дальше речь идёт о том, что по их возвращению в Персию, цари и жрецы расспросили их о пути их и о том – действительно ли родившийся Христос Божественен и пророчество Зороастра исполнилось. После чего те показали кусок одеяния Христа, вручённого им </w:t>
      </w:r>
      <w:r>
        <w:rPr>
          <w:b/>
          <w:bCs/>
        </w:rPr>
        <w:t>Матерью</w:t>
      </w:r>
      <w:r>
        <w:rPr/>
        <w:t>, и они, будучи огнепоклонниками, бросили одежду в огонь. Когда огонь угас, они вынули одеянье и были изумлены, увидев, что пламя его не истребило; фактически одеянье было белым и чистым, как прежде. После этого все свидетели чуда уверовали в то, что это действительно одеянье Бога богов: “они стали целовать его… и с великой почтительностью поместили в свою сокровищницу”.</w:t>
      </w:r>
    </w:p>
    <w:p>
      <w:pPr>
        <w:pStyle w:val="Normal"/>
        <w:rPr/>
      </w:pPr>
      <w:r>
        <w:rPr/>
        <w:t>Этот случай из прошлого перекликается с сегодняшним. Дело в том, что Мадонна передала двоим из ребят похожий на ткань пергамент (это были Миряна и Иванка, получившие все десять тайн). На пергаменте этом записаны все десять тайн, а также – где и когда они исполнятся с названием мест и дат до минуты. Каждая из девочек могла прочесть только свой пергамент, никто же другой прочесть ничего не смог. Ткань пергамента неразрушима, и даже в огне не сгорает. Один инженер-швейцарец (двоюродный брат Миряны), исследовавший пергамент, не мог определить – из какого он материала. Прозорливцы эти должны передать свой кусок пергамента священнику по выбору своему за десять дней до исполнения тайн; тот же с Божьей помощью сможет прочесть описание только одной тайны, о которой в тот момент и идёт речь, другие же описания останутся для него нечитабельными. Он, в свою очередь, объявит содержание записи на весь мир, полностью раскрывая характер наступающего события, дату, место и прочее за три дня до него, что соответствует и предсказанию Эдгара Кейса:</w:t>
      </w:r>
    </w:p>
    <w:p>
      <w:pPr>
        <w:pStyle w:val="Normal"/>
        <w:rPr/>
      </w:pPr>
      <w:r>
        <w:rPr/>
        <w:t>“</w:t>
      </w:r>
      <w:r>
        <w:rPr/>
        <w:t>Что же касается времени, периода, мест, это даётся лишь тем, кто призвал Имя – и носит знак … Зова Его и Избрания”.</w:t>
      </w:r>
    </w:p>
    <w:p>
      <w:pPr>
        <w:pStyle w:val="Normal"/>
        <w:rPr/>
      </w:pPr>
      <w:r>
        <w:rPr/>
        <w:t xml:space="preserve">Но мы уже имели указания, что события приблизились. Декада 90-х годов вновь и вновь отмечалась пророками Востока и Запада как годы отсчёта. Хроника Великой Пирамиды указывает, что Переход свершится к году 2001, и что весь процесс займёт лет 6–7. Но как уже говорилось, </w:t>
      </w:r>
      <w:r>
        <w:rPr>
          <w:b/>
          <w:bCs/>
        </w:rPr>
        <w:t>прорицание всегда условно</w:t>
      </w:r>
      <w:r>
        <w:rPr/>
        <w:t xml:space="preserve">, а это относится и к датам их исполнения. Следует отметить, что в некоторых культурах Великое Очищение и Начало Новой Эры ожидались несколько раньше, то есть в годы 80-ые. Это относится, например, к народу острова Бали в Индонезии. Согласно их традиции (выросшей из традиций индуизма), к концу каждого цикла, элементы Природы (стихии) сами собой растворяются, а затем реорганизуются на более высоком плане. Балийцы совершают разные церемонии, которые по их убеждению должны помогать всему этому циклу реорганизации, преобразуя силы негативные, силы разложения – в позитивные силы возрождения и развития. Последний раз церемонии эти проводились в марте 1979 года. То есть проявление Новой Эры ожидалось в 80-ые годы. Этого ожидали и американские индейцы, так как их каменный календарь пророчеств, переданных им Бледнолицым Пророком, завершился в году 1987-м. А потому они предполагали, что семилетний период начнётся в 1981, а кульминация его (“гибель” мира старого и “рожденье” нового) будет в 1987 году. Их Великий Святой Вовока, имевший видение Нового Мира в 1889 году, заявил, что оно станет Реальностью “ещё через одну зиму”, то есть в 1890-м году. Но, может быть, “ещё одна зима” означала ещё один век, и индейцам предстояло подвергнуться “холодной обработке” от белых и их правительства в течение ещё ста лет? </w:t>
      </w:r>
    </w:p>
    <w:p>
      <w:pPr>
        <w:pStyle w:val="Normal"/>
        <w:rPr/>
      </w:pPr>
      <w:r>
        <w:rPr/>
        <w:t>Согласно же некоторым источникам с Востока (из Индии) – первоначальные вычисления индейцев по каменному календарю были правильны. Но благодаря молитвам некоторых Просветлённых Сущностей начало периода изменений на Земле было отложено на 12 лет – с 1981 до 1993 года. Один гималайский йог, известный как Харьяхан Бабаджи, также передал ряд пророчеств о наступлении Перехода, перекликающихся с уже упомянутыми, заявив также, что единственной охраной и спасением тогда будет молитва. Он также утверждал, что это будет в годы 80-е с кульминацией в 1987-1988 годах, а год 1989-й узрит Зарю Новой Эры. Но в начале 80-х некоторые из его последователей в живых снах с явленьем Бабаджи (который уже оставил земное тело), стали получать его сообщения о том, что благодаря молитвам Духовных Сущностей перемены на Земле откладываются, чтобы дать большему количеству людей шанс обратиться к Богу. Это же подтвердили и другие индийские источники.</w:t>
      </w:r>
    </w:p>
    <w:p>
      <w:pPr>
        <w:pStyle w:val="Normal"/>
        <w:rPr/>
      </w:pPr>
      <w:r>
        <w:rPr/>
        <w:t>Эдгар Кейс также пояснял, что исполнение пророчеств, включая сюда сам характер исполнения и время его, зависит от множества факторов, одним из которых является “мысль и намерение” Просветлённых Сущностей – человеческих, ангельских или небесных, влияние которых может помочь-предупредить и/или изменить исполнение пророчества. К тому же:</w:t>
      </w:r>
    </w:p>
    <w:p>
      <w:pPr>
        <w:pStyle w:val="Normal"/>
        <w:rPr/>
      </w:pPr>
      <w:r>
        <w:rPr/>
        <w:t>“</w:t>
      </w:r>
      <w:r>
        <w:rPr/>
        <w:t>Поскольку Приход Сына Человеческого на Землю даёт человеку защитника пред Отцом, то возникает определённое влияние, которое может нейтрализовать многое… что явится воздаянием (естественным кармическим следствием игнорирования людьми Божественных Законов Природы, Равновесия и Гармонии и пренебрежения ими)”. И святая Матерь неоднократно говорила об этом – почему Она побуждает нас обратиться, прибавляя, что столь продолжительное пребывание Её на Земле в наше время – прямой результат наших молитв к Богу. Ведь в “Откровениях” указано, что “Жена, облачённая в солнце” должна была оставаться на Земле в течение 1260 дней, то есть где-то три с половиной года. Она же уже пребывает на Земле гораздо дольше. Однако, если мы припомним библейское указание, что год может быть днём, а день годом и тому подобное, то 12 может значить и двенадцать лет, 6 – шесть месяцев, а 0 – ноль дней. Если посмотреть на 1260 дней с точки зрения такой формулы, и учесть, что Матерь первый раз явилась 24 июня 1981 года и впервые говорила с детьми 25-го, то 12,5 лет как раз придётся на Сочельник и Рождество 1993-го года. (Так что, быть может, Матерь пробудет на Земле до этого времени!)</w:t>
      </w:r>
    </w:p>
    <w:p>
      <w:pPr>
        <w:pStyle w:val="Normal"/>
        <w:rPr/>
      </w:pPr>
      <w:r>
        <w:rPr/>
        <w:t>Конечно, это всего лишь предположение, так как Мадонна не давала никаких указаний относительно того – сколь долго будет Она благословлять нас Своими физическими Явлениями на Земле.</w:t>
      </w:r>
    </w:p>
    <w:p>
      <w:pPr>
        <w:pStyle w:val="Normal"/>
        <w:rPr/>
      </w:pPr>
      <w:r>
        <w:rPr/>
        <w:t>Когда Эдгара Кейса спросили – когда же конкретно начнутся эти изменения на Земле и в какой именно день Господь явит Своё Присутствие всей Земле, он процитировал ответ Христа ученикам его 2000 лет назад:</w:t>
      </w:r>
    </w:p>
    <w:p>
      <w:pPr>
        <w:pStyle w:val="Normal"/>
        <w:rPr/>
      </w:pPr>
      <w:r>
        <w:rPr/>
        <w:t>“</w:t>
      </w:r>
      <w:r>
        <w:rPr/>
        <w:t xml:space="preserve">О дне же том и часе никто не знает, ни ангелы небесные, а только Отец один. Но </w:t>
      </w:r>
      <w:r>
        <w:rPr>
          <w:b/>
          <w:bCs/>
        </w:rPr>
        <w:t>как было во дни Ноя, так будет и пришествие Сына Человеческого.</w:t>
      </w:r>
      <w:r>
        <w:rPr/>
        <w:t xml:space="preserve"> Ибо, как во дни перед потопом ели, пили, женились и выходили замуж до того дня, как вошёл Ной в ковчег, и не ведали, пока не пришёл потоп и не истребил всех – так будет и Пришествие Сына Человеческого… </w:t>
      </w:r>
      <w:r>
        <w:rPr>
          <w:b/>
          <w:bCs/>
        </w:rPr>
        <w:t>Смотрите, бодрствуйте и молитесь</w:t>
      </w:r>
      <w:r>
        <w:rPr/>
        <w:t xml:space="preserve">; ибо не знаете, когда наступит это время; … </w:t>
      </w:r>
      <w:r>
        <w:rPr>
          <w:b/>
          <w:bCs/>
        </w:rPr>
        <w:t>ибо, в который час не думаете придёт Сын Человеческий</w:t>
      </w:r>
      <w:r>
        <w:rPr/>
        <w:t>“ (Евангелие от Матфея, 24; Марка, 13).</w:t>
      </w:r>
    </w:p>
    <w:p>
      <w:pPr>
        <w:pStyle w:val="Heading2"/>
        <w:ind w:hanging="0"/>
        <w:rPr/>
      </w:pPr>
      <w:r>
        <w:rPr/>
        <w:br/>
        <w:br/>
        <w:t>обетование</w:t>
      </w:r>
    </w:p>
    <w:p>
      <w:pPr>
        <w:pStyle w:val="Normal"/>
        <w:rPr/>
      </w:pPr>
      <w:r>
        <w:rPr/>
      </w:r>
    </w:p>
    <w:p>
      <w:pPr>
        <w:pStyle w:val="Normal"/>
        <w:rPr/>
      </w:pPr>
      <w:r>
        <w:rPr/>
        <w:t>Незадолго до смерти апостол Пётр прекрасно изложил вкратце в своём Послании Обетование Пришествия Христова, его время и обстоятельства, напоминая в то же время верующим о том, что для того, чтобы стать “сопричастными Божественной Природе”, мы должны дополнить Веру свою Добродетелью, Ведением (Гнозис, то есть непосредственное духовное переживание), Самоконтролем, Твёрдостью, Благочестием, Братской Любовью и Расположением, всегда помня, что хотя в непосредственном будущем и могут быть опасные дни, “Господь ведает как уберечь благочестивых от испытаний” и, в конце концов, Обетование Пришествия Божьего и учреждение Царствия Его на Земле в Мире Новом исполнится:</w:t>
      </w:r>
    </w:p>
    <w:p>
      <w:pPr>
        <w:pStyle w:val="Normal"/>
        <w:rPr/>
      </w:pPr>
      <w:r>
        <w:rPr/>
        <w:t>“</w:t>
      </w:r>
      <w:r>
        <w:rPr/>
        <w:t xml:space="preserve">Это уже второе послание пишу к вам, возлюбленные; в них напоминанием возбуждаю ваш чистый смысл; чтобы вы </w:t>
      </w:r>
      <w:r>
        <w:rPr>
          <w:b/>
          <w:bCs/>
        </w:rPr>
        <w:t>помнили слова, прежде реченные святыми пророками</w:t>
      </w:r>
      <w:r>
        <w:rPr/>
        <w:t xml:space="preserve">, и заповедь Господа и Спасителя, переданную апостолами вашими. Прежде всего знайте, что в последние дни явятся наглые ругатели, поступающие по собственным своим похотям и говорящие: “Где Обетование Пришествия Его? Ибо с тех пор, как стали умирать отцы, от начала Творенья, всё остаётся так же”. Думающие так не знают, что в начале словом Божиим небеса и земля составлены из воды и водою… и мир был потоплен водою и погиб. </w:t>
      </w:r>
      <w:r>
        <w:rPr>
          <w:b/>
          <w:bCs/>
        </w:rPr>
        <w:t>А нынешние небеса и земля, содержимые тем же Словом, сберегаются огню</w:t>
      </w:r>
      <w:r>
        <w:rPr/>
        <w:t xml:space="preserve"> на День Суда и погибели нечестивых человеков. Одно то не должно быть сокрыто от вас, возлюбленные, что у Господа один день, как тысяча лет, и тысяча лет, как один день. Не медлит Господь с исполнением Обетования, как некоторые почитают то медлением; но долго терпит нас, не желая, чтобы кто погиб, но чтобы все пришли к покаянию. Придёт же День Господень, как тать ночью, и тогда небеса с шумом прейдут, стихии же, разогревшись, разрушатся, земля и все дела на ней сгорят. Если так всё это разрушится, то каким должно быть в святой жизни и благочестии вам, ожидающим и желающим Пришествия Дня Божия, в который воспламенённые небеса разрушатся и разгоревшиеся стихии растают! </w:t>
      </w:r>
    </w:p>
    <w:p>
      <w:pPr>
        <w:pStyle w:val="Normal"/>
        <w:rPr/>
      </w:pPr>
      <w:r>
        <w:rPr>
          <w:b/>
          <w:bCs/>
        </w:rPr>
        <w:t>Впрочем мы, по Обетованию Его, ожидаем Нового Неба и Новой Земли, на которых обитает Правда (Дхарма).</w:t>
      </w:r>
      <w:r>
        <w:rPr/>
        <w:t xml:space="preserve"> Итак, возлюбленные, ожидая сего, потщитесь явиться пред Ним неосквернёнными и непорочными в Мире (Покое).</w:t>
      </w:r>
      <w:r>
        <w:rPr>
          <w:b/>
          <w:bCs/>
        </w:rPr>
        <w:t xml:space="preserve"> И долготерпение Господа Нашего почитайте Спасением!</w:t>
      </w:r>
      <w:r>
        <w:rPr/>
        <w:t>” (гл. 3).</w:t>
      </w:r>
    </w:p>
    <w:p>
      <w:pPr>
        <w:pStyle w:val="Normal"/>
        <w:rPr/>
      </w:pPr>
      <w:r>
        <w:rPr/>
        <w:t xml:space="preserve">Следовательно, апостол Пётр любяще напоминает нам, что сегодня для нас важно </w:t>
      </w:r>
      <w:r>
        <w:rPr>
          <w:b/>
          <w:bCs/>
        </w:rPr>
        <w:t xml:space="preserve">измениться </w:t>
      </w:r>
      <w:r>
        <w:rPr>
          <w:b/>
          <w:bCs/>
          <w:i/>
          <w:iCs/>
        </w:rPr>
        <w:t>СЕЙЧАС</w:t>
      </w:r>
      <w:r>
        <w:rPr/>
        <w:t xml:space="preserve">, жить благочестивой жизнью Сейчас, служить Творенью Отца Нашего – Земле-Матери – </w:t>
      </w:r>
      <w:r>
        <w:rPr>
          <w:i/>
          <w:iCs/>
        </w:rPr>
        <w:t>СЕЙЧАС</w:t>
      </w:r>
      <w:r>
        <w:rPr/>
        <w:t xml:space="preserve">, и помогать своим братьям и сёстрам возможными для нас путями </w:t>
      </w:r>
      <w:r>
        <w:rPr>
          <w:i/>
          <w:iCs/>
        </w:rPr>
        <w:t>СЕЙЧАС</w:t>
      </w:r>
      <w:r>
        <w:rPr/>
        <w:t xml:space="preserve">! А потому, нам следует устранить все мелочные желания и эгоистические себялюбивые привычки – всё, что вызывает разлад и конфликт в нас самих, что в свою очередь способствует разделению и дисгармонии в мире в целом. Иначе же мы рискуем упустить шанс, упустить Того, Кто есть Всё! Как прекрасно выразил это Ауробиндо: </w:t>
      </w:r>
    </w:p>
    <w:p>
      <w:pPr>
        <w:pStyle w:val="Normal"/>
        <w:rPr/>
      </w:pPr>
      <w:r>
        <w:rPr/>
        <w:t>“</w:t>
      </w:r>
      <w:r>
        <w:rPr/>
        <w:t>Всё отрицающее следует искоренить, сразить и сокрушить желанья страстные, из-за которых мы теряем Того, ради кого и создана жизнь наша!” (“Савитри”).</w:t>
      </w:r>
    </w:p>
    <w:p>
      <w:pPr>
        <w:pStyle w:val="Normal"/>
        <w:rPr/>
      </w:pPr>
      <w:r>
        <w:rPr/>
        <w:t xml:space="preserve">Как говорили индейцы хопи, – те, кто преуспел в искоренении “эго” и живёт учениями Мира и Любви, уже одной ногою ступили в Мир Новый, и им нечего бояться. Далее, поскольку, как мы видели, пророчества всех основных религий и предсказания из разных культур </w:t>
      </w:r>
      <w:r>
        <w:rPr>
          <w:b/>
          <w:bCs/>
        </w:rPr>
        <w:t xml:space="preserve">исполнились, </w:t>
      </w:r>
      <w:r>
        <w:rPr/>
        <w:t>нам поистине остаётся воздеть главу свою и раскрыть сердца. Ибо близится спасение душ наших, и Обетование Пришествия Его и учреждения Царствия Небесного на Земле при дверях!</w:t>
      </w:r>
    </w:p>
    <w:p>
      <w:pPr>
        <w:pStyle w:val="Normal"/>
        <w:rPr/>
      </w:pPr>
      <w:r>
        <w:rPr/>
      </w:r>
    </w:p>
    <w:p>
      <w:pPr>
        <w:pStyle w:val="Normal"/>
        <w:rPr/>
      </w:pPr>
      <w:r>
        <w:rPr/>
        <w:t xml:space="preserve">(подпись к иллюстрации) – </w:t>
      </w:r>
      <w:r>
        <w:rPr>
          <w:b/>
          <w:bCs/>
        </w:rPr>
        <w:t xml:space="preserve">Лик Божьей Матери </w:t>
      </w:r>
      <w:r>
        <w:rPr/>
        <w:t>со статуи в Междугорье.</w:t>
      </w:r>
      <w:r>
        <w:br w:type="page"/>
      </w:r>
    </w:p>
    <w:p>
      <w:pPr>
        <w:pStyle w:val="Normal"/>
        <w:rPr/>
      </w:pPr>
      <w:r>
        <w:rPr/>
      </w:r>
    </w:p>
    <w:p>
      <w:pPr>
        <w:pStyle w:val="Normal"/>
        <w:rPr/>
      </w:pPr>
      <w:r>
        <w:rPr/>
      </w:r>
    </w:p>
    <w:p>
      <w:pPr>
        <w:pStyle w:val="Normal"/>
        <w:rPr/>
      </w:pPr>
      <w:r>
        <w:rPr/>
      </w:r>
    </w:p>
    <w:p>
      <w:pPr>
        <w:pStyle w:val="Normal"/>
        <w:rPr/>
      </w:pPr>
      <w:r>
        <w:rPr/>
      </w:r>
    </w:p>
    <w:p>
      <w:pPr>
        <w:pStyle w:val="2"/>
        <w:rPr/>
      </w:pPr>
      <w:r>
        <w:rPr/>
        <w:br/>
        <w:t>часть</w:t>
      </w:r>
      <w:r>
        <w:rPr>
          <w:rFonts w:eastAsia="Arial" w:cs="Arial" w:ascii="Arial" w:hAnsi="Arial"/>
          <w:lang w:val="en-US"/>
        </w:rPr>
        <w:t xml:space="preserve"> iii</w:t>
      </w:r>
    </w:p>
    <w:p>
      <w:pPr>
        <w:pStyle w:val="Heading2"/>
        <w:ind w:hanging="0"/>
        <w:rPr/>
      </w:pPr>
      <w:r>
        <w:rPr/>
      </w:r>
    </w:p>
    <w:p>
      <w:pPr>
        <w:pStyle w:val="Normal"/>
        <w:rPr/>
      </w:pPr>
      <w:r>
        <w:rPr/>
      </w:r>
    </w:p>
    <w:p>
      <w:pPr>
        <w:pStyle w:val="Normal"/>
        <w:rPr/>
      </w:pPr>
      <w:r>
        <w:rPr/>
        <w:t xml:space="preserve">/Иллюстрация – </w:t>
      </w:r>
      <w:r>
        <w:rPr>
          <w:i/>
          <w:iCs/>
        </w:rPr>
        <w:t>САИ БАБА</w:t>
      </w:r>
      <w:r>
        <w:rPr/>
        <w:t xml:space="preserve"> на троне синем, как сапфир (с фотографии, сделанной на Праздновании Дня Его Рождения). Он – в Круге Огненном – традиционная манера изображения Шивы. Божественный Огненный Круг символизирует Огонь Мудрости, сжигающий Завесу Майи (Иллюзии), обнаруживая тем Славу Господню./</w:t>
      </w:r>
    </w:p>
    <w:p>
      <w:pPr>
        <w:pStyle w:val="Normal"/>
        <w:rPr/>
      </w:pPr>
      <w:r>
        <w:rPr/>
      </w:r>
    </w:p>
    <w:p>
      <w:pPr>
        <w:pStyle w:val="3"/>
        <w:rPr/>
      </w:pPr>
      <w:r>
        <w:rPr/>
        <w:br/>
        <w:t>ПРишествие</w:t>
      </w:r>
    </w:p>
    <w:p>
      <w:pPr>
        <w:pStyle w:val="Normal"/>
        <w:rPr/>
      </w:pPr>
      <w:r>
        <w:rPr/>
      </w:r>
    </w:p>
    <w:p>
      <w:pPr>
        <w:pStyle w:val="Normal"/>
        <w:ind w:left="720" w:right="851" w:firstLine="567"/>
        <w:jc w:val="right"/>
        <w:rPr/>
      </w:pPr>
      <w:r>
        <w:rPr/>
        <w:t>“</w:t>
      </w:r>
      <w:r>
        <w:rPr/>
        <w:t xml:space="preserve">О наконец-то… И из Пустоты Великой </w:t>
      </w:r>
    </w:p>
    <w:p>
      <w:pPr>
        <w:pStyle w:val="Normal"/>
        <w:ind w:left="720" w:right="851" w:firstLine="567"/>
        <w:jc w:val="right"/>
        <w:rPr/>
      </w:pPr>
      <w:r>
        <w:rPr/>
        <w:t>звучит нам Раковина вновь!</w:t>
      </w:r>
    </w:p>
    <w:p>
      <w:pPr>
        <w:pStyle w:val="Normal"/>
        <w:ind w:left="720" w:right="851" w:firstLine="567"/>
        <w:jc w:val="right"/>
        <w:rPr/>
      </w:pPr>
      <w:r>
        <w:rPr/>
        <w:t xml:space="preserve">Примите ж Истину и загляните </w:t>
      </w:r>
    </w:p>
    <w:p>
      <w:pPr>
        <w:pStyle w:val="Normal"/>
        <w:ind w:left="720" w:right="851" w:firstLine="567"/>
        <w:jc w:val="right"/>
        <w:rPr/>
      </w:pPr>
      <w:r>
        <w:rPr/>
        <w:t>в сердца свои, Вы там Его узрите!“</w:t>
      </w:r>
    </w:p>
    <w:p>
      <w:pPr>
        <w:pStyle w:val="Normal"/>
        <w:ind w:left="720" w:firstLine="567"/>
        <w:jc w:val="right"/>
        <w:rPr/>
      </w:pPr>
      <w:r>
        <w:rPr/>
      </w:r>
    </w:p>
    <w:p>
      <w:pPr>
        <w:pStyle w:val="Normal"/>
        <w:jc w:val="right"/>
        <w:rPr>
          <w:i/>
          <w:i/>
          <w:iCs/>
          <w:sz w:val="24"/>
          <w:szCs w:val="24"/>
        </w:rPr>
      </w:pPr>
      <w:r>
        <w:rPr>
          <w:i/>
          <w:iCs/>
          <w:sz w:val="24"/>
          <w:szCs w:val="24"/>
        </w:rPr>
        <w:t>“</w:t>
      </w:r>
      <w:r>
        <w:rPr>
          <w:i/>
          <w:iCs/>
          <w:sz w:val="24"/>
          <w:szCs w:val="24"/>
        </w:rPr>
        <w:t>Возвращение Кетцалькоатля“</w:t>
      </w:r>
    </w:p>
    <w:p>
      <w:pPr>
        <w:pStyle w:val="Normal"/>
        <w:jc w:val="right"/>
        <w:rPr>
          <w:i/>
          <w:i/>
          <w:iCs/>
          <w:sz w:val="24"/>
          <w:szCs w:val="24"/>
        </w:rPr>
      </w:pPr>
      <w:r>
        <w:rPr>
          <w:i/>
          <w:iCs/>
          <w:sz w:val="24"/>
          <w:szCs w:val="24"/>
        </w:rPr>
        <w:t xml:space="preserve">(по Роберту Буасье). </w:t>
      </w:r>
    </w:p>
    <w:p>
      <w:pPr>
        <w:pStyle w:val="Normal"/>
        <w:rPr>
          <w:i/>
          <w:i/>
          <w:iCs/>
          <w:sz w:val="24"/>
          <w:szCs w:val="24"/>
        </w:rPr>
      </w:pPr>
      <w:r>
        <w:rPr>
          <w:i/>
          <w:iCs/>
          <w:sz w:val="24"/>
          <w:szCs w:val="24"/>
        </w:rPr>
      </w:r>
    </w:p>
    <w:p>
      <w:pPr>
        <w:pStyle w:val="Normal"/>
        <w:jc w:val="center"/>
        <w:rPr/>
      </w:pPr>
      <w:r>
        <w:rPr/>
        <w:t>ИЩИТЕ И ОБРЯЩЕТЕ; СТУЧИТЕ И ОТКРОЕТСЯ ВАМ! В ЧЁМ ОТЕЦ ОТКАЖЕТ ДЕТИЩУ СВОЕМУ!</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br/>
        <w:t>ГЛАВА 1</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hanging="0"/>
        <w:rPr/>
      </w:pPr>
      <w:r>
        <w:rPr/>
        <w:t>вОССОЕДИНИТЕЛЬ МИРА: КОНТУРЫ ПРОРОЧЕСТВ</w:t>
      </w:r>
    </w:p>
    <w:p>
      <w:pPr>
        <w:pStyle w:val="Normal"/>
        <w:rPr/>
      </w:pPr>
      <w:r>
        <w:rPr/>
      </w:r>
    </w:p>
    <w:p>
      <w:pPr>
        <w:pStyle w:val="Normal"/>
        <w:rPr/>
      </w:pPr>
      <w:r>
        <w:rPr/>
        <w:t xml:space="preserve">Немногие лишь узрят то, что никому и не постигнуть: </w:t>
      </w:r>
    </w:p>
    <w:p>
      <w:pPr>
        <w:pStyle w:val="Normal"/>
        <w:rPr/>
      </w:pPr>
      <w:r>
        <w:rPr/>
        <w:t>Сам Бог будет расти, пока и мудрые лишь говорят, да спят.</w:t>
      </w:r>
    </w:p>
    <w:p>
      <w:pPr>
        <w:pStyle w:val="Normal"/>
        <w:rPr/>
      </w:pPr>
      <w:r>
        <w:rPr/>
        <w:t>Ведь человеку не дано знать о Пришествии Его до самого часу,</w:t>
      </w:r>
    </w:p>
    <w:p>
      <w:pPr>
        <w:pStyle w:val="Normal"/>
        <w:rPr/>
      </w:pPr>
      <w:r>
        <w:rPr/>
        <w:t>И веры в то не будет, пока Деянье Это не свершится.</w:t>
      </w:r>
    </w:p>
    <w:p>
      <w:pPr>
        <w:pStyle w:val="Normal"/>
        <w:rPr/>
      </w:pPr>
      <w:r>
        <w:rPr/>
        <w:t>Сам Бог родиться должен на земле и быть, как человек,</w:t>
      </w:r>
    </w:p>
    <w:p>
      <w:pPr>
        <w:pStyle w:val="Normal"/>
        <w:rPr/>
      </w:pPr>
      <w:r>
        <w:rPr/>
        <w:t>Чтоб человек подняться смог до Бога .</w:t>
      </w:r>
    </w:p>
    <w:p>
      <w:pPr>
        <w:pStyle w:val="Normal"/>
        <w:rPr/>
      </w:pPr>
      <w:r>
        <w:rPr/>
      </w:r>
    </w:p>
    <w:p>
      <w:pPr>
        <w:pStyle w:val="Normal"/>
        <w:jc w:val="right"/>
        <w:rPr/>
      </w:pPr>
      <w:r>
        <w:rPr/>
        <w:t>(Шри Ауробиндо).</w:t>
      </w:r>
    </w:p>
    <w:p>
      <w:pPr>
        <w:pStyle w:val="Normal"/>
        <w:rPr/>
      </w:pPr>
      <w:r>
        <w:rPr/>
      </w:r>
    </w:p>
    <w:p>
      <w:pPr>
        <w:pStyle w:val="Normal"/>
        <w:rPr/>
      </w:pPr>
      <w:r>
        <w:rPr/>
        <w:t xml:space="preserve"> </w:t>
      </w:r>
      <w:r>
        <w:rPr/>
        <w:t xml:space="preserve">Как мы уже видели из первых двух частей, разные пророчества всех основных религий мира о времени, обстоятельствах и условиях, предшествующих Откровению Господа на Земле, уже исполнились. Сюда относится главное пророчество о явлении женского аспекта Божества как Предвестницы Его Явлению в Образе Человека. И сами дети, удостоившиеся видения </w:t>
      </w:r>
      <w:r>
        <w:rPr>
          <w:b/>
          <w:bCs/>
        </w:rPr>
        <w:t>Матери</w:t>
      </w:r>
      <w:r>
        <w:rPr/>
        <w:t>, стали по сути Вестниками Мира – Ангелами, что и заявила им однажды Сама Матерь (“Вы – дорогие ангелы Мои!”), поскольку за последние 10 лет они объехали весь мир, побывав даже в США и России, распространяя Евангелие Мира и Обращения к Богу. Исполнилось и то, что предсказал пророк Иоиль:</w:t>
      </w:r>
    </w:p>
    <w:p>
      <w:pPr>
        <w:pStyle w:val="Normal"/>
        <w:rPr/>
      </w:pPr>
      <w:r>
        <w:rPr/>
        <w:t>“</w:t>
      </w:r>
      <w:r>
        <w:rPr/>
        <w:t>И будет в последние дни, говорит Бог, излию</w:t>
      </w:r>
      <w:r>
        <w:rPr>
          <w:rFonts w:eastAsia="Symbol" w:cs="Symbol" w:ascii="Symbol" w:hAnsi="Symbol"/>
          <w:spacing w:val="-54"/>
          <w:position w:val="6"/>
        </w:rPr>
        <w:t>¢</w:t>
      </w:r>
      <w:r>
        <w:rPr>
          <w:spacing w:val="-54"/>
          <w:position w:val="6"/>
        </w:rPr>
        <w:t xml:space="preserve"> </w:t>
      </w:r>
      <w:r>
        <w:rPr/>
        <w:t>Духа Моего на всякую плоть, и будут пророчествовать сыны ваши и дочери ваши, и юноши ваши будут видеть видения, и старцы ваши сновидениями вразумляемы будут; … да, изли</w:t>
      </w:r>
      <w:r>
        <w:rPr>
          <w:spacing w:val="-54"/>
        </w:rPr>
        <w:t xml:space="preserve"> ю</w:t>
      </w:r>
      <w:r>
        <w:rPr>
          <w:rFonts w:eastAsia="Symbol" w:cs="Symbol" w:ascii="Symbol" w:hAnsi="Symbol"/>
          <w:spacing w:val="-54"/>
          <w:position w:val="6"/>
        </w:rPr>
        <w:t>¢</w:t>
      </w:r>
      <w:r>
        <w:rPr>
          <w:spacing w:val="-54"/>
          <w:position w:val="6"/>
        </w:rPr>
        <w:t xml:space="preserve"> </w:t>
      </w:r>
      <w:r>
        <w:rPr/>
        <w:t xml:space="preserve"> от Духа Моего, и будут пророчествовать. И покажу чудеса на небе вверху и знамения на Земле внизу (тот символ “ОМ” проявившийся отчётливо на земле?!), кровь и огонь и курение дыма; солнце превратится в тьму, и луна в кровь, прежде нежели наступит День Господень, великий и славный.</w:t>
      </w:r>
    </w:p>
    <w:p>
      <w:pPr>
        <w:pStyle w:val="Normal"/>
        <w:rPr/>
      </w:pPr>
      <w:r>
        <w:rPr/>
        <w:t xml:space="preserve">И будет: </w:t>
      </w:r>
      <w:r>
        <w:rPr>
          <w:b/>
          <w:bCs/>
        </w:rPr>
        <w:t>всякий, кто призовёт Имя Господне, спасется”</w:t>
      </w:r>
      <w:r>
        <w:rPr/>
        <w:t>.(Деяния ап.,гл.2).</w:t>
      </w:r>
    </w:p>
    <w:p>
      <w:pPr>
        <w:pStyle w:val="Normal"/>
        <w:rPr/>
      </w:pPr>
      <w:r>
        <w:rPr/>
        <w:t>А что же относительно пророчеств о Самом Господе? На Земле ли Он уже? Где нам искать Его? В какой стране Он родится? Как Его узнать? Каков Он будет? Как Он будет выглядеть? Каковы Знаки Вести и Миссии Его на Земле? Чтобы ответить на эти вопросы, давайте снова обратимся к Библии.</w:t>
      </w:r>
    </w:p>
    <w:p>
      <w:pPr>
        <w:pStyle w:val="Normal"/>
        <w:rPr/>
      </w:pPr>
      <w:r>
        <w:rPr/>
      </w:r>
    </w:p>
    <w:p>
      <w:pPr>
        <w:pStyle w:val="Heading2"/>
        <w:ind w:hanging="0"/>
        <w:rPr/>
      </w:pPr>
      <w:r>
        <w:rPr/>
      </w:r>
    </w:p>
    <w:p>
      <w:pPr>
        <w:pStyle w:val="Heading2"/>
        <w:ind w:hanging="0"/>
        <w:rPr/>
      </w:pPr>
      <w:r>
        <w:rPr/>
        <w:t>библейские описания</w:t>
      </w:r>
    </w:p>
    <w:p>
      <w:pPr>
        <w:pStyle w:val="Normal"/>
        <w:rPr/>
      </w:pPr>
      <w:r>
        <w:rPr/>
      </w:r>
    </w:p>
    <w:p>
      <w:pPr>
        <w:pStyle w:val="Normal"/>
        <w:rPr/>
      </w:pPr>
      <w:r>
        <w:rPr/>
        <w:t>Пророчествами о Пришествии Мессии пронизан весь Ветхий Завет; как уже говорилось, большинство из них исполнились с Христом, но некоторые ещё ждут своего исполнения и должны исполниться сегодня. Если внимательно изучить пророчества, то можно увидеть, что они отличаются как бы двоякой природой, как будто они должны исполниться двумя разными циклами – с двумя разными приходами Мессии, причём Мессия последний будет не только Воссоединителем, но Учителем Мира. И явится Он – с Востока, то есть к востоку то Палестины. Так у пророка Исаии сказано:</w:t>
      </w:r>
    </w:p>
    <w:p>
      <w:pPr>
        <w:pStyle w:val="Normal"/>
        <w:rPr/>
      </w:pPr>
      <w:r>
        <w:rPr/>
        <w:t>“</w:t>
      </w:r>
      <w:r>
        <w:rPr/>
        <w:t>И будет в последние дни, гора Дома Господня будет поставлена во главу гор, и возвысится над холмами, и потекут к ней все народы. И пойдут многие народы и скажут: придите, и взойдём на гору Господню, в Дом Бога; дабы научил Он нас Путям Своим и могли мы ходить по Стезям Его. И от Сиона выйдет Закон, и Слово Господне – от Иерусалима. И будет Он судить народы, и обличит многие племена; и перекуют мечи свои на орала, и копья свои на серпы; не поднимет народ на народ меча, и не будет более учиться воевать. Придите, и будем ходить во Свете Господнем… Ибо говорит Господь: “</w:t>
      </w:r>
      <w:r>
        <w:rPr>
          <w:b/>
          <w:bCs/>
        </w:rPr>
        <w:t>Приду Я собрать все народы и языки; и они придут и увидят Славу Мою…” Итак, славьте Господа на Востоке</w:t>
      </w:r>
      <w:r>
        <w:rPr/>
        <w:t>” (гл. 2, 24, 66).</w:t>
      </w:r>
    </w:p>
    <w:p>
      <w:pPr>
        <w:pStyle w:val="Normal"/>
        <w:rPr/>
      </w:pPr>
      <w:r>
        <w:rPr/>
        <w:t xml:space="preserve">Слово “Сион” значит буквально “солнечное, сухое место”, а метафорически – “определённое место или какая-то религиозная община, считавшаяся священной и посвящённой Богу; град Божий”. А “Иерусалим” значит “Обитель Мира”. Эдгар Кейс к тому же поясняет, что символически Иерусалим означает Святое Место, Град Святой. То есть использование слов Сион и Иерусалим указывает на Град Божий, место, где в последние дни будет обитать Сам Бог, и откуда будут исходить Учения Его. И по пророчествам </w:t>
      </w:r>
      <w:r>
        <w:rPr>
          <w:b/>
          <w:bCs/>
        </w:rPr>
        <w:t>этот новый Град Божий будет на Востоке</w:t>
      </w:r>
      <w:r>
        <w:rPr/>
        <w:t xml:space="preserve"> (от Палестины), и люди всех народов отправятся туда засвидетельствовать Почтение Господу и научиться Путям Его. Так у Захарии:</w:t>
      </w:r>
    </w:p>
    <w:p>
      <w:pPr>
        <w:pStyle w:val="Normal"/>
        <w:rPr/>
      </w:pPr>
      <w:r>
        <w:rPr/>
        <w:t>“</w:t>
      </w:r>
      <w:r>
        <w:rPr/>
        <w:t>Ликуй и веселись, дщерь Сиона! Ибо вот, Я приду и поселюсь посреди тебя, говорит Господь. И прибегнут к Господу многие народы в тот день и будут Моим Народом. И Господь будет Царём над всею Землёю; в тот день будет Господь Един, и Имя Его Едино… Затем все оставшиеся в живых из всех народов, … будут приходить из года в год для поклонения Царю, Господу Сил…” (гл. 2, 14).</w:t>
      </w:r>
    </w:p>
    <w:p>
      <w:pPr>
        <w:pStyle w:val="Normal"/>
        <w:rPr/>
      </w:pPr>
      <w:r>
        <w:rPr/>
        <w:t>Пророчества эти повторяет и Иезекииль, предвидевший учреждение Царствия Божьего на Земле и то, что: “Слава Божья шла от Востока… и Земля осветилась от Славы Его” (гл. 43). И поскольку Он будет обитать на Земле, то и “имя граду тому будет “</w:t>
      </w:r>
      <w:r>
        <w:rPr>
          <w:b/>
          <w:bCs/>
        </w:rPr>
        <w:t>Господь там</w:t>
      </w:r>
      <w:r>
        <w:rPr/>
        <w:t xml:space="preserve">” (гл. 48). </w:t>
      </w:r>
      <w:r>
        <w:rPr>
          <w:b/>
          <w:bCs/>
        </w:rPr>
        <w:t xml:space="preserve">Сущность </w:t>
      </w:r>
      <w:r>
        <w:rPr/>
        <w:t>же, показавшую Иезекиилю будущее, он описывает как “</w:t>
      </w:r>
      <w:r>
        <w:rPr>
          <w:b/>
          <w:bCs/>
        </w:rPr>
        <w:t>Мужа</w:t>
      </w:r>
      <w:r>
        <w:rPr/>
        <w:t xml:space="preserve">, вид которого был, словно бронзовый” (гл. 40). Здесь не вполне ясно – говорит ли он об одежде Его или цвете лица. О Славе Господней говорит он и в первых виденьях своих, где он видит </w:t>
      </w:r>
      <w:r>
        <w:rPr>
          <w:b/>
          <w:bCs/>
        </w:rPr>
        <w:t xml:space="preserve">Господа на престоле как бы из камня сапфира в одеянии цвета амбры или пламени и сияньем, как бы радугою, над Главой Его </w:t>
      </w:r>
      <w:r>
        <w:rPr/>
        <w:t>(гл. 1, 8).</w:t>
      </w:r>
    </w:p>
    <w:p>
      <w:pPr>
        <w:pStyle w:val="Normal"/>
        <w:rPr/>
      </w:pPr>
      <w:r>
        <w:rPr/>
        <w:t>Видения о Пришествии были и у Даниила, некоторые из них совпали с Явлением Христа, другие же явно относились к “дням последним”. В одном из видений он видит сидящим на престоле “</w:t>
      </w:r>
      <w:r>
        <w:rPr>
          <w:b/>
          <w:bCs/>
        </w:rPr>
        <w:t>Ветхого днями</w:t>
      </w:r>
      <w:r>
        <w:rPr/>
        <w:t xml:space="preserve">”, в белом, как снег одеянии, “и волосы Главы Его – как чистая волна (руно – в англ.)” (гл. 7). Великое множество людей служили Ему и ещё большее множество предстояли пред Ним. В последнем великом видении будущего Даниила направляла </w:t>
      </w:r>
      <w:r>
        <w:rPr>
          <w:b/>
          <w:bCs/>
        </w:rPr>
        <w:t>Сущность</w:t>
      </w:r>
      <w:r>
        <w:rPr/>
        <w:t>, описанная им так:</w:t>
      </w:r>
    </w:p>
    <w:p>
      <w:pPr>
        <w:pStyle w:val="Normal"/>
        <w:rPr/>
      </w:pPr>
      <w:r>
        <w:rPr/>
        <w:t>“</w:t>
      </w:r>
      <w:r>
        <w:rPr/>
        <w:t xml:space="preserve">Тело Его – как топаз, Лик Его – как вид молнии, Очи Его – как горящие светильники, Руки Его и Ноги по виду – как медь блестящая или бронза, и глас Речей Его – как голос множества людей” (гл. </w:t>
      </w:r>
      <w:r>
        <w:rPr>
          <w:rFonts w:eastAsia="Times New Roman" w:cs="Times New Roman" w:ascii="Times New Roman" w:hAnsi="Times New Roman"/>
          <w:lang w:val="en-US"/>
        </w:rPr>
        <w:t>X)</w:t>
      </w:r>
      <w:r>
        <w:rPr/>
        <w:t>.</w:t>
      </w:r>
    </w:p>
    <w:p>
      <w:pPr>
        <w:pStyle w:val="Normal"/>
        <w:rPr/>
      </w:pPr>
      <w:r>
        <w:rPr/>
        <w:t>В “дни последние” предзнаменованьем Явления Господа будут опять-таки “вести с Востока”. То же мы читаем и в Новом Завете:</w:t>
      </w:r>
    </w:p>
    <w:p>
      <w:pPr>
        <w:pStyle w:val="Normal"/>
        <w:rPr/>
      </w:pPr>
      <w:r>
        <w:rPr/>
        <w:t>“</w:t>
      </w:r>
      <w:r>
        <w:rPr>
          <w:b/>
          <w:bCs/>
        </w:rPr>
        <w:t>Ибо, как молния исходит от Востока и видна бывает даже до Запада</w:t>
      </w:r>
      <w:r>
        <w:rPr/>
        <w:t xml:space="preserve">, так будет и </w:t>
      </w:r>
      <w:r>
        <w:rPr>
          <w:b/>
          <w:bCs/>
        </w:rPr>
        <w:t xml:space="preserve">Пришествие </w:t>
      </w:r>
      <w:r>
        <w:rPr/>
        <w:t>Сына Человеческого” (Евангелие от Матфея, 24).</w:t>
      </w:r>
    </w:p>
    <w:p>
      <w:pPr>
        <w:pStyle w:val="Heading2"/>
        <w:ind w:hanging="0"/>
        <w:rPr/>
      </w:pPr>
      <w:r>
        <w:rPr/>
        <w:br/>
        <w:br/>
        <w:t>Агнец, имя которому – истина</w:t>
      </w:r>
    </w:p>
    <w:p>
      <w:pPr>
        <w:pStyle w:val="Normal"/>
        <w:rPr/>
      </w:pPr>
      <w:r>
        <w:rPr/>
      </w:r>
    </w:p>
    <w:p>
      <w:pPr>
        <w:pStyle w:val="Normal"/>
        <w:rPr/>
      </w:pPr>
      <w:r>
        <w:rPr/>
        <w:t>В “Откровениях Иоанна” также предсказано, что Господа признают Владыкой и Спасителем многие народы. Даётся и живое описание Нового Иерусалима – Града Божьего и Самого Господа, которое уже было в Ветхом Завете и будет повторяться и в других пророчествах. Иоанн напоминает нам, что Господь “грядет на облацех”, то есть виден будет в небе, как сказано и в “Евангелии Водолея”, и когда Слава Его откроется миру, то “узрит Его всякое око” (гл. 1).</w:t>
      </w:r>
      <w:r>
        <w:rPr>
          <w:rFonts w:eastAsia="Times New Roman" w:cs="Times New Roman" w:ascii="Times New Roman" w:hAnsi="Times New Roman"/>
          <w:lang w:val="en-US"/>
        </w:rPr>
        <w:t xml:space="preserve"> </w:t>
      </w:r>
      <w:r>
        <w:rPr/>
        <w:t>Далее Он описан стоящим посреди золотых светильников, облачённый в длинное одеянье, доходящее до самых стоп Его. Волосы Его – как волна, Очи – как пламень огненный, а ноги – цвета меди или бронзы блестящей.</w:t>
      </w:r>
    </w:p>
    <w:p>
      <w:pPr>
        <w:pStyle w:val="Normal"/>
        <w:rPr/>
      </w:pPr>
      <w:r>
        <w:rPr/>
        <w:t>“</w:t>
      </w:r>
      <w:r>
        <w:rPr/>
        <w:t xml:space="preserve">Вид же и Лик Его – как солнце, сияющее в силе своей” (гл. </w:t>
      </w:r>
      <w:r>
        <w:rPr>
          <w:rFonts w:eastAsia="Times New Roman" w:cs="Times New Roman" w:ascii="Times New Roman" w:hAnsi="Times New Roman"/>
          <w:lang w:val="en-US"/>
        </w:rPr>
        <w:t>I</w:t>
      </w:r>
      <w:r>
        <w:rPr/>
        <w:t>).</w:t>
      </w:r>
    </w:p>
    <w:p>
      <w:pPr>
        <w:pStyle w:val="Normal"/>
        <w:rPr/>
      </w:pPr>
      <w:r>
        <w:rPr/>
        <w:t xml:space="preserve">Далее Иоанну показан был Престол с Господом, сидящем на нём, а вокруг престола – радуга, “видом подобная смарагду”. Сам же Господь видом подобен камню драгоценному – цвета оранжево-красного (буквально, как Яспис, то есть Яшма, сердолик или сардоникс). Помните, в пророчестве Падма Самбхавы Господь назван Оргьен Римпоче, то есть “Драгоценностью Великой”. К концу же виденья прежде лицезрения установления Царствия Божьего на Земле Иоанн снова видит Господа, на этот раз – на белом коне (как символе Власти Его), называя Его “Верным и Истинным”. Одет Он в оранжево-красное одеянье – одежду “обагрённую кровью”, и на одеяньи (сбоку, то есть у бедра) начертано Имя Его, коего никто не знает, кроме Его Самого”. И зовут Его – Слово Божье – </w:t>
      </w:r>
      <w:r>
        <w:rPr>
          <w:i/>
          <w:iCs/>
        </w:rPr>
        <w:t>ЛОГОС</w:t>
      </w:r>
      <w:r>
        <w:rPr/>
        <w:t xml:space="preserve"> – Царь царей и Господь господ (гл. 19). Сопровождают Его “воинства Его” в белом, и на Главе Его – много диадем. (Буквальное значение слова “диадема”– “связывать, соединять”. “Диа” к тому же значит “через, сквозь”, а “дем”– “люди”. Оба эти корня указывают на Господа как Воссоединителя Мира, Кто придёт связать разных людей воедино. “Диадема” означает также “корона”, может быть, намекая на физическую особенность Господа, скажем, что у него будет пышная “корона” волос.) И, наконец, Иоанну показан Новый Иерусалим и Новая Земля, “ибо прежнее небо и прежняя земля миновали”. Стоя на великой горе, Он видит Новый Иерусалим, блеск которого сравнивают с многими драгоценными камнями, подобно разным цветам радуги. Город окружён высокой стеной с несколькими вратами. Улицы города вымощены золотом, и течёт через него Река Воды Жизни. Растёт там и Древо Жизни, приносящее разные плоды круглый год. Символически же это значит, что “плоды бессмертия”– Бого-осознания – будут доступны “к употреблению” во всякое время. А разные плоды суть символ того, что плод или нектар бессмертия есть сущность всех различных религий и вер. Листья же древа – “для исцеления народов”, то есть те Учения, что будут передаваться в Новом Иерусалиме, будут залечивать у человечества раны, нанесённые людьми самим себе, заделывая, или “исцеляя” трещины между разными религиями и народами мира, избавляя нас всех от греха, предубеждений и тревог, восстанавливая здравие и благополучие всем народам и делая мир цельным вновь (как во времена древности, о которых повествуют Писания, записанные на листьях разных деревьев).</w:t>
      </w:r>
    </w:p>
    <w:p>
      <w:pPr>
        <w:pStyle w:val="Normal"/>
        <w:rPr/>
      </w:pPr>
      <w:r>
        <w:rPr/>
        <w:t>И Слава Господня озаряет Новый Иерусалим:</w:t>
      </w:r>
    </w:p>
    <w:p>
      <w:pPr>
        <w:pStyle w:val="Normal"/>
        <w:rPr/>
      </w:pPr>
      <w:r>
        <w:rPr/>
        <w:t>“</w:t>
      </w:r>
      <w:r>
        <w:rPr/>
        <w:t xml:space="preserve">И Светильник его – </w:t>
      </w:r>
      <w:r>
        <w:rPr>
          <w:b/>
          <w:bCs/>
        </w:rPr>
        <w:t xml:space="preserve">Агнец </w:t>
      </w:r>
      <w:r>
        <w:rPr/>
        <w:t>(“светильник” – как то, “что озаряет ум и душу”). Спасённые народы будут ходить во Свете Его, и цари земные принесут в него славу и честь свою” (гл. 21).</w:t>
      </w:r>
    </w:p>
    <w:p>
      <w:pPr>
        <w:pStyle w:val="Normal"/>
        <w:rPr/>
      </w:pPr>
      <w:r>
        <w:rPr/>
        <w:t>Тут Иоанн слышит Глас с престола, говорящий: “Се, скиния Бога с человеками, и Он будет обитать с ними. Они будут Его Народом, и Сам Бог будет Богом их.</w:t>
      </w:r>
      <w:r>
        <w:rPr>
          <w:b/>
          <w:bCs/>
        </w:rPr>
        <w:t xml:space="preserve"> И отрёт Он всякую слезу с очей,</w:t>
      </w:r>
      <w:r>
        <w:rPr/>
        <w:t xml:space="preserve"> и смерти больше не будет; ни плача, ни вопля, ни болезни уже не будет, ибо прежнее прошло. И сказал Сидящий на престоле: Се, творю всё новым… </w:t>
      </w:r>
      <w:r>
        <w:rPr>
          <w:b/>
          <w:bCs/>
        </w:rPr>
        <w:t>Я есмь Альфа и Омега, Начало и Конец</w:t>
      </w:r>
      <w:r>
        <w:rPr/>
        <w:t>. Жаждущему дам даром от источника воды живой … (то есть нектар бессмертия). Блаженны те, кто омывает одеянья свои, соблюдают Заповеди Его, чтоб иметь право на Древо Жизни и войти во Град вратами” (гл. 21-22).</w:t>
      </w:r>
    </w:p>
    <w:p>
      <w:pPr>
        <w:pStyle w:val="Normal"/>
        <w:rPr/>
      </w:pPr>
      <w:r>
        <w:rPr/>
        <w:t>Тем и будет создано “Стадо единое” с “Пастырем Единым” (Евангелие от Иоанна, гл</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X).</w:t>
      </w:r>
    </w:p>
    <w:p>
      <w:pPr>
        <w:pStyle w:val="Normal"/>
        <w:rPr/>
      </w:pPr>
      <w:r>
        <w:rPr/>
      </w:r>
    </w:p>
    <w:p>
      <w:pPr>
        <w:pStyle w:val="Heading2"/>
        <w:ind w:hanging="0"/>
        <w:rPr/>
      </w:pPr>
      <w:r>
        <w:rPr/>
        <w:br/>
        <w:t>святой человек и круг согласия</w:t>
      </w:r>
    </w:p>
    <w:p>
      <w:pPr>
        <w:pStyle w:val="Normal"/>
        <w:rPr/>
      </w:pPr>
      <w:r>
        <w:rPr/>
      </w:r>
    </w:p>
    <w:p>
      <w:pPr>
        <w:pStyle w:val="Normal"/>
        <w:rPr/>
      </w:pPr>
      <w:r>
        <w:rPr/>
        <w:t>И у индейцев Америки Бледнолицый Пророк указывал на Восток (от Америки), когда его спрашивали  о времени Его возвращения и – откуда Он явится.</w:t>
      </w:r>
    </w:p>
    <w:p>
      <w:pPr>
        <w:pStyle w:val="Normal"/>
        <w:rPr/>
      </w:pPr>
      <w:r>
        <w:rPr/>
        <w:t>“</w:t>
      </w:r>
      <w:r>
        <w:rPr/>
        <w:t>Однажды вы узрите Меня возвращающимися, как и пришёл Я, от Света Зари (то есть с Востока)” (Хансен “Он приходил”).</w:t>
      </w:r>
    </w:p>
    <w:p>
      <w:pPr>
        <w:pStyle w:val="Normal"/>
        <w:rPr/>
      </w:pPr>
      <w:r>
        <w:rPr/>
        <w:t>Согласно древним традициям эскимосов новый Пророк явится однажды с Востока:</w:t>
      </w:r>
    </w:p>
    <w:p>
      <w:pPr>
        <w:pStyle w:val="Normal"/>
        <w:rPr/>
      </w:pPr>
      <w:r>
        <w:rPr/>
        <w:t>“</w:t>
      </w:r>
      <w:r>
        <w:rPr/>
        <w:t>Когда мир будет спать и крайне нуждаться в помощи. Весть Его очистит души, озарит сердца и вдохновит всех людей любить друг друга” (“Воины радуги”).</w:t>
      </w:r>
    </w:p>
    <w:p>
      <w:pPr>
        <w:pStyle w:val="Normal"/>
        <w:rPr/>
      </w:pPr>
      <w:r>
        <w:rPr/>
        <w:t xml:space="preserve">Особой же характерной чертой Миссии Его будет пробуждение индейцев и народов мира и внедрение в них </w:t>
      </w:r>
      <w:r>
        <w:rPr>
          <w:b/>
          <w:bCs/>
        </w:rPr>
        <w:t>нового чувства доверия и самоуважения, а также более глубокой оценки и понимания подлинности их древних религий и старого образа жизни.</w:t>
      </w:r>
      <w:r>
        <w:rPr/>
        <w:t xml:space="preserve"> Он напомнит им о богатстве их древних культур и Истин, известных их предкам, учившим как жить в Гармонии с Матерью-Природой, в мире и единстве с собратьями своими, превыше же всего в поиске Высшего “Я”, в устремлении к Единению с Богом, чтоб жить на Земле Жизнью Божественной. </w:t>
      </w:r>
    </w:p>
    <w:p>
      <w:pPr>
        <w:pStyle w:val="Normal"/>
        <w:rPr/>
      </w:pPr>
      <w:r>
        <w:rPr/>
        <w:t xml:space="preserve">Пророчества эскимосов перекликаются с откровениями индейца Ирокеза Деганавиды, видевшего Свет “много ярче Солнца” с Востока и явление отрока-индейца (индийца?!), который ведёт народы в “Круг Согласия”. Те же идеи повторяются в двух великих видениях святого совсем недавнего – индейца племени сиу – по имени Чёрный Лось (1863-1950 г.г.). В обоих видениях он взят был в пламенеющий вигвам Радуги на Востоке, где ему всё и было показано. Ему показан был приход белого человека, который разрушит единство людей его, представленных в виденьях священным обручем племени, разломанным на куски. Но затем, когда он пребывал в шестом селеньи, что означало Духа Земли, к нему приблизились двенадцать мужей, представлявших разные народы. “Отец наш, двуногий Вождь, смотри!”– сказали они ему. Они взяли его в центр круга людей, где высоко цвёл священный Красный посох, “бывший древом” с четырьмя разными цветами на одном стволе – белым, красным, жёлтым и чёрным (символизирующими четыре расы и силы четырёх сторон Земли). Затем над цветущим посохом он увидел Священную Трубку, а на востоке поднималась </w:t>
      </w:r>
      <w:r>
        <w:rPr>
          <w:b/>
          <w:bCs/>
        </w:rPr>
        <w:t xml:space="preserve">Звезда Рассветная </w:t>
      </w:r>
      <w:r>
        <w:rPr/>
        <w:t>– Звезда Разумения, и Глас сказал:</w:t>
      </w:r>
    </w:p>
    <w:p>
      <w:pPr>
        <w:pStyle w:val="Normal"/>
        <w:rPr/>
      </w:pPr>
      <w:r>
        <w:rPr/>
        <w:t>“</w:t>
      </w:r>
      <w:r>
        <w:rPr/>
        <w:t>Это (Пришествие Божье) будет им соответствовать (то есть Он придёт с Востока); и кто узрит Это (Пришествие) узнает много больше, ибо оттуда придет Мудрость; те же, кто не узрит Это, будут темны”.</w:t>
      </w:r>
    </w:p>
    <w:p>
      <w:pPr>
        <w:pStyle w:val="Normal"/>
        <w:rPr/>
      </w:pPr>
      <w:r>
        <w:rPr/>
        <w:t>После чего все подняли лица свои к Востоку и Свет Звезды упал на них. Тогда Чёрный Лось взглянул и вот – у цветущего посоха стоял</w:t>
      </w:r>
      <w:r>
        <w:rPr>
          <w:b/>
          <w:bCs/>
        </w:rPr>
        <w:t xml:space="preserve"> Святой Человек</w:t>
      </w:r>
      <w:r>
        <w:rPr/>
        <w:t xml:space="preserve"> с широко распростёртыми руками. Чёрный Лось не мог понять – из какого Он народа, так как Он не был ни белым, ни индейцем, хотя и с Востока. Волосы Его были длинные и распущенные с одним единственным пером, символизирующим то, что Он – Луч Солнца: то есть проявленный образ Духа Великого – Ванка Танка. (Орёл – Тот, кто видит всё. Перья орла как птицы солярной представляют “реальное Присутствие” Божье, если их носить или держать; также Буддхи, то есть интеллекта – “Луча”, непосредственно изливающегося от Солнца Духовного – Атма.) Тело Его было крепкое и было одето в ярко красное – цвет, представляющий Благо и Изобилие, и связанный с Востоком. </w:t>
      </w:r>
    </w:p>
    <w:p>
      <w:pPr>
        <w:pStyle w:val="Normal"/>
        <w:rPr/>
      </w:pPr>
      <w:r>
        <w:rPr/>
        <w:t>“</w:t>
      </w:r>
      <w:r>
        <w:rPr/>
        <w:t xml:space="preserve">Он выглядел очень привлекательно. Пока я смотрел на него, не отрывая глаз, </w:t>
      </w:r>
      <w:r>
        <w:rPr>
          <w:b/>
          <w:bCs/>
        </w:rPr>
        <w:t>Тело Его начало меняться и стало очень красивым со всеми цветовыми оттенками света,</w:t>
      </w:r>
      <w:r>
        <w:rPr/>
        <w:t xml:space="preserve"> свет был и вокруг Него. Он заговорил, словно запел: “Жизнь Моя такова, что все земные существа и всё, что растёт, Мне принадлежит. Отец Твой – Великий Дух – сказал это. И ты долен это сказать”. Затем Он угас, как огонь на ветру”.</w:t>
      </w:r>
    </w:p>
    <w:p>
      <w:pPr>
        <w:pStyle w:val="Normal"/>
        <w:rPr/>
      </w:pPr>
      <w:r>
        <w:rPr/>
        <w:t>Был момент, когда Святой Человек – Вождь прошёлся по Земле и стал огромным бизоном или буйволом (у индейцев символ Мудрости и Вселенной – всей полноты проявленных форм). Затем Буйвол этот был виден с гнедыми восточными конями, представляющими народы, которые будут семьёю Его. Во лбу у коней была яркая утренняя звезда. И Голос сказал: “Они вручили тебе Священную Трубку, Мирную Силу и Благой Красный День” (по Дж. Нейхардту “Говорит Чёрный Лось”).</w:t>
      </w:r>
    </w:p>
    <w:p>
      <w:pPr>
        <w:pStyle w:val="Normal"/>
        <w:rPr/>
      </w:pPr>
      <w:r>
        <w:rPr/>
        <w:t>И ещё на одном этапе виденья Святой Человек стал “Травою Разуменья Утренней Звезды в центре круга людей, где стоял цветущий посох. И Чёрный Лось видел, что люди все исцелялись, когда Трава Эта (или Посох) росла и расцветала. Таким образом, ему дано было понять, что Святой Человек вновь будет распространять Учения Мира и Любви, и что от общения с Ним люди воссоединятся вновь, что было представлено восстановлением священного круга – обруча. Затем он увидел, что круги и множества других людей стали вновь цельными, а вокруг был один великий круг с цветущим посохом в центре, распространявшим тень свою на всех людей – символ того, что все народы найдут, наконец, согласие через контакт с этим Святым Человеком. Вся Природа обновилась и красота была столь ослепительна, что даже скалы и деревья пели в Радости. Новая Эра, Новый Мир – настали!</w:t>
      </w:r>
    </w:p>
    <w:p>
      <w:pPr>
        <w:pStyle w:val="Normal"/>
        <w:rPr/>
      </w:pPr>
      <w:r>
        <w:rPr/>
        <w:t>Это виденье очень походит на видение царя острова Ява – Джоджободжо (</w:t>
      </w:r>
      <w:r>
        <w:rPr>
          <w:rFonts w:eastAsia="Times New Roman" w:cs="Times New Roman" w:ascii="Times New Roman" w:hAnsi="Times New Roman"/>
          <w:lang w:val="en-US"/>
        </w:rPr>
        <w:t>Djojobojo)</w:t>
      </w:r>
      <w:r>
        <w:rPr/>
        <w:t xml:space="preserve"> в </w:t>
      </w:r>
      <w:r>
        <w:rPr>
          <w:rFonts w:eastAsia="Times New Roman" w:cs="Times New Roman" w:ascii="Times New Roman" w:hAnsi="Times New Roman"/>
          <w:lang w:val="en-US"/>
        </w:rPr>
        <w:t>XII</w:t>
      </w:r>
      <w:r>
        <w:rPr/>
        <w:t xml:space="preserve"> веке, где присутствовали все основные элементы прежде упомянутых видений: то есть – период бедствий мира и приход Великого Духовного Вождя, чья Весть Братства объединит и исцелит людей, знаменуя Новую Эру. Царь видел – как придут белые люди, покорят народ его и будут править около 350 лет, сея раскол и вражду (колониальное правление Голландии 1610-1942 г.г.), которых ненадолго вытеснят Японцы (1942-1945 г.г.); но, в конце концов, они тоже будут изгнаны и будет своё правление. Однако, это будет не лучшее время, так как брат восстанет на брата, одна религия на другую, раса на расу, класс на класс. К счастью, период этот не будет долгим, так как:</w:t>
      </w:r>
    </w:p>
    <w:p>
      <w:pPr>
        <w:pStyle w:val="Normal"/>
        <w:rPr/>
      </w:pPr>
      <w:r>
        <w:rPr/>
        <w:t>“</w:t>
      </w:r>
      <w:r>
        <w:rPr/>
        <w:t xml:space="preserve">Слово придёт от великого </w:t>
      </w:r>
      <w:r>
        <w:rPr>
          <w:b/>
          <w:bCs/>
        </w:rPr>
        <w:t>Царя Духовного</w:t>
      </w:r>
      <w:r>
        <w:rPr/>
        <w:t xml:space="preserve"> на Западе, который объединит все религии, расы и социальные группы, принося тысячелетний Мир”.</w:t>
      </w:r>
    </w:p>
    <w:p>
      <w:pPr>
        <w:pStyle w:val="Normal"/>
        <w:rPr/>
      </w:pPr>
      <w:r>
        <w:rPr/>
      </w:r>
    </w:p>
    <w:p>
      <w:pPr>
        <w:pStyle w:val="Heading2"/>
        <w:ind w:hanging="0"/>
        <w:rPr/>
      </w:pPr>
      <w:r>
        <w:rPr/>
        <w:t xml:space="preserve"> </w:t>
      </w:r>
      <w:r>
        <w:rPr/>
        <w:br/>
        <w:t>поиск шамбалы и учителя мира</w:t>
      </w:r>
    </w:p>
    <w:p>
      <w:pPr>
        <w:pStyle w:val="Normal"/>
        <w:rPr/>
      </w:pPr>
      <w:r>
        <w:rPr/>
      </w:r>
    </w:p>
    <w:p>
      <w:pPr>
        <w:pStyle w:val="Normal"/>
        <w:rPr/>
      </w:pPr>
      <w:r>
        <w:rPr/>
        <w:t>Святой Человек Чёрного Лося, Новый Пророк эскимосов, и Духовный Свет Деганавиды должны прийти с востока, то есть с востока от Америки. Ветхий же и Новый Заветы помещают Мессию даже далее востока – к востоку от Палестины, а Духовного Царя из видения царя Явы следует искать на западе (от Индонезии). Выходит, все фактически указывают в одну сторону, только из разных пунктов земного Шара.</w:t>
      </w:r>
    </w:p>
    <w:p>
      <w:pPr>
        <w:pStyle w:val="Normal"/>
        <w:rPr/>
      </w:pPr>
      <w:r>
        <w:rPr/>
        <w:t>Дальнейшие ключи, касающиеся страны, которая благословлена будет физическим рождением Аватара, можно найти в пророчествах буддистов. Когда один из учеников Будды спросил Его – кто будет их наставлять на Путь Истинный после Его ухода, Он ответил:</w:t>
      </w:r>
    </w:p>
    <w:p>
      <w:pPr>
        <w:pStyle w:val="Normal"/>
        <w:rPr/>
      </w:pPr>
      <w:r>
        <w:rPr/>
        <w:t>“</w:t>
      </w:r>
      <w:r>
        <w:rPr/>
        <w:t xml:space="preserve">Я – не первый Будда (Пробуждённый, Просветлённый) явившийся на Землю, не буду Я и последним. В должное время в мире возникнет иной Будда, Святой, Просветлённый, наделённый Мудростью, несравненный Вождь людей, Владыка ангелов и смертных. Он откроет вам те же Вечные Истины, каким Я учил вас. Он учредит Свой Закон, славный по началу Своему, славный по вершине и Цели в Духе и Букве. Он провозвестит жизнь праведную, совершенную и чистую, какую ныне возвещаю Я. Ученики Его будут исчисляться многими тысячами, тогда как моих сотни. Он будет известен как </w:t>
      </w:r>
      <w:r>
        <w:rPr>
          <w:b/>
          <w:bCs/>
        </w:rPr>
        <w:t>Майтрейя</w:t>
      </w:r>
      <w:r>
        <w:rPr/>
        <w:t>” (Карас “Евангелие Будды”).</w:t>
      </w:r>
    </w:p>
    <w:p>
      <w:pPr>
        <w:pStyle w:val="Normal"/>
        <w:rPr/>
      </w:pPr>
      <w:r>
        <w:rPr/>
        <w:t xml:space="preserve">Слово Майтрейя переводится по-разному: “Тот, чьё Имя – Благость”, “Будда, который возвращается”, и “Воссоединитель Мира”. Но так или иначе ясно, что буддисты ожидают Явления Господа в человеческом облике. </w:t>
      </w:r>
    </w:p>
    <w:p>
      <w:pPr>
        <w:pStyle w:val="Normal"/>
        <w:rPr/>
      </w:pPr>
      <w:r>
        <w:rPr/>
        <w:t>Описание Его Пришествия можно найти в пророчествах Тибетского буддизма, о чём писал русский проф. Николай Рерих после путешествия по монастырям Тибета в 1929 году (то есть как раз в год нового Явления Матери сестре Лусии с предложением Освящения и Посвящения России Её Чистому Сердцу). Тибетцы, по словам Рериха, считают, что пророчества эти исполнятся очень скоро:</w:t>
      </w:r>
    </w:p>
    <w:p>
      <w:pPr>
        <w:pStyle w:val="Normal"/>
        <w:rPr/>
      </w:pPr>
      <w:r>
        <w:rPr/>
        <w:t>“</w:t>
      </w:r>
      <w:r>
        <w:rPr/>
        <w:t xml:space="preserve">В пророчествах сказано – как будет проявляться Новая Эра: “Сначала начнётся беспрецедентная война всех народов. После чего брат восстанет на брата. Прольются океаны крови и люди перестанут понимать друг друга. Они забудут значение слова: </w:t>
      </w:r>
      <w:r>
        <w:rPr>
          <w:b/>
          <w:bCs/>
        </w:rPr>
        <w:t>Учитель</w:t>
      </w:r>
      <w:r>
        <w:rPr/>
        <w:t xml:space="preserve">. </w:t>
      </w:r>
    </w:p>
    <w:p>
      <w:pPr>
        <w:pStyle w:val="Normal"/>
        <w:rPr/>
      </w:pPr>
      <w:r>
        <w:rPr/>
        <w:t xml:space="preserve">Но именно тогда и явится Учитель и во всех уголках мира слышно будет – Истинное Учение. Люди привлечены будут этим </w:t>
      </w:r>
      <w:r>
        <w:rPr>
          <w:b/>
          <w:bCs/>
        </w:rPr>
        <w:t>Словом Истины</w:t>
      </w:r>
      <w:r>
        <w:rPr/>
        <w:t xml:space="preserve">, те же, что полны мрака и неведенья, будут создавать преграды. </w:t>
      </w:r>
    </w:p>
    <w:p>
      <w:pPr>
        <w:pStyle w:val="Normal"/>
        <w:rPr/>
      </w:pPr>
      <w:r>
        <w:rPr/>
        <w:t>Как алмаз, сияет Свет на Башне Владыки Шамбалы. Один камень на Пальце Его стоит дороже всех сокровищ мира. Даже те, кто случайно поможет распространению Учения Шамбалы, обретёт во сто крат.</w:t>
      </w:r>
    </w:p>
    <w:p>
      <w:pPr>
        <w:pStyle w:val="Normal"/>
        <w:rPr/>
      </w:pPr>
      <w:r>
        <w:rPr/>
        <w:t xml:space="preserve">Уже многие воины Учения Истины родились вновь. Немного лет всего истечёт, прежде чем все услышат могучую поступь Владыки Новой Эпохи. И уже можно наблюдать необычные проявления и встретить необычных людей. Они уже отворяют врата Знания, и плоды созревшие падают с дерев. </w:t>
      </w:r>
    </w:p>
    <w:p>
      <w:pPr>
        <w:pStyle w:val="Normal"/>
        <w:rPr/>
      </w:pPr>
      <w:r>
        <w:rPr>
          <w:b/>
          <w:bCs/>
        </w:rPr>
        <w:t>Знамя Шамбалы окружит “Центральные Державы” Благословенного Будды.</w:t>
      </w:r>
      <w:r>
        <w:rPr/>
        <w:t xml:space="preserve"> Те, кто примет Его, возрадуются, те же, кто отринет, вострепещут. Отринувшие преданы будут Суду и забыты. А воины пойдут под Знаменем Майтрейи.</w:t>
      </w:r>
    </w:p>
    <w:p>
      <w:pPr>
        <w:pStyle w:val="Normal"/>
        <w:rPr/>
      </w:pPr>
      <w:r>
        <w:rPr/>
        <w:t xml:space="preserve">От Запада, </w:t>
      </w:r>
      <w:r>
        <w:rPr>
          <w:b/>
          <w:bCs/>
        </w:rPr>
        <w:t>с гор</w:t>
      </w:r>
      <w:r>
        <w:rPr/>
        <w:t>, придёт народ Мой.  Кто примет и охранит его?”</w:t>
      </w:r>
    </w:p>
    <w:p>
      <w:pPr>
        <w:pStyle w:val="Normal"/>
        <w:rPr/>
      </w:pPr>
      <w:r>
        <w:rPr/>
        <w:t xml:space="preserve">Слово Шамбала значит Источник Счастия и являет символическое Царствие Божье (точно так же, как Новый Сион и Новый Иерусалим), которое должно установиться на Земле. Но где же искать этого Учителя Мира? Судя по утверждению, что “Знамя” Его будет окружать “Державы Будды”, это – Индия, так как Будда не только родился в области, составлявшей часть древней Индии, но и распространил Учения Свои по всему Индийскому субконтиненту. Слово же “знамя” значит не только “флаг”, но и определённого вида лепесток (и к этому значению мы ещё вернёмся). Это подтверждает и Падма Самбхава, заявляя, что </w:t>
      </w:r>
      <w:r>
        <w:rPr>
          <w:b/>
          <w:bCs/>
        </w:rPr>
        <w:t xml:space="preserve">Великая Сущность </w:t>
      </w:r>
      <w:r>
        <w:rPr/>
        <w:t>даст: “</w:t>
      </w:r>
      <w:r>
        <w:rPr>
          <w:b/>
          <w:bCs/>
        </w:rPr>
        <w:t xml:space="preserve">Народам пограничных стран </w:t>
      </w:r>
      <w:r>
        <w:rPr/>
        <w:t>(Индии) и беженцам требуемое Руководство и Силы”. Ведь после вторжения китайцев в 1958 году Далай Лама с миллионами беглецов устремились в соседнюю Индию, где народ и правительство приняли их с участием, исполнив слова: “</w:t>
      </w:r>
      <w:r>
        <w:rPr>
          <w:b/>
          <w:bCs/>
        </w:rPr>
        <w:t>От запада (Западный Тибет), с гор</w:t>
      </w:r>
      <w:r>
        <w:rPr/>
        <w:t xml:space="preserve"> (Гималаи) придёт народ Мой. Кто примет и охранит его?” Это сделала </w:t>
      </w:r>
      <w:r>
        <w:rPr>
          <w:b/>
          <w:bCs/>
        </w:rPr>
        <w:t>Индия</w:t>
      </w:r>
      <w:r>
        <w:rPr/>
        <w:t>.</w:t>
      </w:r>
    </w:p>
    <w:p>
      <w:pPr>
        <w:pStyle w:val="Normal"/>
        <w:rPr/>
      </w:pPr>
      <w:r>
        <w:rPr/>
        <w:t xml:space="preserve">Индейцы хопи также верят, что </w:t>
      </w:r>
      <w:r>
        <w:rPr>
          <w:b/>
          <w:bCs/>
        </w:rPr>
        <w:t>Великая Сущность, облачённая в красное и связанная с Солнцем, явится с востока.</w:t>
      </w:r>
      <w:r>
        <w:rPr/>
        <w:t xml:space="preserve"> Она будет воплощеньем Гармонии мужского и женского аспекта Вселенной, как видно из петроглифа хопи и Шри Янтра Мантры, таинственным образом проявившейся в пустыне Юго-запада США. Мантра эта – ОМ – Слово, ставшее плотью, знаменует то, что </w:t>
      </w:r>
      <w:r>
        <w:rPr>
          <w:b/>
          <w:bCs/>
          <w:i/>
          <w:iCs/>
        </w:rPr>
        <w:t xml:space="preserve">ЖИВОЙ “ОМ” </w:t>
      </w:r>
      <w:r>
        <w:rPr>
          <w:b/>
          <w:bCs/>
        </w:rPr>
        <w:t xml:space="preserve">– </w:t>
      </w:r>
      <w:r>
        <w:rPr>
          <w:b/>
          <w:bCs/>
          <w:i/>
          <w:iCs/>
        </w:rPr>
        <w:t>ВОПЛОЩЕНИЕ ГАРМОНИИ</w:t>
      </w:r>
      <w:r>
        <w:rPr>
          <w:b/>
          <w:bCs/>
        </w:rPr>
        <w:t xml:space="preserve"> – уже пребывает на </w:t>
      </w:r>
      <w:r>
        <w:rPr>
          <w:b/>
          <w:bCs/>
          <w:i/>
          <w:iCs/>
        </w:rPr>
        <w:t>ЗЕМЛЕ</w:t>
      </w:r>
      <w:r>
        <w:rPr>
          <w:b/>
          <w:bCs/>
        </w:rPr>
        <w:t>, в Индии.</w:t>
      </w:r>
    </w:p>
    <w:p>
      <w:pPr>
        <w:pStyle w:val="Normal"/>
        <w:rPr/>
      </w:pPr>
      <w:r>
        <w:rPr>
          <w:b/>
          <w:bCs/>
        </w:rPr>
        <w:t xml:space="preserve">Святой Человек </w:t>
      </w:r>
      <w:r>
        <w:rPr/>
        <w:t>Чёрного Лося – тоже с востока, но не белый и не американский индеец, а Юный Отрок Деганавиды изображён индейцем, но из “племени”, неизвестного индейцам американским. Так что оба видели индейца восточного, из Азии, то есть индийца.</w:t>
      </w:r>
    </w:p>
    <w:p>
      <w:pPr>
        <w:pStyle w:val="Heading2"/>
        <w:ind w:hanging="0"/>
        <w:rPr/>
      </w:pPr>
      <w:r>
        <w:rPr/>
        <w:br/>
        <w:br/>
        <w:t>эль мехди – воплощённый учитель древней мудрости</w:t>
      </w:r>
    </w:p>
    <w:p>
      <w:pPr>
        <w:pStyle w:val="Normal"/>
        <w:rPr/>
      </w:pPr>
      <w:r>
        <w:rPr/>
      </w:r>
    </w:p>
    <w:p>
      <w:pPr>
        <w:pStyle w:val="Normal"/>
        <w:rPr/>
      </w:pPr>
      <w:r>
        <w:rPr/>
        <w:t>Обратимся, наконец, к пророчествам исламским. Основные пророчества Магомета о нашем времени и Приходе Господа, которого он зовёт Эль Мехди или Хазрат Мехди (Мастер) находятся в книгах “Бихар уль Анвар”, “Хас-уль-Анвар” и “Хадис” (“Книга Света”). Пророку даны были видения, в которых ему показано было свыше 300 знаков, по каким можно узнать Эль Мехди.</w:t>
      </w:r>
    </w:p>
    <w:p>
      <w:pPr>
        <w:pStyle w:val="Normal"/>
        <w:rPr/>
      </w:pPr>
      <w:r>
        <w:rPr/>
        <w:t xml:space="preserve">Прежде всего Магомет предсказал, что Тот явится в последние декады </w:t>
      </w:r>
      <w:r>
        <w:rPr>
          <w:rFonts w:eastAsia="Times New Roman" w:cs="Times New Roman" w:ascii="Times New Roman" w:hAnsi="Times New Roman"/>
          <w:lang w:val="en-US"/>
        </w:rPr>
        <w:t>XIV</w:t>
      </w:r>
      <w:r>
        <w:rPr/>
        <w:t xml:space="preserve"> века Хиджры, когда мир, полный бед, погрязнет в материализме; проявленье же качеств духовных, воплощённых в Учениях Корана, фактически исчезнет. (“Хиджра” значит “бегство”, так как исчисление мусульманского календаря идёт с 622 года н.э. – даты бегства Магомета из Мекки в Медину. Таким образом век этот только что кончился).</w:t>
      </w:r>
    </w:p>
    <w:p>
      <w:pPr>
        <w:pStyle w:val="Normal"/>
        <w:rPr/>
      </w:pPr>
      <w:r>
        <w:rPr/>
        <w:t>Большинство, однако, “сочтёт Приход Его несерьёзной шумихой, но Это будет Истина”. Он явит людям Прямой Путь к Богу, а отношение Его ко всем будет братским, “как будто Он всех хорошо знает”. Он не будет учреждать новую религию, но станет учить Истинам, лежащим в основании всех религий, так как “у Него будет общая Мудрость всех Пророков”, и поскольку Он будет любить всех Пророков и Святых, “знание и сущность всех религий будет в Сердце Его”. Он будет передавать Духовность (</w:t>
      </w:r>
      <w:r>
        <w:rPr>
          <w:rFonts w:eastAsia="Times New Roman" w:cs="Times New Roman" w:ascii="Times New Roman" w:hAnsi="Times New Roman"/>
          <w:i/>
          <w:iCs/>
          <w:lang w:val="en-US"/>
        </w:rPr>
        <w:t>A</w:t>
      </w:r>
      <w:r>
        <w:rPr>
          <w:rFonts w:eastAsia="Symbol" w:cs="Symbol" w:ascii="Symbol" w:hAnsi="Symbol"/>
          <w:i/>
          <w:iCs/>
          <w:lang w:val="en-US"/>
        </w:rPr>
        <w:t>¢</w:t>
      </w:r>
      <w:r>
        <w:rPr>
          <w:rFonts w:eastAsia="Times New Roman" w:cs="Times New Roman" w:ascii="Times New Roman" w:hAnsi="Times New Roman"/>
          <w:i/>
          <w:iCs/>
          <w:lang w:val="en-US"/>
        </w:rPr>
        <w:t>B-e-Tuhur Kausr</w:t>
      </w:r>
      <w:r>
        <w:rPr/>
        <w:t>) людям утром и вечером “в беседах, интервью и “даршанах” (то есть через лицезрение и присутствие), освобождая их от рабства “эго”.</w:t>
      </w:r>
    </w:p>
    <w:p>
      <w:pPr>
        <w:pStyle w:val="Normal"/>
        <w:rPr/>
      </w:pPr>
      <w:r>
        <w:rPr/>
        <w:t xml:space="preserve">Явится Хазрат Мехди на благо </w:t>
      </w:r>
      <w:r>
        <w:rPr>
          <w:i/>
          <w:iCs/>
        </w:rPr>
        <w:t xml:space="preserve">преданным Богу </w:t>
      </w:r>
      <w:r>
        <w:rPr/>
        <w:t>(буквальное значение слова “мусульмане”), восстановить Истину миру и истинную религию мира (“ислам” значит – “Перворелигия”, а также “покорность Богу” от семитского корня “</w:t>
      </w:r>
      <w:r>
        <w:rPr>
          <w:rFonts w:eastAsia="Times New Roman" w:cs="Times New Roman" w:ascii="Times New Roman" w:hAnsi="Times New Roman"/>
          <w:lang w:val="en-US"/>
        </w:rPr>
        <w:t>slm</w:t>
      </w:r>
      <w:r>
        <w:rPr/>
        <w:t>”</w:t>
      </w:r>
      <w:r>
        <w:rPr>
          <w:rFonts w:eastAsia="Times New Roman" w:cs="Times New Roman" w:ascii="Times New Roman" w:hAnsi="Times New Roman"/>
          <w:lang w:val="en-US"/>
        </w:rPr>
        <w:t xml:space="preserve">– </w:t>
      </w:r>
      <w:r>
        <w:rPr/>
        <w:t>быть цельным, мир, салам). Ибо “Поистине Он будет следовать Кодексу (Духовным Законам и Заповедям) Моисея, Иосифа, Иисуса и Магомета”.</w:t>
      </w:r>
    </w:p>
    <w:p>
      <w:pPr>
        <w:pStyle w:val="Normal"/>
        <w:rPr/>
      </w:pPr>
      <w:r>
        <w:rPr/>
        <w:t>Таким образом, “Он наполнит Землю Миром”, объединив всех в Единое Братство. В последние двадцать лет Своей Жизни Он будет Правителем всего мира.</w:t>
      </w:r>
    </w:p>
    <w:p>
      <w:pPr>
        <w:pStyle w:val="Normal"/>
        <w:rPr/>
      </w:pPr>
      <w:r>
        <w:rPr/>
        <w:t>Известный ясновидец Эдгар Кейс и знаменитый Нострадамус также подтверждают эти пророчества.</w:t>
      </w:r>
    </w:p>
    <w:p>
      <w:pPr>
        <w:pStyle w:val="Normal"/>
        <w:rPr/>
      </w:pPr>
      <w:r>
        <w:rPr/>
        <w:t>“</w:t>
      </w:r>
      <w:r>
        <w:rPr/>
        <w:t>Скоро явится на Землю Тот, через Кого многие призваны будут приготовить Пути Дню Его на Земле” (</w:t>
      </w:r>
      <w:r>
        <w:rPr>
          <w:rFonts w:eastAsia="Times New Roman" w:cs="Times New Roman" w:ascii="Times New Roman" w:hAnsi="Times New Roman"/>
          <w:lang w:val="en-US"/>
        </w:rPr>
        <w:t xml:space="preserve">Jochmans </w:t>
      </w:r>
      <w:r>
        <w:rPr/>
        <w:t>“Раскаты грома”).</w:t>
      </w:r>
    </w:p>
    <w:p>
      <w:pPr>
        <w:pStyle w:val="Normal"/>
        <w:rPr/>
      </w:pPr>
      <w:r>
        <w:rPr/>
        <w:t>“</w:t>
      </w:r>
      <w:r>
        <w:rPr/>
        <w:t>Свет Его вновь виден будет на облаках”, начиная с 1958 года,– продолжает Кейс, – возрастая с началом Царствия Его в 1998 году. “Он будет ходить и говорить с людьми со всех краёв. После чего группами, затем большими массами воцарятся они на тысячу лет. Ибо тогда-то и настанут изменения по существу”.</w:t>
      </w:r>
    </w:p>
    <w:p>
      <w:pPr>
        <w:pStyle w:val="Normal"/>
        <w:rPr/>
      </w:pPr>
      <w:r>
        <w:rPr/>
        <w:t xml:space="preserve">Ту же временную раскладку дают последователи Зороастра, которые веруют, что мир сегодняшний должен продлиться где-то 12 тысяч лет. Зороастр, говорят, должен был прийти к концу </w:t>
      </w:r>
      <w:r>
        <w:rPr>
          <w:rFonts w:eastAsia="Times New Roman" w:cs="Times New Roman" w:ascii="Times New Roman" w:hAnsi="Times New Roman"/>
          <w:lang w:val="en-US"/>
        </w:rPr>
        <w:t>IX-</w:t>
      </w:r>
      <w:r>
        <w:rPr/>
        <w:t>го тысячелетия (около 1000 года н.э.), провозвестить Явление Мессии по имени “Саошиант” (</w:t>
      </w:r>
      <w:r>
        <w:rPr>
          <w:rFonts w:eastAsia="Times New Roman" w:cs="Times New Roman" w:ascii="Times New Roman" w:hAnsi="Times New Roman"/>
          <w:lang w:val="en-US"/>
        </w:rPr>
        <w:t>Saoshyant)</w:t>
      </w:r>
      <w:r>
        <w:rPr/>
        <w:t>, который воссоединит мир в мире и истине, где-то к году 2000 н.э.</w:t>
      </w:r>
    </w:p>
    <w:p>
      <w:pPr>
        <w:pStyle w:val="Normal"/>
        <w:rPr/>
      </w:pPr>
      <w:r>
        <w:rPr/>
        <w:t>По Нострадамусу Помазание Нового Царя предполагается в 2002 году н.э.</w:t>
      </w:r>
    </w:p>
    <w:p>
      <w:pPr>
        <w:pStyle w:val="Normal"/>
        <w:ind w:left="2127" w:hanging="0"/>
        <w:rPr/>
      </w:pPr>
      <w:r>
        <w:rPr/>
        <w:t>“</w:t>
      </w:r>
      <w:r>
        <w:rPr/>
        <w:t>Марс и Юпитер сходятся вновь в Раке</w:t>
      </w:r>
      <w:r>
        <w:rPr>
          <w:rStyle w:val="FootnoteCharacters"/>
          <w:rStyle w:val="FootnoteAnchor"/>
        </w:rPr>
        <w:footnoteReference w:customMarkFollows="1" w:id="5"/>
        <w:t>*</w:t>
      </w:r>
      <w:r>
        <w:rPr/>
        <w:t xml:space="preserve">, </w:t>
      </w:r>
    </w:p>
    <w:p>
      <w:pPr>
        <w:pStyle w:val="Normal"/>
        <w:ind w:left="2127" w:hanging="0"/>
        <w:rPr/>
      </w:pPr>
      <w:r>
        <w:rPr/>
        <w:t>И кончится война (Армагеддон)</w:t>
      </w:r>
    </w:p>
    <w:p>
      <w:pPr>
        <w:pStyle w:val="Normal"/>
        <w:ind w:left="2127" w:hanging="0"/>
        <w:rPr/>
      </w:pPr>
      <w:r>
        <w:rPr/>
        <w:t>И Новый Царь помазан в мире будет,</w:t>
      </w:r>
    </w:p>
    <w:p>
      <w:pPr>
        <w:pStyle w:val="Normal"/>
        <w:ind w:left="2127" w:hanging="0"/>
        <w:rPr/>
      </w:pPr>
      <w:r>
        <w:rPr/>
        <w:t>Он Мир на Землю принесёт весьма надолго.</w:t>
      </w:r>
    </w:p>
    <w:p>
      <w:pPr>
        <w:pStyle w:val="Normal"/>
        <w:ind w:left="2127" w:hanging="0"/>
        <w:rPr/>
      </w:pPr>
      <w:r>
        <w:rPr/>
      </w:r>
    </w:p>
    <w:p>
      <w:pPr>
        <w:pStyle w:val="Normal"/>
        <w:ind w:left="2127" w:hanging="0"/>
        <w:rPr/>
      </w:pPr>
      <w:r>
        <w:rPr/>
        <w:t xml:space="preserve">В период бед и тьмы рождён Он будет, </w:t>
      </w:r>
    </w:p>
    <w:p>
      <w:pPr>
        <w:pStyle w:val="Normal"/>
        <w:ind w:left="2127" w:hanging="0"/>
        <w:rPr/>
      </w:pPr>
      <w:r>
        <w:rPr/>
        <w:t>Чтоб править царствием во Благо,</w:t>
      </w:r>
    </w:p>
    <w:p>
      <w:pPr>
        <w:pStyle w:val="Normal"/>
        <w:ind w:left="2127" w:hanging="0"/>
        <w:rPr/>
      </w:pPr>
      <w:r>
        <w:rPr/>
        <w:t xml:space="preserve">Он – древней Мудрости (Санатана Дхарма) </w:t>
      </w:r>
    </w:p>
    <w:p>
      <w:pPr>
        <w:pStyle w:val="Normal"/>
        <w:ind w:left="2127" w:hanging="0"/>
        <w:rPr/>
      </w:pPr>
      <w:r>
        <w:rPr/>
        <w:t xml:space="preserve">                                                 </w:t>
      </w:r>
      <w:r>
        <w:rPr/>
        <w:t>Учитель Воплощённый</w:t>
      </w:r>
    </w:p>
    <w:p>
      <w:pPr>
        <w:pStyle w:val="Normal"/>
        <w:ind w:left="2127" w:hanging="0"/>
        <w:rPr/>
      </w:pPr>
      <w:r>
        <w:rPr/>
        <w:t>С Собою вновь Златой Век принесёт.</w:t>
      </w:r>
    </w:p>
    <w:p>
      <w:pPr>
        <w:pStyle w:val="Normal"/>
        <w:ind w:left="2127" w:hanging="0"/>
        <w:rPr/>
      </w:pPr>
      <w:r>
        <w:rPr/>
        <w:t xml:space="preserve"> </w:t>
      </w:r>
    </w:p>
    <w:p>
      <w:pPr>
        <w:pStyle w:val="Normal"/>
        <w:ind w:left="2127" w:hanging="0"/>
        <w:rPr/>
      </w:pPr>
      <w:r>
        <w:rPr/>
        <w:t>Владыка Мудрости и Состраданья</w:t>
      </w:r>
    </w:p>
    <w:p>
      <w:pPr>
        <w:pStyle w:val="Normal"/>
        <w:ind w:left="2127" w:hanging="0"/>
        <w:rPr/>
      </w:pPr>
      <w:r>
        <w:rPr/>
        <w:t>Мир миру принесёт и всем народам,</w:t>
      </w:r>
    </w:p>
    <w:p>
      <w:pPr>
        <w:pStyle w:val="Normal"/>
        <w:ind w:left="2127" w:hanging="0"/>
        <w:rPr/>
      </w:pPr>
      <w:r>
        <w:rPr/>
        <w:t>Он жизни-смерти Истину откроет</w:t>
      </w:r>
    </w:p>
    <w:p>
      <w:pPr>
        <w:pStyle w:val="Normal"/>
        <w:ind w:left="2127" w:hanging="0"/>
        <w:rPr/>
      </w:pPr>
      <w:r>
        <w:rPr/>
        <w:t>И в безопасности воспрянут царства.</w:t>
      </w:r>
    </w:p>
    <w:p>
      <w:pPr>
        <w:pStyle w:val="Normal"/>
        <w:ind w:left="2127" w:hanging="0"/>
        <w:rPr/>
      </w:pPr>
      <w:r>
        <w:rPr/>
      </w:r>
    </w:p>
    <w:p>
      <w:pPr>
        <w:pStyle w:val="Normal"/>
        <w:ind w:left="2127" w:hanging="0"/>
        <w:rPr/>
      </w:pPr>
      <w:r>
        <w:rPr/>
        <w:t>И духа образы – бессмертны, бесконечны –</w:t>
      </w:r>
    </w:p>
    <w:p>
      <w:pPr>
        <w:pStyle w:val="Normal"/>
        <w:ind w:left="2127" w:hanging="0"/>
        <w:rPr/>
      </w:pPr>
      <w:r>
        <w:rPr/>
        <w:t>Он явит зримыми очам, во мраке бывшим,</w:t>
      </w:r>
    </w:p>
    <w:p>
      <w:pPr>
        <w:pStyle w:val="Normal"/>
        <w:ind w:left="2127" w:hanging="0"/>
        <w:rPr/>
      </w:pPr>
      <w:r>
        <w:rPr/>
        <w:t>Незримое ж узрится головою – во лбу,</w:t>
      </w:r>
    </w:p>
    <w:p>
      <w:pPr>
        <w:pStyle w:val="Normal"/>
        <w:ind w:left="2127" w:hanging="0"/>
        <w:rPr/>
      </w:pPr>
      <w:r>
        <w:rPr/>
        <w:t>Молитвы чистые безмолвны будут.</w:t>
      </w:r>
    </w:p>
    <w:p>
      <w:pPr>
        <w:pStyle w:val="Normal"/>
        <w:ind w:left="2127" w:hanging="0"/>
        <w:rPr/>
      </w:pPr>
      <w:r>
        <w:rPr/>
      </w:r>
    </w:p>
    <w:p>
      <w:pPr>
        <w:pStyle w:val="Normal"/>
        <w:ind w:left="2127" w:hanging="0"/>
        <w:rPr/>
      </w:pPr>
      <w:r>
        <w:rPr/>
        <w:t>Нет больше славы телу без души,</w:t>
      </w:r>
    </w:p>
    <w:p>
      <w:pPr>
        <w:pStyle w:val="Normal"/>
        <w:ind w:left="2127" w:hanging="0"/>
        <w:rPr/>
      </w:pPr>
      <w:r>
        <w:rPr/>
        <w:t>День смерти стал рожденьем жизни новой.</w:t>
      </w:r>
    </w:p>
    <w:p>
      <w:pPr>
        <w:pStyle w:val="Normal"/>
        <w:ind w:left="2127" w:hanging="0"/>
        <w:rPr/>
      </w:pPr>
      <w:r>
        <w:rPr/>
        <w:t xml:space="preserve">А вера в Дух Святой направит души </w:t>
      </w:r>
    </w:p>
    <w:p>
      <w:pPr>
        <w:pStyle w:val="Normal"/>
        <w:ind w:left="2127" w:hanging="0"/>
        <w:rPr/>
      </w:pPr>
      <w:r>
        <w:rPr/>
        <w:t>К великой радости и вере в вечность Жизни.”</w:t>
      </w:r>
    </w:p>
    <w:p>
      <w:pPr>
        <w:pStyle w:val="Normal"/>
        <w:rPr/>
      </w:pPr>
      <w:r>
        <w:rPr/>
      </w:r>
    </w:p>
    <w:p>
      <w:pPr>
        <w:pStyle w:val="Normal"/>
        <w:rPr/>
      </w:pPr>
      <w:r>
        <w:rPr/>
        <w:t xml:space="preserve">Шри Ауробиндо также предвидел Нисхождение Божественного Сознания на Земле, а также, что Присутствие Его принесёт Революцию Духовную, </w:t>
      </w:r>
      <w:r>
        <w:rPr>
          <w:b/>
          <w:bCs/>
        </w:rPr>
        <w:t>качественный скачёк в Эволюции через изменение сознания,</w:t>
      </w:r>
      <w:r>
        <w:rPr/>
        <w:t xml:space="preserve"> инициируемое Им Крещением души и привнесением “Истины, что Дух освобождает”.</w:t>
      </w:r>
    </w:p>
    <w:p>
      <w:pPr>
        <w:pStyle w:val="Normal"/>
        <w:ind w:left="2127" w:hanging="0"/>
        <w:rPr/>
      </w:pPr>
      <w:r>
        <w:rPr/>
        <w:t>“</w:t>
      </w:r>
      <w:r>
        <w:rPr/>
        <w:t xml:space="preserve">Когда Сверхчеловек родится – Царь Природы </w:t>
      </w:r>
    </w:p>
    <w:p>
      <w:pPr>
        <w:pStyle w:val="Normal"/>
        <w:ind w:left="2127" w:hanging="0"/>
        <w:rPr/>
      </w:pPr>
      <w:r>
        <w:rPr/>
        <w:t>Материальный мир Приход преобразит</w:t>
      </w:r>
    </w:p>
    <w:p>
      <w:pPr>
        <w:pStyle w:val="Normal"/>
        <w:ind w:left="2127" w:hanging="0"/>
        <w:rPr/>
      </w:pPr>
      <w:r>
        <w:rPr/>
        <w:t>Прольёт свет Истины Он в ночь Натуры</w:t>
      </w:r>
    </w:p>
    <w:p>
      <w:pPr>
        <w:pStyle w:val="Normal"/>
        <w:ind w:left="2127" w:hanging="0"/>
        <w:rPr/>
      </w:pPr>
      <w:r>
        <w:rPr/>
        <w:t>И Истины Закон на Землю возложит,</w:t>
      </w:r>
    </w:p>
    <w:p>
      <w:pPr>
        <w:pStyle w:val="Normal"/>
        <w:ind w:left="2127" w:hanging="0"/>
        <w:rPr/>
      </w:pPr>
      <w:r>
        <w:rPr/>
        <w:t>Зов Духа отзовётся в человеке…</w:t>
      </w:r>
    </w:p>
    <w:p>
      <w:pPr>
        <w:pStyle w:val="Normal"/>
        <w:ind w:left="2127" w:hanging="0"/>
        <w:rPr/>
      </w:pPr>
      <w:r>
        <w:rPr/>
      </w:r>
    </w:p>
    <w:p>
      <w:pPr>
        <w:pStyle w:val="Normal"/>
        <w:ind w:left="2880" w:hanging="0"/>
        <w:rPr/>
      </w:pPr>
      <w:r>
        <w:rPr/>
        <w:t>Проглянет Дух через глаза Материи,</w:t>
      </w:r>
    </w:p>
    <w:p>
      <w:pPr>
        <w:pStyle w:val="Normal"/>
        <w:ind w:left="2880" w:hanging="0"/>
        <w:rPr/>
      </w:pPr>
      <w:r>
        <w:rPr/>
        <w:t>Она же вдруг лик Духа обнаружит…</w:t>
      </w:r>
    </w:p>
    <w:p>
      <w:pPr>
        <w:pStyle w:val="Normal"/>
        <w:ind w:left="2127" w:hanging="0"/>
        <w:rPr/>
      </w:pPr>
      <w:r>
        <w:rPr/>
      </w:r>
    </w:p>
    <w:p>
      <w:pPr>
        <w:pStyle w:val="Normal"/>
        <w:ind w:left="2127" w:hanging="0"/>
        <w:rPr/>
      </w:pPr>
      <w:r>
        <w:rPr/>
        <w:t>Страсти небесные возвысят жизнь людскую,</w:t>
      </w:r>
    </w:p>
    <w:p>
      <w:pPr>
        <w:pStyle w:val="Normal"/>
        <w:ind w:left="2127" w:hanging="0"/>
        <w:rPr/>
      </w:pPr>
      <w:r>
        <w:rPr/>
        <w:t>Их ум разделит свет невыразимый,</w:t>
      </w:r>
    </w:p>
    <w:p>
      <w:pPr>
        <w:pStyle w:val="Normal"/>
        <w:ind w:left="2127" w:hanging="0"/>
        <w:rPr/>
      </w:pPr>
      <w:r>
        <w:rPr/>
        <w:t>Сердца же ощутят экстаз и пламень,</w:t>
      </w:r>
    </w:p>
    <w:p>
      <w:pPr>
        <w:pStyle w:val="Normal"/>
        <w:ind w:left="2127" w:hanging="0"/>
        <w:rPr/>
      </w:pPr>
      <w:r>
        <w:rPr/>
        <w:t>Тела земные душу осознают.</w:t>
      </w:r>
    </w:p>
    <w:p>
      <w:pPr>
        <w:pStyle w:val="Normal"/>
        <w:ind w:left="2127" w:hanging="0"/>
        <w:rPr/>
      </w:pPr>
      <w:r>
        <w:rPr/>
        <w:t>И смертности рабы духовны станут,</w:t>
      </w:r>
    </w:p>
    <w:p>
      <w:pPr>
        <w:pStyle w:val="Normal"/>
        <w:ind w:left="2127" w:hanging="0"/>
        <w:rPr/>
      </w:pPr>
      <w:r>
        <w:rPr/>
        <w:t>Божественность дремавшую узревши…</w:t>
      </w:r>
    </w:p>
    <w:p>
      <w:pPr>
        <w:pStyle w:val="Normal"/>
        <w:ind w:left="2127" w:hanging="0"/>
        <w:rPr/>
      </w:pPr>
      <w:r>
        <w:rPr/>
        <w:t xml:space="preserve">  </w:t>
      </w:r>
    </w:p>
    <w:p>
      <w:pPr>
        <w:pStyle w:val="Normal"/>
        <w:ind w:left="2880" w:hanging="0"/>
        <w:rPr/>
      </w:pPr>
      <w:r>
        <w:rPr/>
        <w:t>Божественная сила потечёт по клеткам, тканям</w:t>
      </w:r>
    </w:p>
    <w:p>
      <w:pPr>
        <w:pStyle w:val="Normal"/>
        <w:ind w:left="2880" w:hanging="0"/>
        <w:rPr/>
      </w:pPr>
      <w:r>
        <w:rPr/>
        <w:t>Снимет гнёт дыханья и действия.</w:t>
      </w:r>
    </w:p>
    <w:p>
      <w:pPr>
        <w:pStyle w:val="Normal"/>
        <w:ind w:left="2127" w:hanging="0"/>
        <w:rPr/>
      </w:pPr>
      <w:r>
        <w:rPr/>
      </w:r>
    </w:p>
    <w:p>
      <w:pPr>
        <w:pStyle w:val="Normal"/>
        <w:ind w:left="2127" w:hanging="0"/>
        <w:rPr/>
      </w:pPr>
      <w:r>
        <w:rPr/>
        <w:t>А мысли просияют сияньем Солнца,</w:t>
      </w:r>
    </w:p>
    <w:p>
      <w:pPr>
        <w:pStyle w:val="Normal"/>
        <w:ind w:left="2127" w:hanging="0"/>
        <w:rPr/>
      </w:pPr>
      <w:r>
        <w:rPr/>
        <w:t>Чувства – станут трепетом небесным…</w:t>
      </w:r>
    </w:p>
    <w:p>
      <w:pPr>
        <w:pStyle w:val="Normal"/>
        <w:ind w:left="2127" w:hanging="0"/>
        <w:rPr/>
      </w:pPr>
      <w:r>
        <w:rPr/>
        <w:t>Блаженство ж и по членам тела пробежит.</w:t>
      </w:r>
    </w:p>
    <w:p>
      <w:pPr>
        <w:pStyle w:val="Normal"/>
        <w:ind w:left="2127" w:hanging="0"/>
        <w:rPr/>
      </w:pPr>
      <w:r>
        <w:rPr/>
        <w:t>Исполнится Присутствием Природа.</w:t>
      </w:r>
    </w:p>
    <w:p>
      <w:pPr>
        <w:pStyle w:val="Normal"/>
        <w:ind w:left="2127" w:hanging="0"/>
        <w:rPr/>
      </w:pPr>
      <w:r>
        <w:rPr/>
        <w:t>Откроет это Землю Божеству,</w:t>
      </w:r>
    </w:p>
    <w:p>
      <w:pPr>
        <w:pStyle w:val="Normal"/>
        <w:ind w:left="2127" w:hanging="0"/>
        <w:rPr/>
      </w:pPr>
      <w:r>
        <w:rPr/>
        <w:t xml:space="preserve">Подъём миры обычные узнают, </w:t>
      </w:r>
    </w:p>
    <w:p>
      <w:pPr>
        <w:pStyle w:val="Normal"/>
        <w:ind w:left="2127" w:hanging="0"/>
        <w:rPr/>
      </w:pPr>
      <w:r>
        <w:rPr/>
        <w:t>Дела простые духом озарятся</w:t>
      </w:r>
    </w:p>
    <w:p>
      <w:pPr>
        <w:pStyle w:val="Normal"/>
        <w:ind w:left="2127" w:hanging="0"/>
        <w:rPr/>
      </w:pPr>
      <w:r>
        <w:rPr/>
        <w:t>И встретим божество в вещах привычных.</w:t>
      </w:r>
    </w:p>
    <w:p>
      <w:pPr>
        <w:pStyle w:val="Normal"/>
        <w:ind w:left="2127" w:hanging="0"/>
        <w:rPr/>
      </w:pPr>
      <w:r>
        <w:rPr/>
      </w:r>
    </w:p>
    <w:p>
      <w:pPr>
        <w:pStyle w:val="Normal"/>
        <w:ind w:left="2880" w:hanging="0"/>
        <w:rPr/>
      </w:pPr>
      <w:r>
        <w:rPr/>
        <w:t>Природа тайну Божию проявит,</w:t>
      </w:r>
    </w:p>
    <w:p>
      <w:pPr>
        <w:pStyle w:val="Normal"/>
        <w:ind w:left="2880" w:hanging="0"/>
        <w:rPr/>
      </w:pPr>
      <w:r>
        <w:rPr/>
        <w:t>Дух разберётся с драмой человечьей,</w:t>
      </w:r>
    </w:p>
    <w:p>
      <w:pPr>
        <w:pStyle w:val="Normal"/>
        <w:ind w:left="2880" w:hanging="0"/>
        <w:rPr/>
      </w:pPr>
      <w:r>
        <w:rPr/>
        <w:t>Земная жизнь Божественною станет”.</w:t>
      </w:r>
    </w:p>
    <w:p>
      <w:pPr>
        <w:pStyle w:val="Normal"/>
        <w:ind w:left="1473" w:firstLine="567"/>
        <w:rPr/>
      </w:pPr>
      <w:r>
        <w:rPr/>
      </w:r>
    </w:p>
    <w:p>
      <w:pPr>
        <w:pStyle w:val="Normal"/>
        <w:ind w:left="720" w:firstLine="567"/>
        <w:jc w:val="right"/>
        <w:rPr/>
      </w:pPr>
      <w:r>
        <w:rPr/>
        <w:t>(“Савитри”).</w:t>
      </w:r>
    </w:p>
    <w:p>
      <w:pPr>
        <w:pStyle w:val="Normal"/>
        <w:rPr/>
      </w:pPr>
      <w:r>
        <w:rPr/>
      </w:r>
    </w:p>
    <w:p>
      <w:pPr>
        <w:pStyle w:val="Normal"/>
        <w:rPr/>
      </w:pPr>
      <w:r>
        <w:rPr/>
        <w:t>Таким образом Аватар, явившись, совершит:</w:t>
      </w:r>
    </w:p>
    <w:p>
      <w:pPr>
        <w:pStyle w:val="Normal"/>
        <w:rPr/>
      </w:pPr>
      <w:r>
        <w:rPr/>
      </w:r>
    </w:p>
    <w:p>
      <w:pPr>
        <w:pStyle w:val="Normal"/>
        <w:ind w:left="2127" w:hanging="0"/>
        <w:rPr/>
      </w:pPr>
      <w:r>
        <w:rPr/>
        <w:t>“</w:t>
      </w:r>
      <w:r>
        <w:rPr/>
        <w:t>Деяние Своё – души крещенье,</w:t>
      </w:r>
    </w:p>
    <w:p>
      <w:pPr>
        <w:pStyle w:val="Normal"/>
        <w:ind w:left="2127" w:hanging="0"/>
        <w:rPr/>
      </w:pPr>
      <w:r>
        <w:rPr/>
        <w:t>Проливая радость на бьющееся сердце мира</w:t>
      </w:r>
    </w:p>
    <w:p>
      <w:pPr>
        <w:pStyle w:val="Normal"/>
        <w:ind w:left="2127" w:hanging="0"/>
        <w:rPr/>
      </w:pPr>
      <w:r>
        <w:rPr/>
        <w:t>И обнажая Тело тайное Своё – Тело Света и Блаженства”.</w:t>
      </w:r>
    </w:p>
    <w:p>
      <w:pPr>
        <w:pStyle w:val="Normal"/>
        <w:rPr/>
      </w:pPr>
      <w:r>
        <w:rPr/>
      </w:r>
    </w:p>
    <w:p>
      <w:pPr>
        <w:pStyle w:val="Heading2"/>
        <w:ind w:hanging="0"/>
        <w:rPr/>
      </w:pPr>
      <w:r>
        <w:rPr/>
        <w:br/>
        <w:br/>
        <w:br/>
        <w:t>признаки физические</w:t>
      </w:r>
    </w:p>
    <w:p>
      <w:pPr>
        <w:pStyle w:val="Normal"/>
        <w:rPr/>
      </w:pPr>
      <w:r>
        <w:rPr/>
      </w:r>
    </w:p>
    <w:p>
      <w:pPr>
        <w:pStyle w:val="Normal"/>
        <w:rPr/>
      </w:pPr>
      <w:r>
        <w:rPr/>
        <w:t>И Магомет утверждает, что Свет Божественный изливаться будет от Эль Мехди, и что Его одеяние Света “распространять будет Свет среди людей”.</w:t>
      </w:r>
    </w:p>
    <w:p>
      <w:pPr>
        <w:pStyle w:val="Normal"/>
        <w:rPr/>
      </w:pPr>
      <w:r>
        <w:rPr/>
        <w:t>На плане же физическом Эль Мехди будет ростом невысок, с волосами обильными – густыми и тёмными, доходящими до плеч (та “корона волос”, о которой говорил Иоанн и Чёрный Лось). Широкий лоб Его ясный и выпуклый, брови сходятся, а глаза чёрные, нос прямой с наклоном и горбинкой вначале: “два зуба передних отделены, а на щеке – видная родинка (“как звёздочка, яркая”). Бороды не будет, Он будет гладко выбрит. Цвет Лика же Его меняться будет – бывая иной раз тёмным; сияя, словно лунный свет, а иногда – как бронзовая монета, столь яркий, что истинного цвета и не определишь. И, наконец, “сей Дух Святый”, как Магомет Его именует, будет в одеянии, доходящем до самых стоп. Форма ж одеянья такова, что контуры спины явственно видны. И будет оно – “</w:t>
      </w:r>
      <w:r>
        <w:rPr>
          <w:b/>
          <w:bCs/>
        </w:rPr>
        <w:t>цвета пламени</w:t>
      </w:r>
      <w:r>
        <w:rPr/>
        <w:t>”, то есть красно-оранжевое, в чём сходятся и прочие провидцы.</w:t>
      </w:r>
      <w:r>
        <w:br w:type="page"/>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pPr>
      <w:r>
        <w:rPr>
          <w:lang w:val="en-US"/>
        </w:rPr>
        <w:br/>
      </w:r>
      <w:r>
        <w:rPr>
          <w:rFonts w:eastAsia="Times New Roman Cyr" w:cs="Times New Roman Cyr" w:ascii="Times New Roman Cyr" w:hAnsi="Times New Roman Cyr"/>
        </w:rPr>
        <w:t>глава 2</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hanging="0"/>
        <w:rPr/>
      </w:pPr>
      <w:r>
        <w:rPr/>
        <w:t>поиск приносит плоды</w:t>
      </w:r>
    </w:p>
    <w:p>
      <w:pPr>
        <w:pStyle w:val="Normal"/>
        <w:rPr/>
      </w:pPr>
      <w:r>
        <w:rPr/>
      </w:r>
    </w:p>
    <w:p>
      <w:pPr>
        <w:pStyle w:val="Normal"/>
        <w:rPr/>
      </w:pPr>
      <w:r>
        <w:rPr/>
        <w:t xml:space="preserve">Магомет предвещал также, что Мастера-Господина будут посещать не только люди, но и ангелы; и те, кто Его ищет, Его узрят. Но где? – Не в Мекке будет жить Он, но придёт с Востока (от Аравии) со Знамением Царствия Своего. Вкруг дома же Его “видны будут знаки благоденствия на небе и на земле”. “Люди толпиться будут, словно тучи, там, Где Он будет жить”, хотя Пришествие Его долгое время не будет ведомо магометанам и большинство из них не признает Его за </w:t>
      </w:r>
      <w:r>
        <w:rPr>
          <w:b/>
          <w:bCs/>
        </w:rPr>
        <w:t xml:space="preserve">Эль Мехди </w:t>
      </w:r>
      <w:r>
        <w:rPr/>
        <w:t>вплоть до последних девяти лет Его пребывания на земном плане. Как восклицал пророк:</w:t>
      </w:r>
    </w:p>
    <w:p>
      <w:pPr>
        <w:pStyle w:val="Normal"/>
        <w:rPr/>
      </w:pPr>
      <w:r>
        <w:rPr/>
        <w:t>“</w:t>
      </w:r>
      <w:r>
        <w:rPr/>
        <w:t xml:space="preserve">О мусульмане, узнайте же: ведь Тот, чьё Рожденье скрыто от вас – Господин ваш. Он – </w:t>
      </w:r>
      <w:r>
        <w:rPr>
          <w:b/>
          <w:bCs/>
        </w:rPr>
        <w:t>Мехди</w:t>
      </w:r>
      <w:r>
        <w:rPr/>
        <w:t>”.</w:t>
      </w:r>
    </w:p>
    <w:p>
      <w:pPr>
        <w:pStyle w:val="Heading2"/>
        <w:ind w:hanging="0"/>
        <w:rPr/>
      </w:pPr>
      <w:r>
        <w:rPr/>
        <w:br/>
        <w:br/>
        <w:t>и другие ключи к поиску</w:t>
      </w:r>
    </w:p>
    <w:p>
      <w:pPr>
        <w:pStyle w:val="Normal"/>
        <w:rPr/>
      </w:pPr>
      <w:r>
        <w:rPr/>
      </w:r>
    </w:p>
    <w:p>
      <w:pPr>
        <w:pStyle w:val="Normal"/>
        <w:rPr/>
      </w:pPr>
      <w:r>
        <w:rPr/>
        <w:t>Те, кто найдёт Его, сказал Пророк, будут собираться под огромным древом для Лицезрения Его (Даршан) и обретения Его Учений. Намёк на древо находим и в “Вишну Пуране”.</w:t>
      </w:r>
    </w:p>
    <w:p>
      <w:pPr>
        <w:pStyle w:val="Normal"/>
        <w:rPr/>
      </w:pPr>
      <w:r>
        <w:rPr/>
        <w:t>“</w:t>
      </w:r>
      <w:r>
        <w:rPr/>
        <w:t xml:space="preserve">Где могли бы люди, опалённые огнём солнца мира сего (мирских желаний и проблем), счастье отыскать, не будь укрытья тени Древа Освобожденья”. И в “Откровениях” упоминается о “Древе Жизни”, листья которого (духовные учения) будут исцелять людей. </w:t>
      </w:r>
    </w:p>
    <w:p>
      <w:pPr>
        <w:pStyle w:val="Normal"/>
        <w:rPr/>
      </w:pPr>
      <w:r>
        <w:rPr/>
        <w:t xml:space="preserve">Как у “семьи” Святого Человека (по словам Чёрного Лося) будут звёзды во лбу, так у последователей Эль Мехди будет на лбу пятнышко, точка, </w:t>
      </w:r>
      <w:r>
        <w:rPr>
          <w:b/>
          <w:bCs/>
        </w:rPr>
        <w:t>а это – исключительно индийский обычай.</w:t>
      </w:r>
      <w:r>
        <w:rPr/>
        <w:t xml:space="preserve"> Но Индия велика. А есть ли указания поконкретней? И в “Махабхарате” читаем:</w:t>
      </w:r>
    </w:p>
    <w:p>
      <w:pPr>
        <w:pStyle w:val="Normal"/>
        <w:rPr/>
      </w:pPr>
      <w:r>
        <w:rPr/>
        <w:t>“</w:t>
      </w:r>
      <w:r>
        <w:rPr/>
        <w:t>Когда зло будет свирепствовать на Земле, Я приму рождение в семействе добродетельных людей, чтоб восстановить спокойствие искоренением зла; ради сохранения Пути Прямого и морали… В период грешный Кали рождён Я буду в одном семействе в Южной Индии. Аватар тот будет обладать великой энергией, великим разумом и силами великими. Необходимые для Миссии Его материальные объекты будут в Его распоряжении, коль скоро Он подумает о них. Порядок восстановит Он и в мире Мир. Провозвестит Он Эру Сатья Юги (Истины) и будет в окружении людей духовных. По всей Земле перемещаться будет, людей духовных преклонение обретая. Люди же Земли пример для подражания в Нём найдут, и процветание и Мир наступят. Вновь люди обратятся к исполнению духовных ритуалов. Центры воспитания для передачи учений Брахмы (знания о Боге) и храмы вновь везде возникнут. И людьми Истины будут ашрамы полны. Правители ж Земли достойно править будут. И Слава Аватара воссияет” (по Мёрфету “Саи Баба Аватар”).</w:t>
      </w:r>
    </w:p>
    <w:p>
      <w:pPr>
        <w:pStyle w:val="Normal"/>
        <w:rPr/>
      </w:pPr>
      <w:r>
        <w:rPr/>
        <w:t>В “Вишну Пуране” сказано ещё, что в учреждении Эры Духовности Аватар будет проявлять сверхчеловеческие силы, а также, что: “Родители Его будут преданными последователями Вишну (аспект Хранителя в индуистской троице), и будут обитать в селеньи, поклоняясь образу пастушка Кришны”.</w:t>
      </w:r>
    </w:p>
    <w:p>
      <w:pPr>
        <w:pStyle w:val="Normal"/>
        <w:rPr/>
      </w:pPr>
      <w:r>
        <w:rPr>
          <w:b/>
          <w:bCs/>
        </w:rPr>
        <w:t>Итак, Аватар должен явится в Южной Индии.</w:t>
      </w:r>
      <w:r>
        <w:rPr/>
        <w:t xml:space="preserve"> На это указывают и звёзды. Так конъюнкция Венеры и Юпитера в августе 1990 года – явление редкое, встречающееся с разрывом в 2000 лет – видна была лишь в тех частях света, где имела место за час до восхода солнца. В Индии конъюнкция произошла где-то в 4.30 и из-за облачности в Северной Индии видна была лишь на Юге.</w:t>
      </w:r>
    </w:p>
    <w:p>
      <w:pPr>
        <w:pStyle w:val="Normal"/>
        <w:rPr/>
      </w:pPr>
      <w:r>
        <w:rPr/>
        <w:t xml:space="preserve">Есть подтверждение и у Иоанна Богослова. Он сравнивает “Град Господень” с прекрасными драгоценностями и кристаллами, с бериллом в том числе. Слово же “берилл” дравидийского происхождения, то есть из семейства языков исконных народов Южной Индии. Оно происходит от слова “Белур”– названья города в Южной Индии. </w:t>
      </w:r>
    </w:p>
    <w:p>
      <w:pPr>
        <w:pStyle w:val="Normal"/>
        <w:rPr/>
      </w:pPr>
      <w:r>
        <w:rPr/>
      </w:r>
    </w:p>
    <w:p>
      <w:pPr>
        <w:pStyle w:val="Heading2"/>
        <w:ind w:hanging="0"/>
        <w:rPr/>
      </w:pPr>
      <w:r>
        <w:rPr/>
        <w:br/>
        <w:t>новый иерусалим: обитель мира вышнего</w:t>
      </w:r>
    </w:p>
    <w:p>
      <w:pPr>
        <w:pStyle w:val="Normal"/>
        <w:rPr/>
      </w:pPr>
      <w:r>
        <w:rPr/>
      </w:r>
    </w:p>
    <w:p>
      <w:pPr>
        <w:pStyle w:val="Normal"/>
        <w:rPr/>
      </w:pPr>
      <w:r>
        <w:rPr/>
        <w:t xml:space="preserve">Иоанн зовёт Господний Город Новым Иерусалимом. Корень “хиеро” значит “святой, священный”, “салим” же – “из Салима (Индия)”,который как раз недалеко от Бангалора. Буквальное значение к тому ж – “Обитель Мира”. То есть он должен быть расположен в Южной Индии. Есть ли там такое место? Да! В 127 км севернее Бангалора есть святое место, санскритское наименование которого Прашанти Нилайям, что значит “Обитель Мира Вышнего!” Так вот, там находится не только целая духовная община, но в городке этом есть начальная и средняя школы, а также…Университет, методические программы которого основываются на воспитании духовных качеств, упоминаемых в древних Ведах. А это также является исполнением пророчеств Писаний Индии, индейцев, эскимосов, буддистов относительно того, что </w:t>
      </w:r>
      <w:r>
        <w:rPr>
          <w:b/>
          <w:bCs/>
        </w:rPr>
        <w:t>Аватар нашей Эпохи</w:t>
      </w:r>
      <w:r>
        <w:rPr/>
        <w:t xml:space="preserve"> вновь введёт принципы Вечной Мудрости (Свет Санатаны Дхармы) в центрах и учебных заведениях не только Индии, но и всего мира. Фактически, обитающая в Новом Иерусалиме (Прашанти), Божественная Сущность учредила уже несколько подобных учебных заведений, а также свыше пяти тысяч центров в 98-ми странах мира. И президент Индии не только высоко оценил Его программу воспитания, но и способствовал введению Его программы воспитания </w:t>
      </w:r>
      <w:r>
        <w:rPr>
          <w:b/>
          <w:bCs/>
        </w:rPr>
        <w:t xml:space="preserve">Истинно Человеческих Качеств </w:t>
      </w:r>
      <w:r>
        <w:rPr/>
        <w:t>во всех учебных заведениях страны. И не случайно, что университет Его располагается там на самом высоком холме (исполняя тем пророчество Исаии). И люди всех народов действительно притекают в Дом Его, расположенный среди людей дочери “Сиона” (солнечного, сухого места – по Захарии), так как Прашанти – это по существу зона полупустыни; свет же буквально пребывает</w:t>
      </w:r>
      <w:r>
        <w:rPr>
          <w:b/>
          <w:bCs/>
        </w:rPr>
        <w:t xml:space="preserve"> на Башне Дома Его, сияя, как алмаз </w:t>
      </w:r>
      <w:r>
        <w:rPr/>
        <w:t xml:space="preserve">(согласно пророчеству тибетских буддистов). И как предвещал Магомет, </w:t>
      </w:r>
      <w:r>
        <w:rPr>
          <w:b/>
          <w:bCs/>
        </w:rPr>
        <w:t>Последователи Его будут собираться под древом великим</w:t>
      </w:r>
      <w:r>
        <w:rPr/>
        <w:t xml:space="preserve"> – огромным баньяном на землях другого Его университета (в Бангалоре) – для лицезрения Его (даршан) по утрам и вечерам. Он не проповедует новой религии, но знание и суть всех религий в сердце Его, так как Он изъясняет внутренний смысл Учений разных вероисповеданий. Символ же Его являет как раз то, что видел Чёрный Лось: во внутреннем круге находится лотос в полном цветении (“цветущий посох”) – символ Мира и Гармонии. Лотос этот к тому же поразительно похож на Великую Ступу тибетских пророчеств. В 1975 году он был воздвигнут в Прашанти под наименованием</w:t>
      </w:r>
      <w:r>
        <w:rPr>
          <w:b/>
          <w:bCs/>
        </w:rPr>
        <w:t xml:space="preserve"> “Према Акара Ступа” </w:t>
      </w:r>
      <w:r>
        <w:rPr/>
        <w:t>(то есть ступа “Образа Любви”), исполняя тем пророчество, что друзья Великой Сущности вновь отстроят</w:t>
      </w:r>
      <w:r>
        <w:rPr>
          <w:b/>
          <w:bCs/>
        </w:rPr>
        <w:t xml:space="preserve"> Великую Ступу</w:t>
      </w:r>
      <w:r>
        <w:rPr/>
        <w:t xml:space="preserve"> – символ стадий просветления, ведущих к освобождению духовному (лотос в полном цветении). В основе своей эта ступа в Прашанти имеет символы основных религий, указывая этим, что все веры ведут в конечном счёте к одной цели: </w:t>
      </w:r>
      <w:r>
        <w:rPr>
          <w:b/>
          <w:bCs/>
        </w:rPr>
        <w:t>Богоосознанию.</w:t>
      </w:r>
      <w:r>
        <w:rPr/>
        <w:t xml:space="preserve"> Это святые символы пяти религий мира, которые представляют и иные верования; в эмблеме же США – шесть символов (для иудаизма добавлен </w:t>
      </w:r>
      <w:r>
        <w:rPr>
          <w:b/>
          <w:bCs/>
        </w:rPr>
        <w:t xml:space="preserve">Маген Давид, </w:t>
      </w:r>
      <w:r>
        <w:rPr/>
        <w:t xml:space="preserve">то есть сердечная чакра). Их назначение – показать, что у Истины (Бога) много граней и каждая из них придаёт Ей свой свет и достоинство. </w:t>
      </w:r>
    </w:p>
    <w:p>
      <w:pPr>
        <w:pStyle w:val="Normal"/>
        <w:rPr/>
      </w:pPr>
      <w:r>
        <w:rPr>
          <w:rFonts w:eastAsia="Wingdings;Symbol" w:cs="Wingdings;Symbol" w:ascii="Wingdings;Symbol" w:hAnsi="Wingdings;Symbol"/>
        </w:rPr>
        <w:t>\</w:t>
      </w:r>
      <w:r>
        <w:rPr/>
        <w:t xml:space="preserve"> – Внимай первичному звуку </w:t>
      </w:r>
      <w:r>
        <w:rPr>
          <w:i/>
          <w:iCs/>
        </w:rPr>
        <w:t>АУМ</w:t>
      </w:r>
      <w:r>
        <w:rPr/>
        <w:t xml:space="preserve"> </w:t>
      </w:r>
      <w:r>
        <w:rPr>
          <w:i/>
          <w:iCs/>
        </w:rPr>
        <w:t>(ОМ)</w:t>
      </w:r>
      <w:r>
        <w:rPr/>
        <w:t xml:space="preserve">, звучащему в сердце твоём, а равно и в сердце Вселенной. </w:t>
      </w:r>
    </w:p>
    <w:p>
      <w:pPr>
        <w:pStyle w:val="Normal"/>
        <w:rPr/>
      </w:pPr>
      <w:r>
        <w:rPr>
          <w:rFonts w:eastAsia="Wingdings;Symbol" w:cs="Wingdings;Symbol" w:ascii="Wingdings;Symbol" w:hAnsi="Wingdings;Symbol"/>
        </w:rPr>
        <w:t>]</w:t>
      </w:r>
      <w:r>
        <w:rPr/>
        <w:t xml:space="preserve"> – Помни о Колесе (Цикле) Причин и Следствий, Деяний и Судьбы, а также о Колесе Дхармы, которое все их исправляет.</w:t>
      </w:r>
    </w:p>
    <w:p>
      <w:pPr>
        <w:pStyle w:val="Normal"/>
        <w:rPr/>
      </w:pPr>
      <w:r>
        <w:rPr/>
        <w:t>(Огонь – символ Зороастр.) – “Принеси всю горечь в жертву в Огонь Священный и явись Высоким, Глубоким и Благочестивым”.</w:t>
      </w:r>
    </w:p>
    <w:p>
      <w:pPr>
        <w:pStyle w:val="Normal"/>
        <w:rPr/>
      </w:pPr>
      <w:r>
        <w:rPr>
          <w:rFonts w:eastAsia="Wingdings;Symbol" w:cs="Wingdings;Symbol" w:ascii="Wingdings;Symbol" w:hAnsi="Wingdings;Symbol"/>
        </w:rPr>
        <w:t>Z</w:t>
      </w:r>
      <w:r>
        <w:rPr/>
        <w:t xml:space="preserve"> – Будь подобен Звезде, которая никогда не уклоняется от Полумесяца, но утвердилась в вере.</w:t>
      </w:r>
    </w:p>
    <w:p>
      <w:pPr>
        <w:pStyle w:val="Normal"/>
        <w:rPr/>
      </w:pPr>
      <w:r>
        <w:rPr>
          <w:rFonts w:eastAsia="Wingdings;Symbol" w:cs="Wingdings;Symbol" w:ascii="Wingdings;Symbol" w:hAnsi="Wingdings;Symbol"/>
        </w:rPr>
        <w:t>U</w:t>
      </w:r>
      <w:r>
        <w:rPr/>
        <w:t xml:space="preserve"> – Начисто отсеки чувство “я” и пусть твоё “эго” умрёт на Кресте, чтоб одарить тебя Вечностью.</w:t>
      </w:r>
    </w:p>
    <w:p>
      <w:pPr>
        <w:pStyle w:val="Normal"/>
        <w:rPr/>
      </w:pPr>
      <w:r>
        <w:rPr/>
        <w:t>Как поясняет эта Великая Сущность единство в основании разных верований:</w:t>
      </w:r>
    </w:p>
    <w:p>
      <w:pPr>
        <w:pStyle w:val="Normal"/>
        <w:rPr/>
      </w:pPr>
      <w:r>
        <w:rPr/>
        <w:t>“</w:t>
      </w:r>
      <w:r>
        <w:rPr>
          <w:b/>
          <w:bCs/>
        </w:rPr>
        <w:t>Никакую религию не умаляй, и никакой не давай преимущества. Пусть существуют разные веры; пусть они расцветают, и пусть Слава Божья воспевается на всех языках и на всякий лад. Уважайте различия между Верованиями и признавайте их обоснованными до тех пор, пока они не угашают Пламя Единства. Главная Истина всех религий, независимо от страны или расы – Одна и Та же. Все верования взаимосвязаны. Приветствуй все веры как родню. Все они – лишь попытки направить людей на Путь. Все стремятся добиться того же Озарения путём очищения ума Добрыми Делами. Главная же дисциплина ума в них всех – Любовь, ради того, чтобы обуздать его и слить человека с Божеством.</w:t>
      </w:r>
    </w:p>
    <w:p>
      <w:pPr>
        <w:pStyle w:val="Normal"/>
        <w:rPr/>
      </w:pPr>
      <w:r>
        <w:rPr>
          <w:b/>
          <w:bCs/>
        </w:rPr>
        <w:t xml:space="preserve">Все религии увещевают человека очистить сердце своё от злобы, алчности, ненависти и гнева. Все религии предлагают дар Милости в Награду за этот процесс очищения. Мысли о превосходстве и неполноценности возникают только в сердце, испорченном эгоизмом. Если кто-то убеждает, что он – выше, или что его религия более святая, то это как раз доказательство того, что он упустил самую суть веры своей. Духовная дисциплина и духовная практика (садхана) раскроют Единство в основных учениях всех религий </w:t>
      </w:r>
      <w:r>
        <w:rPr/>
        <w:t>(Вспомните аналогичные высказывания Святой Матери в Междугорье!).</w:t>
      </w:r>
    </w:p>
    <w:p>
      <w:pPr>
        <w:pStyle w:val="Normal"/>
        <w:rPr/>
      </w:pPr>
      <w:r>
        <w:rPr>
          <w:b/>
          <w:bCs/>
        </w:rPr>
        <w:t>Семена всех религий – в Вечных Истинах Веданты… Дхарма Вед – это прадед всем, буддизм – сын, христианство же, на которое во многом повлиял Восток, – внук, а ислам, – у основания которого были пророки христианства, – правнук. Если между ними и есть какое-то непонимание, то это всего лишь дело семейное. Наследие же предков, совладельцами которого они являются, одно.</w:t>
      </w:r>
    </w:p>
    <w:p>
      <w:pPr>
        <w:pStyle w:val="Normal"/>
        <w:rPr/>
      </w:pPr>
      <w:r>
        <w:rPr>
          <w:b/>
          <w:bCs/>
        </w:rPr>
        <w:t>Все вы – члены одной семьи, связанной религией Любви. Бог Един; нет множества богов – на каждое племя людей по богу. Бог – это все имена и все формы. Не следует ограничивать Бога никаким именем и образом. Как можно наклеить на Бога ярлык и вынудить Его соответствовать вашим предпочтениям?</w:t>
      </w:r>
    </w:p>
    <w:p>
      <w:pPr>
        <w:pStyle w:val="Normal"/>
        <w:rPr>
          <w:b/>
          <w:b/>
          <w:bCs/>
        </w:rPr>
      </w:pPr>
      <w:r>
        <w:rPr>
          <w:b/>
          <w:bCs/>
        </w:rPr>
        <w:t>Изучайте эмблему организации; она показывает, что все верования питают сердце блаженством (Ананда); все верования наделяют отвагой слабых и нерешительных. Христос, Рама, Кришна – они для всех людей везде и всюду.</w:t>
      </w:r>
    </w:p>
    <w:p>
      <w:pPr>
        <w:pStyle w:val="Normal"/>
        <w:rPr/>
      </w:pPr>
      <w:r>
        <w:rPr>
          <w:b/>
          <w:bCs/>
        </w:rPr>
        <w:t>Ум одного предпочитает Кришну; другому нравится Шива, а кто-то предпочитает Аллаха, не имеющего формы. Я никак не призываю людей поклоняться Мне, оставив образы Бога, которые они уже почитают. Я пришёл упрочить Дхарму (Праведность) и потому не требую от вас какого-то особого предпочтения. Оказывайте его своему Господу или Учителю Духовному (Гуру), кто бы Он ни был. Я – свидетель, пришедший исправить видение</w:t>
      </w:r>
      <w:r>
        <w:rPr/>
        <w:t>”.</w:t>
      </w:r>
    </w:p>
    <w:p>
      <w:pPr>
        <w:pStyle w:val="Normal"/>
        <w:rPr/>
      </w:pPr>
      <w:r>
        <w:rPr/>
        <w:t>И Магомет, и пророки буддизма говорили о Знамени Учителя Мира, которое распространится по всему миру. Знамя с вышеупомянутой символикой поднимают и над храмом в Прашанти.</w:t>
      </w:r>
    </w:p>
    <w:p>
      <w:pPr>
        <w:pStyle w:val="Normal"/>
        <w:rPr/>
      </w:pPr>
      <w:r>
        <w:rPr/>
        <w:t>“</w:t>
      </w:r>
      <w:r>
        <w:rPr>
          <w:b/>
          <w:bCs/>
        </w:rPr>
        <w:t>Флаг этот несёт на себе суть налагаемой на вас Мною духовной дисциплины</w:t>
      </w:r>
      <w:r>
        <w:rPr/>
        <w:t xml:space="preserve">, – заявляет </w:t>
      </w:r>
      <w:r>
        <w:rPr>
          <w:b/>
          <w:bCs/>
        </w:rPr>
        <w:t>Великая Сущность</w:t>
      </w:r>
      <w:r>
        <w:rPr/>
        <w:t xml:space="preserve">, давшая эту символику. – </w:t>
      </w:r>
      <w:r>
        <w:rPr>
          <w:b/>
          <w:bCs/>
        </w:rPr>
        <w:t>Это – одержание победы над Желанием и Гневом, обретение Любви и повторение Имени Божьего (какое вы избрали), что ведёт к расцвету лотоса Сердца и возжиганию в нём Пламени Знания. Когда Я поднимаю флаг этот над Прашанти, вы должны обратить сердца ваши в Обитель Мира (Прашанти) и водрузить флаг там. И пусть он развевается в ваших сердцах</w:t>
      </w:r>
      <w:r>
        <w:rPr/>
        <w:t>”.</w:t>
      </w:r>
    </w:p>
    <w:p>
      <w:pPr>
        <w:pStyle w:val="Normal"/>
        <w:rPr/>
      </w:pPr>
      <w:r>
        <w:rPr/>
        <w:t xml:space="preserve">В Музее Прашанти рядом с Университетом прослеживается ещё одна связь </w:t>
      </w:r>
      <w:r>
        <w:rPr>
          <w:b/>
          <w:bCs/>
        </w:rPr>
        <w:t>Великой Сущности,</w:t>
      </w:r>
      <w:r>
        <w:rPr/>
        <w:t xml:space="preserve"> обитающей в Прашанти, и </w:t>
      </w:r>
      <w:r>
        <w:rPr>
          <w:b/>
          <w:bCs/>
        </w:rPr>
        <w:t xml:space="preserve">Святого </w:t>
      </w:r>
      <w:r>
        <w:rPr/>
        <w:t xml:space="preserve">из видений Чёрного Лося, обращавшегося в бизона. Там есть бизон в натуральную величину, стоявший прежде в Университете у парты этой </w:t>
      </w:r>
      <w:r>
        <w:rPr>
          <w:b/>
          <w:bCs/>
        </w:rPr>
        <w:t>Сущности</w:t>
      </w:r>
      <w:r>
        <w:rPr/>
        <w:t>. Что же касается видения Иоанном Богословом последователей Его в белом одеянии, то действительно и последователи Его, и студенты одеты в белое!</w:t>
      </w:r>
    </w:p>
    <w:p>
      <w:pPr>
        <w:pStyle w:val="Normal"/>
        <w:rPr/>
      </w:pPr>
      <w:r>
        <w:rPr/>
        <w:t xml:space="preserve">Все физические характеристики, приводимые у Магомета, индейца Чёрного Лося, библейских пророков Иезекииля, Даниила и Иоанна </w:t>
      </w:r>
      <w:r>
        <w:rPr>
          <w:b/>
          <w:bCs/>
        </w:rPr>
        <w:t>также совпадают полностью!</w:t>
      </w:r>
    </w:p>
    <w:p>
      <w:pPr>
        <w:pStyle w:val="Normal"/>
        <w:rPr/>
      </w:pPr>
      <w:r>
        <w:rPr/>
        <w:t xml:space="preserve">К тому же, как виделось Чёрному Лосю, этот Святой Человек действительно поёт, когда говорит. Беседы Свои Он неизменно начинает песнопением, отражающим тему Беседы, и в ходе самой беседы неоднократно переходит на пение. Собираются на них огромные множества народу (до полумиллиона человек по большим праздникам) со всех стран мира (Кейс) и через репродукторы Голос Его звучит подобно “грому и звуку многих вод” (Иоанн), так что все могут внимать Ему одновременно (Деганавида). По праздникам выходит Он ко всем по “улицам, мощёным золотом”– ведь последователи Его украсили дорожки, усыпав золотистым песком – порошком. И садится Он на престол сапфирового цвета (Иезекииль), окружённый сиянием разноцветных огней и зеркальными отсветами, словно радугой (“Откровения”). </w:t>
      </w:r>
      <w:r>
        <w:rPr>
          <w:b/>
          <w:bCs/>
        </w:rPr>
        <w:t xml:space="preserve">Радуга и над Главой Его </w:t>
      </w:r>
      <w:r>
        <w:rPr/>
        <w:t xml:space="preserve">– её изображение окружает весь помост, на котором помещается Престол Его, и откуда Он обращается к людям, а флаги разных народов мира водружены ниже. Когда же говорит Он, то действительно стоит “среди златых светильников”, так как с обеих сторон помоста находятся два длинных украшенных медных “светильника”, которые Он всякий раз включает, выходя для Беседы. И наконец, одеяние Его (цвета пламени) доходит до Стоп Его, контуры же спины ясно просматриваются (Магомет). К тому же, как отмечает д-р Гаральдсон – профессор психологии Исландского Университета, который более десяти лет лично занимался изучением, исследованием и документированием многочисленных чудесных проявлений этой Великой Сущности, это уникальное одеяние необычно и в Индии – такого не носят нигде. Что же касается заявления пророка Даниила, видевшего “ветхого днями” с волнистыми, словно шерсть (руно) волосами, в белом одеянии на престоле пред толпами людей, то Сущность Эта действительно облачается в белое каждый год в связи с празднованием дня Его рождения, на которое стекаются многие тысячи </w:t>
      </w:r>
      <w:r>
        <w:rPr>
          <w:rFonts w:eastAsia="Times New Roman" w:cs="Times New Roman" w:ascii="Times New Roman" w:hAnsi="Times New Roman"/>
          <w:lang w:val="en-US"/>
        </w:rPr>
        <w:t>[</w:t>
      </w:r>
      <w:r>
        <w:rPr/>
        <w:t>на праздновании Его 70-летия присутствовало более 2-х миллионов человек – прим. перев.</w:t>
      </w:r>
      <w:r>
        <w:rPr>
          <w:rFonts w:eastAsia="Times New Roman" w:cs="Times New Roman" w:ascii="Times New Roman" w:hAnsi="Times New Roman"/>
          <w:lang w:val="en-US"/>
        </w:rPr>
        <w:t>]</w:t>
      </w:r>
      <w:r>
        <w:rPr/>
        <w:t xml:space="preserve">. В этот день, когда Прашанти ликует и среди множества гостей можно встретить и президента и членов правительства Индии, Он напоминает собравшимся, что никакой день в году не считает днём “Своего” рождения, так как это указывало бы на привязанность к Его теперешней физической форме. Поскольку Он Всеведущ, Всемогущ и Вездесущ, Он – </w:t>
      </w:r>
      <w:r>
        <w:rPr>
          <w:b/>
          <w:bCs/>
        </w:rPr>
        <w:t>Божественный Дух</w:t>
      </w:r>
      <w:r>
        <w:rPr/>
        <w:t xml:space="preserve"> (Параматма), проникающий всё и не имеющий ни начала, ни конца. Он – Воплощение Истины, явившееся озарить ум наш и интеллект Пламенем Истины; Священный Сосуд Любви, явившийся возжечь Пламя Любви в храмах наших сердец. “А потому, – говорит Он – </w:t>
      </w:r>
      <w:r>
        <w:rPr>
          <w:b/>
          <w:bCs/>
        </w:rPr>
        <w:t xml:space="preserve">День, в который Я рождаюсь в вас </w:t>
      </w:r>
      <w:r>
        <w:rPr>
          <w:b/>
          <w:bCs/>
          <w:i/>
          <w:iCs/>
        </w:rPr>
        <w:t>ЛЮБОВЬЮ</w:t>
      </w:r>
      <w:r>
        <w:rPr>
          <w:b/>
          <w:bCs/>
        </w:rPr>
        <w:t>, и есть День Моего Рождения</w:t>
      </w:r>
      <w:r>
        <w:rPr/>
        <w:t>”.</w:t>
      </w:r>
    </w:p>
    <w:p>
      <w:pPr>
        <w:pStyle w:val="Heading2"/>
        <w:ind w:hanging="0"/>
        <w:rPr/>
      </w:pPr>
      <w:r>
        <w:rPr/>
        <w:br/>
        <w:br/>
        <w:t xml:space="preserve">исполнение пророчеств </w:t>
      </w:r>
    </w:p>
    <w:p>
      <w:pPr>
        <w:pStyle w:val="Heading2"/>
        <w:ind w:hanging="0"/>
        <w:rPr/>
      </w:pPr>
      <w:r>
        <w:rPr/>
        <w:t>о месте рождения и происхождении</w:t>
      </w:r>
    </w:p>
    <w:p>
      <w:pPr>
        <w:pStyle w:val="Normal"/>
        <w:rPr/>
      </w:pPr>
      <w:r>
        <w:rPr/>
      </w:r>
    </w:p>
    <w:p>
      <w:pPr>
        <w:pStyle w:val="Normal"/>
        <w:rPr/>
      </w:pPr>
      <w:r>
        <w:rPr/>
        <w:t>И обстоятельства, связанные с Его рождением не только удивительны и чудесны, но и являют собой исполнение разных пророчеств. Так пророчество индейцев хопи о явлении “голубой звезды” исполняется, когда мать Его как бы пронизывает, по её словам, “</w:t>
      </w:r>
      <w:r>
        <w:rPr>
          <w:b/>
          <w:bCs/>
        </w:rPr>
        <w:t>большой шар света голубого</w:t>
      </w:r>
      <w:r>
        <w:rPr/>
        <w:t xml:space="preserve">” у сельского водоёма, предваряя Зачатие Его, а имя матери – Ишварамма – буквально значит Матерь Божья. Припомним, что и Мария впервые услышала глас архангела Гавриила у сельского водоёма. Свекровь же Ишвараммы предостерегала её не пугаться, если что-то случится с нею Волею Божьей. Ей накануне явился Бог в образе Сатья-Нарайяны – проявление Вишну, а будущие родители Аватара были Его приверженцами (что и предсказано в “Вишну Пуране”). Они были очень бедны материально, но богаты по культуре, добродетели и духовным качествам, как предсказано в “Махабхарате”. Отец – Педдавенкапа Раджу пользовался в селении большим уважением, к нему обращались за советом и одобрением по многим вопросам. Мать же была образцом смирения, благочестия и материнской любви. То есть мы здесь вновь находим ту же семейную ситуацию, что и при Явлении Христа, да и само семейство происходит из царственного рода – Кшатриев, как Иисус – потомок царя Давида. Много лет спустя Аватар откроет, что Он Сам выбрал – кто будет Его физическими родителями в этом Воплощении, пояснив, что мать – первая восприемница Божественной Милости Его вследствие тесного взаимодействия с самим Божеством в чреве её, а отец – второй – он приемлет славу имени своему в награду за заботу о матери и </w:t>
      </w:r>
      <w:r>
        <w:rPr>
          <w:b/>
          <w:bCs/>
        </w:rPr>
        <w:t>Божественном Младенце: “Я избрал мать, которой предстояло испытать близость Мою в период беременности. Один Аватар имеет такую свободу выбора. В иных же случаях время и место, класс и уровень рождения определяет карма.”</w:t>
      </w:r>
    </w:p>
    <w:p>
      <w:pPr>
        <w:pStyle w:val="Normal"/>
        <w:rPr/>
      </w:pPr>
      <w:r>
        <w:rPr/>
        <w:t>То есть</w:t>
      </w:r>
      <w:r>
        <w:rPr>
          <w:b/>
          <w:bCs/>
        </w:rPr>
        <w:t xml:space="preserve"> </w:t>
      </w:r>
      <w:r>
        <w:rPr/>
        <w:t>именно Аватар выбрал местность, где Он родится,– и в данном случае, в соответствии с пророчеством “Вишну Пураны” это было селенье поклоняющихся образу Кришны-пастушка (прежнее название села – Голлапалли, то есть “Пастуший двор”). Согласно местным сказаниям местность эту заполонили муравьи в результате оскорбления одной кобры, убитой камнем, так что впоследствии названье сменилось на Вальмикипура (“муравьиный город”), и в новом названии присутствовало имя великого мудреца Вальмики, подарившего миру “Рамаяну”. На местном же языке селенье называется Путтапарти (“Путта”– “муравейник, в котором змея обрела обитель”, и “парти”– умножитель). Название весьма многозначительное, поскольку Шиву часто изображают склонившимся на змея Шешу – кобру, олицетворяющую Его Шакти, то есть Божественные Силы и небесную, духовную опору. К тому же венчает Вишну корона из змей – корона божественной Славы, отличающая Господа от простых смертных. Кстати, одно из Имён Христа у индейцев – Кетцалькоатль – “Пернатый Змей”, поскольку Он проявлял Божественные Силы, ассоциируемые только с душою, осознавшей Бога, или с Самим Богом. “Умножитель” (Парти) подразумевает великое множество Сил, которые проявит Аватар в пребывании Своём на Земле (что предсказано в “Махабхарате” и “Вишну Пуране”). К тому же “Парти” (Партха!) – одно из имён Арджуны – близкого ученика и друга Кришны. Через много лет после изменения названия селенья и рождения Божественного Младенца, Сущность Эта предложила селянам омыть камень, которым по легенде змея была побита. И изумлённые  селяне увидели на камне явственный контур изображения Кришны, играющего на флейте рядом с коброй! А дед будущего Аватара воздвиг в своё время храм в честь супруги Кришны Сатьябхамы.</w:t>
      </w:r>
    </w:p>
    <w:p>
      <w:pPr>
        <w:pStyle w:val="Normal"/>
        <w:rPr/>
      </w:pPr>
      <w:r>
        <w:rPr/>
        <w:t>Исполнилось и пророчество Магомета “о зримых в небесах и на земле знаках благоденствия” вокруг дома Аватара. С Его приходом места эти поистине благословлены там, что здесь построен лучший в Индии университет (не говоря уж о школах), а также крупнейший и самый современный в Азии медицинский больничный комплекс. Процветание отразилось и “в небесах”, так как теперь там выстроен аэропорт, поскольку “народы, словно тучи,” продолжают собираться к обители Аватара. Следует отметить, что до Его Явления место это едва ли годилось для строительства аэропорта – ведь до крошечного селенья невозможно было добраться даже нормальными дорогами. В первые годы Его Вести люди вынуждены были добираться туда на телегах, запряжённых волами, а затем переходить речку Читравати, которая протекает через селенье (вспомните видение Иоанна и его “Реку Жизни”, текущую через Новый Иерусалим). Название Читравати связано со словом “читта”, что значит “сердце внутреннее или духовное, внутреннее сознание или интеллект”, а следовательно – “Река Жизни”, так как именно через это внутреннее сознание и раскрытие сердца духовного и осознаётся Реальность нашей Истинной Сущности: что мы не тело, а дух; что душа наша вечна и не может умереть. Сегодня добраться до Путтапарти не так уж трудно, поскольку и от Бангалора и от Мадраса туда ведут современные асфальтированные дороги, окаймлённые цветущими деревьями, посаженными преданными последователями Великой Сущности. И вся пустынная местность Прашанти обратилась в настоящий ботанический сад, являя тем “Славу нового Сиона” библейского пророка Исаии. И Сам Аватар утверждал, что не оставит место рождения Своего: “</w:t>
      </w:r>
      <w:r>
        <w:rPr>
          <w:b/>
          <w:bCs/>
        </w:rPr>
        <w:t>В чём величие обещания воды тем, кто приходит к Ганге? Величие – обещать воду тем, кто идёт в пустыню!</w:t>
      </w:r>
      <w:r>
        <w:rPr/>
        <w:t>”</w:t>
      </w:r>
    </w:p>
    <w:p>
      <w:pPr>
        <w:pStyle w:val="Normal"/>
        <w:rPr/>
      </w:pPr>
      <w:r>
        <w:rPr/>
        <w:t>Пророчество Исаии о грядущих “потоках воды в пустыне” таково:</w:t>
      </w:r>
    </w:p>
    <w:p>
      <w:pPr>
        <w:pStyle w:val="Normal"/>
        <w:rPr/>
      </w:pPr>
      <w:r>
        <w:rPr/>
        <w:t>“</w:t>
      </w:r>
      <w:r>
        <w:rPr/>
        <w:t xml:space="preserve">Возвеселится пустыня и сухая земля, и возрадуется страна необитаемая и расцветёт как нарцисс, </w:t>
      </w:r>
      <w:r>
        <w:rPr>
          <w:b/>
          <w:bCs/>
        </w:rPr>
        <w:t xml:space="preserve">словно крокус </w:t>
      </w:r>
      <w:r>
        <w:rPr>
          <w:rFonts w:eastAsia="Times New Roman" w:cs="Times New Roman" w:ascii="Times New Roman" w:hAnsi="Times New Roman"/>
          <w:lang w:val="en-US"/>
        </w:rPr>
        <w:t>[</w:t>
      </w:r>
      <w:r>
        <w:rPr/>
        <w:t>в англ.</w:t>
      </w:r>
      <w:r>
        <w:rPr>
          <w:rFonts w:eastAsia="Times New Roman" w:cs="Times New Roman" w:ascii="Times New Roman" w:hAnsi="Times New Roman"/>
          <w:lang w:val="en-US"/>
        </w:rPr>
        <w:t>]</w:t>
      </w:r>
      <w:r>
        <w:rPr/>
        <w:t xml:space="preserve"> будет цвести и радоваться, будет торжествовать и ликовать…”</w:t>
      </w:r>
    </w:p>
    <w:p>
      <w:pPr>
        <w:pStyle w:val="Normal"/>
        <w:rPr/>
      </w:pPr>
      <w:r>
        <w:rPr/>
        <w:t>(“Крокус” от еврейского – “шафрановый”– цвет одеяния святых и мудрецов Индии. А они притекут в Прашанти по новым путям и дорогам, построенным в пустыне!)</w:t>
      </w:r>
    </w:p>
    <w:p>
      <w:pPr>
        <w:pStyle w:val="Normal"/>
        <w:rPr/>
      </w:pPr>
      <w:r>
        <w:rPr/>
        <w:t>…</w:t>
      </w:r>
      <w:r>
        <w:rPr/>
        <w:t xml:space="preserve">Увидят они Славу Господа, Величие Бога Нашего… Скажите робким душою: будьте тверды, не бойтесь! Вот Бог ваш… Он придёт и спасёт вас. “Тогда откроются глаза слепых и уши глухих отверзнутся. Тогда хромой вскочит, как олень, и язык немого будет петь. Ибо пробьются воды в пустыне и в степи потоки. И песок палящий превратится в озеро, и жаждущая земля – в источники вод. </w:t>
      </w:r>
      <w:r>
        <w:rPr>
          <w:b/>
          <w:bCs/>
        </w:rPr>
        <w:t>В обители змей, в жилище шакалов, где они покоятся, будет место для тростника и камыша…</w:t>
      </w:r>
      <w:r>
        <w:rPr/>
        <w:t>”</w:t>
      </w:r>
    </w:p>
    <w:p>
      <w:pPr>
        <w:pStyle w:val="Normal"/>
        <w:rPr/>
      </w:pPr>
      <w:r>
        <w:rPr/>
        <w:t>(Помните: Путтапарти – это “</w:t>
      </w:r>
      <w:r>
        <w:rPr>
          <w:b/>
          <w:bCs/>
        </w:rPr>
        <w:t>муравейник, где множество змей имеют обитель</w:t>
      </w:r>
      <w:r>
        <w:rPr/>
        <w:t xml:space="preserve">”?! Это пророчество удивительно, поскольку в Путтапарти, в месте захоронения родителей Аватара есть большой пруд с лотосами в окружении банановой рощи, и </w:t>
      </w:r>
      <w:r>
        <w:rPr>
          <w:b/>
          <w:bCs/>
        </w:rPr>
        <w:t>вся эта болотистая местность поросла камышом и тростником</w:t>
      </w:r>
      <w:r>
        <w:rPr/>
        <w:t>. Посреди пруда – статуя Кришны, а по ту сторону болота – другая, где Господа окружают оказывающие Ему почитание азиатские дикие собаки – шакалы! На холмах же вокруг Путтапарти обитают дикие собаки!)</w:t>
      </w:r>
    </w:p>
    <w:p>
      <w:pPr>
        <w:pStyle w:val="Normal"/>
        <w:rPr/>
      </w:pPr>
      <w:r>
        <w:rPr/>
        <w:t>“</w:t>
      </w:r>
      <w:r>
        <w:rPr/>
        <w:t xml:space="preserve">И будет там большая дорога, и путь по ней назовётся путём святым… и будут там ходить искуплённые. И возвратятся избавлённые Господом, придут на Сион (“солнечное, сухое место, “Град Господень”) с радостным восклицанием… и радость вечная будет над главою их… И воззвал Глас: “ В пустыне приготовьте Путь Господу, </w:t>
      </w:r>
      <w:r>
        <w:rPr>
          <w:b/>
          <w:bCs/>
        </w:rPr>
        <w:t>прямыми сделайте в степи стези Богу Нашему.</w:t>
      </w:r>
      <w:r>
        <w:rPr/>
        <w:t xml:space="preserve"> Всякий дол да наполнится, и всякая гора и холм да понизится, кривизны выпрямятся и неровные пути сделаются гладкими.</w:t>
      </w:r>
    </w:p>
    <w:p>
      <w:pPr>
        <w:pStyle w:val="Normal"/>
        <w:rPr/>
      </w:pPr>
      <w:r>
        <w:rPr/>
        <w:t>…</w:t>
      </w:r>
      <w:r>
        <w:rPr/>
        <w:t>И явится Слава Господня, и узрит это всякая плоть, ибо Уста Господни изрекли это” (гл. 35, 40).</w:t>
      </w:r>
    </w:p>
    <w:p>
      <w:pPr>
        <w:pStyle w:val="Normal"/>
        <w:rPr/>
      </w:pPr>
      <w:r>
        <w:rPr/>
        <w:t>Спустя годы Аватар открыл внутренний духовный смысл этого пророчества:</w:t>
      </w:r>
    </w:p>
    <w:p>
      <w:pPr>
        <w:pStyle w:val="Normal"/>
        <w:rPr/>
      </w:pPr>
      <w:r>
        <w:rPr/>
        <w:t>“</w:t>
      </w:r>
      <w:r>
        <w:rPr>
          <w:b/>
          <w:bCs/>
        </w:rPr>
        <w:t>Я пришёл восстановить Древний Путь, ведущий человека к Богу… Я явился в ответ на молитвы мудрецов, святых и искателей Истины ради возрождения этого Пути</w:t>
      </w:r>
      <w:r>
        <w:rPr/>
        <w:t>”.</w:t>
      </w:r>
    </w:p>
    <w:p>
      <w:pPr>
        <w:pStyle w:val="Heading2"/>
        <w:ind w:hanging="0"/>
        <w:rPr/>
      </w:pPr>
      <w:r>
        <w:rPr/>
        <w:br/>
        <w:br/>
        <w:t>рождение аватара</w:t>
      </w:r>
    </w:p>
    <w:p>
      <w:pPr>
        <w:pStyle w:val="Normal"/>
        <w:rPr/>
      </w:pPr>
      <w:r>
        <w:rPr/>
      </w:r>
    </w:p>
    <w:p>
      <w:pPr>
        <w:pStyle w:val="Normal"/>
        <w:rPr/>
      </w:pPr>
      <w:r>
        <w:rPr/>
        <w:t>Мать Аватара Ишварамма дала рождение семерым, прежде чем Божественное Семя посеяно было во чреве её. Но выжили только трое (сын и две дочери). Четверо детей, предваряющих Рождение Аватара, умерли. А потому, Ишварамма вместе со свекровью много молились Господу, чтоб уберёг Он ещё не родившееся дитя и благословил их сыном.</w:t>
      </w:r>
    </w:p>
    <w:p>
      <w:pPr>
        <w:pStyle w:val="Normal"/>
        <w:rPr/>
      </w:pPr>
      <w:r>
        <w:rPr/>
        <w:t xml:space="preserve">Прежде рождения Божественного Младенца музыкальные инструменты в доме вдруг заиграли сами собой, напомнив тем о Христовом Рождении, вестником которого были хоры небесные. Когда о значении этого музыкального феномена спросили местного мудреца, тот заявил родителям, что эта самопроизвольная музыка возвещает “о пришествии Благой Силы, несущей гармонию, мелодичность, порядок, соразмерность, духовное возвышение и </w:t>
      </w:r>
      <w:r>
        <w:rPr>
          <w:i/>
          <w:iCs/>
        </w:rPr>
        <w:t>РАДОСТЬ</w:t>
      </w:r>
      <w:r>
        <w:rPr/>
        <w:t>” (Кастури “Ишварамма”).</w:t>
      </w:r>
    </w:p>
    <w:p>
      <w:pPr>
        <w:pStyle w:val="Normal"/>
        <w:rPr/>
      </w:pPr>
      <w:r>
        <w:rPr/>
        <w:t xml:space="preserve">Затем настал, наконец, момент родиться Господу в физическом облике на Земле. На рассвете (5 ч. 6 мин.) 23-го ноября 1926 года Божественный Младенец вышел из чрева матери. Последние тени ночи понедельника (посвящённого Шиве), растворялись в заре вторника (посвящённого “сыну” Шивы – Ганеше – Устранителю Препятствий на Пути Духовном). В индийском календаре был святой месяц </w:t>
      </w:r>
      <w:r>
        <w:rPr>
          <w:b/>
          <w:bCs/>
        </w:rPr>
        <w:t>Картика</w:t>
      </w:r>
      <w:r>
        <w:rPr/>
        <w:t xml:space="preserve">, в который поклоняются Шиве – аспекту Разрушителя в индуистской троице – Разрушителя неведенья, ведущего на верный путь духовного развития. Шива известен также как Страж и Отец Вселенной, будучи воплощением Сострадания и Благости. (Вспомним Майтрейю буддизма – “Тот, чьё имя значит Благость!”). Восходящей звездой была </w:t>
      </w:r>
      <w:r>
        <w:rPr>
          <w:b/>
          <w:bCs/>
        </w:rPr>
        <w:t>Ардра</w:t>
      </w:r>
      <w:r>
        <w:rPr/>
        <w:t xml:space="preserve">, которую также связывают с Шивой. Год же – </w:t>
      </w:r>
      <w:r>
        <w:rPr>
          <w:b/>
          <w:bCs/>
        </w:rPr>
        <w:t>Акшайя</w:t>
      </w:r>
      <w:r>
        <w:rPr/>
        <w:t>, то есть “Неубывающий, вечно полный!”</w:t>
      </w:r>
    </w:p>
    <w:p>
      <w:pPr>
        <w:pStyle w:val="Normal"/>
        <w:rPr/>
      </w:pPr>
      <w:r>
        <w:rPr/>
        <w:t>Нисхождение Господа на Землю отмечает на следующий день в дневнике своём Шри Ауробиндо:</w:t>
      </w:r>
    </w:p>
    <w:p>
      <w:pPr>
        <w:pStyle w:val="Normal"/>
        <w:rPr/>
      </w:pPr>
      <w:r>
        <w:rPr/>
        <w:t>“</w:t>
      </w:r>
      <w:r>
        <w:rPr>
          <w:b/>
          <w:bCs/>
        </w:rPr>
        <w:t>24-го ноября 1926 года было нисхождение Кришны в физическое… Кришна есть Ананда майя (внутреннее блаженство); Он поддерживает эволюцию (человечества) через Высший Разум</w:t>
      </w:r>
      <w:r>
        <w:rPr/>
        <w:t xml:space="preserve"> (пробуждая Буддхи – интеллект, что в видении Чёрного Лося символизирует орлиное перо в волосах Святого Человека), </w:t>
      </w:r>
      <w:r>
        <w:rPr>
          <w:b/>
          <w:bCs/>
        </w:rPr>
        <w:t>ведущий его к Ананде.</w:t>
      </w:r>
      <w:r>
        <w:rPr/>
        <w:t>”</w:t>
      </w:r>
    </w:p>
    <w:p>
      <w:pPr>
        <w:pStyle w:val="Normal"/>
        <w:rPr/>
      </w:pPr>
      <w:r>
        <w:rPr/>
        <w:t>Так Господь пришёл в мир восьмым ребёнком Ишвараммы (Кришна был восьмым ребёнком Деваки). Спустя годы Аватар объяснсет значение этого:</w:t>
      </w:r>
    </w:p>
    <w:p>
      <w:pPr>
        <w:pStyle w:val="Normal"/>
        <w:rPr/>
      </w:pPr>
      <w:r>
        <w:rPr/>
        <w:t>“</w:t>
      </w:r>
      <w:r>
        <w:rPr>
          <w:b/>
          <w:bCs/>
        </w:rPr>
        <w:t>Самадхи – это восьмая стадия усилия духовного. Оно приходит после обретения контроля над внутренними и внешними органами чувств, способности сидеть спокойно, владения дыханием, обращения ума внутрь, отвращая его от внешних объектов, сосредоточенности – собранности воедино и медитации</w:t>
      </w:r>
      <w:r>
        <w:rPr/>
        <w:t xml:space="preserve"> (яма, нияма, асана, пранаяма, пратьяхара, дхарана и дхьяна, </w:t>
      </w:r>
      <w:r>
        <w:rPr>
          <w:b/>
          <w:bCs/>
        </w:rPr>
        <w:t>само же самадхи есть состояние блаженства и уравновешенности, где всякая двойственность пропадает и медитирующий сливается с объектом медитации). Они  известны как восьмеричный Путь. Господа можно узреть лишь после того, как успешно прошли семь ступеней, и разум в ходе этого очистился. Когда человек доходит до состояния Самадхи, Господь Сам собою рождается в сознании его</w:t>
      </w:r>
      <w:r>
        <w:rPr/>
        <w:t>”.</w:t>
      </w:r>
    </w:p>
    <w:p>
      <w:pPr>
        <w:pStyle w:val="Normal"/>
        <w:rPr/>
      </w:pPr>
      <w:r>
        <w:rPr/>
        <w:t xml:space="preserve">Поскольку видение предшествовало рождению Его, Дитя нарекли </w:t>
      </w:r>
      <w:r>
        <w:rPr>
          <w:b/>
          <w:bCs/>
        </w:rPr>
        <w:t>Сатьянарайяна</w:t>
      </w:r>
      <w:r>
        <w:rPr/>
        <w:t xml:space="preserve"> (Сатья – истина, Нарайяна – Бог в человеке). Таким образом исполнилось буддистское пророчество, где о Господе упоминается как о “</w:t>
      </w:r>
      <w:r>
        <w:rPr>
          <w:b/>
          <w:bCs/>
        </w:rPr>
        <w:t>Слове Истины</w:t>
      </w:r>
      <w:r>
        <w:rPr/>
        <w:t xml:space="preserve">”, а равно и заявление “Откровений”, что Господь назовётся Верным или Истинным. И Христос упоминает о Воплощении Истины, которое явится после Его Ухода с плана земного: “Когда придёт </w:t>
      </w:r>
      <w:r>
        <w:rPr>
          <w:b/>
          <w:bCs/>
        </w:rPr>
        <w:t>Утешитель</w:t>
      </w:r>
      <w:r>
        <w:rPr/>
        <w:t>, которого пошлю к вам от Отца, Дух Истины (Сатья), Он будет обо Мне свидетельствовать… Он наставит вас на всякую Истину, … и будет говорить и будущее возвестит вам. Он прославит Меня, потому что от Моего возьмёт и возвестит вам. Всё, что имеет Отец есть Моё; потому Я сказал, что от Моего возьмёт и возвестит вам” (Евангелие от Иоанна, гл.16).</w:t>
      </w:r>
    </w:p>
    <w:p>
      <w:pPr>
        <w:pStyle w:val="Normal"/>
        <w:rPr/>
      </w:pPr>
      <w:r>
        <w:rPr/>
        <w:t>“</w:t>
      </w:r>
      <w:r>
        <w:rPr/>
        <w:t>Я на то родился и на то пришёл в мир, чтобы свидетельствовать об Истине (Сатья)”, – заявит Христос Пилату, – “Всякий, кто от Истины, слушает Гласа Моего” (гл.18).</w:t>
      </w:r>
    </w:p>
    <w:p>
      <w:pPr>
        <w:pStyle w:val="Normal"/>
        <w:rPr/>
      </w:pPr>
      <w:r>
        <w:rPr/>
        <w:t xml:space="preserve">Когда Младенца положили в колыбель, вся постелька вдруг задвигалась. Под нею нашли свернувшуюся змею – олицетворенье Шеши – Змея Вишну. Так родился Господь в набожном семействе </w:t>
      </w:r>
      <w:r>
        <w:rPr>
          <w:b/>
          <w:bCs/>
        </w:rPr>
        <w:t>Ратнакарам</w:t>
      </w:r>
      <w:r>
        <w:rPr/>
        <w:t>, что на санскрите значит “сокровищница драгоценностей”. Буддистское пророчество называет Божественную Сущность, которой предстоит воплотиться – “Драгоценность (жемчужина) великая!”</w:t>
      </w:r>
    </w:p>
    <w:p>
      <w:pPr>
        <w:pStyle w:val="Normal"/>
        <w:rPr/>
      </w:pPr>
      <w:r>
        <w:rPr/>
        <w:t>Уже ребёнком Саи стал любимцем не только физического семейства Своего, но и “баловнем” всего селенья, что напоминало сцены из детских дней Кришны, когда женщины селенья, включая и мать ребёнка, соперничали друг с другом в том, чтоб как-то удержать или просто обнять обожаемого Младенца. С самых ранних лет Саи проявляет чудесные силы, материализуя друзьям своим всевозможные дары – карандаши, резинки, сласти и тому подобное, извлекаемые Им из пустой сумки. Он был необычайно живым, разумным и мудрым. И это проявлялось не только в школе, но и за её пределами, когда он начинал вдруг изъяснять внутренний смысл Писаний разных религий, без всякого специального обучения. (Вспомним заявление индейца Деганавиды, что Юный Провидец наделён будет великой Силой и Мудростью). Эти проявления Божественного Ведения принесли юному Саи звание “гуру” (духовный учитель) у друзей, старейшины же называли Его Брахмажнани (осознавший Бога). Его сострадание ко всем существам (Он от рождения был вегетарианцем) и Мудрость в столь нежном возрасте напоминали беседы юного Христа со старейшинами в храме. Не соответствует ли это словам пророка Исаии:</w:t>
      </w:r>
    </w:p>
    <w:p>
      <w:pPr>
        <w:pStyle w:val="Normal"/>
        <w:rPr/>
      </w:pPr>
      <w:r>
        <w:rPr/>
        <w:t>“</w:t>
      </w:r>
      <w:r>
        <w:rPr/>
        <w:t>Кто направил дух Господа и был советником у Него и учил Его? С кем советуется Он для Просвещения Своего, и кто вразумляет Его и наставляет на Путь Правды и учит Его Знанию, и указывает путь мудрости?” (гл.40).</w:t>
      </w:r>
      <w:r>
        <w:br w:type="page"/>
      </w:r>
    </w:p>
    <w:p>
      <w:pPr>
        <w:pStyle w:val="Normal"/>
        <w:rPr/>
      </w:pPr>
      <w: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br/>
        <w:br/>
        <w:br/>
        <w:br/>
        <w:t>глава 3</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hanging="0"/>
        <w:rPr/>
      </w:pPr>
      <w:r>
        <w:rPr/>
        <w:t>тройное воплощение</w:t>
      </w:r>
    </w:p>
    <w:p>
      <w:pPr>
        <w:pStyle w:val="Normal"/>
        <w:rPr/>
      </w:pPr>
      <w:r>
        <w:rPr/>
      </w:r>
    </w:p>
    <w:p>
      <w:pPr>
        <w:pStyle w:val="Normal"/>
        <w:rPr/>
      </w:pPr>
      <w:r>
        <w:rPr/>
        <w:t xml:space="preserve">8 марта 1940 года Саи вроде бы укусил скорпион (зодиакальный символ “преображения”, связанный с птицей Феникс), и в последующие два месяца Он одолевал семью Свою и друзей, постоянно распевая и цитируя санскритские стихи, излагая и изъясняя сложные религиозные доктрины и философские системы, никак не относящиеся к тому, чему Его могли научить в школе, а также материализуя из ничего всяческие предметы! Вспомним, что Ему было всего тринадцать лет! Родители Его были люди простые и их, естественно, встревожило Его необъяснимое поведение. Они даже свели Его к изгоняющему бесов из страха – не одержим ли Он злыми духами. Тот был настолько жесток, что помыв мальчику голову, сделал в черепе три крестообразных надреза и стал вливать туда, а также и в глаза Ему какую-то едкую жидкость. Во время этой процедуры Сатья оставался спокойным и безмятежным, заявив впоследствии, что демонстрировал, что Он выше наслаждения и боли, то есть за пределами двойственности, как Христос на кресте. (Вспомните кстати, что на Голгофе было </w:t>
      </w:r>
      <w:r>
        <w:rPr>
          <w:b/>
          <w:bCs/>
        </w:rPr>
        <w:t>три</w:t>
      </w:r>
      <w:r>
        <w:rPr/>
        <w:t xml:space="preserve"> креста, а само слово “голгофа” означает “череп”). Саи впоследствии заявил, что никакого укуса и не было: всё это была Его Божественная Лила (Игра), то есть способ, которым Он предпочёл заявить о Своей Божественности: “</w:t>
      </w:r>
      <w:r>
        <w:rPr>
          <w:b/>
          <w:bCs/>
        </w:rPr>
        <w:t>Я хотел показать, что Я – Божественен, не подвержен страданию, боли или радости</w:t>
      </w:r>
      <w:r>
        <w:rPr/>
        <w:t>”. Странное поведение Саи продолжалось и, наконец, 23 мая 1940 года отец Его, доведённый до крайности, впрямую спросил Его – Кто ж Он такой. Маленький Сатья ответил: “</w:t>
      </w:r>
      <w:r>
        <w:rPr>
          <w:b/>
          <w:bCs/>
        </w:rPr>
        <w:t>Я – Саи Баба!</w:t>
      </w:r>
      <w:r>
        <w:rPr/>
        <w:t xml:space="preserve">” Когда ж у него попросили доказательств, Он взял охапку цветов жасмина и рассыпал их на полу. Цветы образовали слова </w:t>
      </w:r>
      <w:r>
        <w:rPr>
          <w:b/>
          <w:bCs/>
          <w:i/>
          <w:iCs/>
        </w:rPr>
        <w:t>САИ БАБА</w:t>
      </w:r>
      <w:r>
        <w:rPr>
          <w:b/>
          <w:bCs/>
        </w:rPr>
        <w:t xml:space="preserve"> </w:t>
      </w:r>
      <w:r>
        <w:rPr/>
        <w:t>на местном наречии (телугу).</w:t>
      </w:r>
    </w:p>
    <w:p>
      <w:pPr>
        <w:pStyle w:val="Normal"/>
        <w:rPr/>
      </w:pPr>
      <w:r>
        <w:rPr/>
        <w:t>Но кто такой Саи Баба? Это – Божественная Сущность из Ширди, который, как Христос, восстал из мёртвых через три дня после того, как Его объявили умершим! Как и все Аватары и Пророки, Он учил Единству Семьи Человеческой, демонстрируя своё Учение тем, что спал в мечети, а на лбу носил знак пеплом как индус. Его и по сей день высоко почитают в Индии люди разных верований, но в селении Путтапарти, за тысячи километров от местечка Ширди, о нём едва ли кто знал.</w:t>
      </w:r>
    </w:p>
    <w:p>
      <w:pPr>
        <w:pStyle w:val="Normal"/>
        <w:rPr/>
      </w:pPr>
      <w:r>
        <w:rPr/>
        <w:t>Саи Баба родился в Патри (штат Махараштра) в благочестивой семье браминов 28 сентября 1835 года. Его рождение матери Его предсказал Сам Шива, который в сопровождении супруги Парвати явился ей: “Я приму рождение и буду твоим третьим ребёнком”. Имя матери было Дэвагириамма – Матерь Горы Божьей, чем Саи и был, поскольку физически он был очень крупный мужчина, не говоря уж о Его высокой Духовности. Ширди Саи поклоняются также как воплощению Шивы.</w:t>
      </w:r>
    </w:p>
    <w:p>
      <w:pPr>
        <w:pStyle w:val="Normal"/>
        <w:rPr/>
      </w:pPr>
      <w:r>
        <w:rPr/>
        <w:t xml:space="preserve">И Саи Баба родился по Обету Своему третьим ребёнком Дэвагириаммы, но поскольку она с мужем приняла духовную жизнь отречения, ребёнка в течение четырёх лет до своего ухода воспитывал один суфий (мусульманский святой). После этого Малыша поместили в ашрам, где Он пробыл двенадцать лет; а потом странствовал с места на место. Затем в 1852 году (когда Матерь Святая явилась в Лурде), Саи Баба пришёл в Ширди и оставался там всю жизнь, пробыв на земном плане целых 82 года, обучая Истине Единобожия и Братства Людей представителей разных вероисповеданий. За время своего пребывания в Ширди Саи Баба совершил неисчислимое множество разных чудес, исцеляя всевозможные болезни. Его обычным “рецептом” от всех болезней была щепотка пепла, который Он брал из “хавана”, то есть открытого очага (углубления), постоянно горевшего в облюбованной Им мечети. Интересно отметить, что хотя Сатья Саи и материализует из ничего всевозможные предметы, наиболее распространённая Его материализация – это священный пепел </w:t>
      </w:r>
      <w:r>
        <w:rPr>
          <w:b/>
          <w:bCs/>
        </w:rPr>
        <w:t>вибхути</w:t>
      </w:r>
      <w:r>
        <w:rPr/>
        <w:t>. Используется он в тех же целях – то есть для излечения всяческих болезней – физических, эмоциональных и духовных. Выглядит он обычно как серый порошок со сладковатым ароматом и вкусом, но вкус и текстура его варьирует – от пылевого до мелкозернистого, от сладкого до солоноватого или безвкусного, иногда же Божественная Горстка вибхути одним представляется сладкой, другим – солёной! На плане духовном вибхути означает своего рода предупреждение, предостережение получателю – “спалить” все мирские желания и искать неизменности духовной, а не мирской или телесной, так как в конце концов от тела останется всего лишь пригоршня пепла. Он и символизирует то, что остаётся, когда эго спалили Огнём Озарения. Это – символ непривязанности к мирскому, духовного Очищения и Преображения (подобно фениксу, возрождающемуся из пепла), ведь сжигание земных желаний – необходимый шаг к духовному Освобождению. “Пепел – это окончательное состояние вещей, – говорит Саи, – никакое дальнейшее изменение уже невозможно… Когда нет никаких желаний, искажающих ум, Любовь может быть истинной и полной”. В Ширди Саи Баба брал пепел из настоящего очага, теперь же Сатья Саи материализует его из ничего!</w:t>
      </w:r>
    </w:p>
    <w:p>
      <w:pPr>
        <w:pStyle w:val="Normal"/>
        <w:rPr/>
      </w:pPr>
      <w:r>
        <w:rPr/>
        <w:t xml:space="preserve">Приход Ширди Саи как будто исполнил ряд пророчеств индейцев. Так индейцу Вовоке в видении 1889 года было сказано, что Господь уже на Земле и движется “словно бы в облаке”. В 1912 году мудрецам эскимосов стал сниться одинаковый сон. Они видели “странную и чудную белую фигуру, возвышающуюся над всем человечеством, а рядом с ним – специальные слуги, направляющие массы людей к Богу… Придёт Он с Востока”. К тому же у Него будут белые волосы, белая борода, а на голове – “особый головной убор – из ткани, несколько раз обмотанной вокруг”. </w:t>
      </w:r>
      <w:r>
        <w:rPr>
          <w:b/>
          <w:bCs/>
        </w:rPr>
        <w:t>Это описание в точности соответствует Ширди Саи</w:t>
      </w:r>
      <w:r>
        <w:rPr/>
        <w:t xml:space="preserve"> вплоть до традиционной мусульманской чалмы. Далее им было открыто в снах, что сей Святой Муж будет не единственным. И Чёрный Лось упоминает о Приходе ещё двух Сущностей, которых он видел стоящими по обе стороны “Утренней Звезды”, один должен прийти до Него, а другой – после. Хопи также веруют, что мир увидит троих – две Божественные Сущности придут перед Великим Днём Очищения, чтобы подготовить человечество в целом к этому великому эволюционному шагу, а третья явится впоследствии: “Эти Трое явят людям Земли великий Новый План Жизни, который приведёт их к Жизни Вечной”.</w:t>
      </w:r>
    </w:p>
    <w:p>
      <w:pPr>
        <w:pStyle w:val="Normal"/>
        <w:rPr/>
      </w:pPr>
      <w:r>
        <w:rPr/>
        <w:t xml:space="preserve">Незадолго до ухода в 1918 году Ширди Саи заявил своим последователям, что воплотится через восемь лет, добавив: “Я буду давать Даршан во Имя Сатьи ради поддержания Истины”. </w:t>
      </w:r>
      <w:r>
        <w:rPr>
          <w:b/>
          <w:bCs/>
        </w:rPr>
        <w:t>И ровно через восемь лет родился Сатья.</w:t>
      </w:r>
      <w:r>
        <w:rPr/>
        <w:t xml:space="preserve"> Как пояснил Он Сам: “Эти два тела разные, но Божественность Одна. Первый Приход был ради откровения Божественности. </w:t>
      </w:r>
      <w:r>
        <w:rPr>
          <w:b/>
          <w:bCs/>
        </w:rPr>
        <w:t>Второй – для пробуждения Божественности (в человеческих существах). Следующий будет ради распространения Её. Эти трое Саи суть: Ширди Саи, Сатья Саи и Према Саи</w:t>
      </w:r>
      <w:r>
        <w:rPr/>
        <w:t xml:space="preserve">”. Отсюда мы видим, что Сатья заявляет о грядущем – третьем Воплощении, добавляя, что точно так же, как Он родился 8 лет спустя после ухода Ширди, так Према Саи родится через 8 лет после того, как это тело отойдёт. Воплощение это ожидается в округе Мадхья штат Карнатака. Имеющиеся изображения будущего Аватара отличаются поразительным сходством с традиционными чертами Христа, как изображали Его старые художники. </w:t>
      </w:r>
      <w:r>
        <w:rPr>
          <w:b/>
          <w:bCs/>
        </w:rPr>
        <w:t>Это прямо-таки индийский Христос!</w:t>
      </w:r>
    </w:p>
    <w:p>
      <w:pPr>
        <w:pStyle w:val="Normal"/>
        <w:rPr/>
      </w:pPr>
      <w:r>
        <w:rPr/>
        <w:t xml:space="preserve">Тройное воплощение Господа является исполнением и древнеиндийских писаний, как например, “Упанишад”, которым более 5600 лет! И, поскольку, теперешний кризис, с которым столкнулось человечество, настолько глубок, то Господь счёл нужным принять три последовательных жизни на Земле ради исправления ситуации и направления человека к Цели Богоосознания, исполняя тем и значение </w:t>
      </w:r>
      <w:r>
        <w:rPr>
          <w:b/>
          <w:bCs/>
        </w:rPr>
        <w:t>Майтрейи</w:t>
      </w:r>
      <w:r>
        <w:rPr/>
        <w:t xml:space="preserve"> – “Просветлённого, Который Возвращается”.</w:t>
      </w:r>
    </w:p>
    <w:p>
      <w:pPr>
        <w:pStyle w:val="Heading2"/>
        <w:ind w:hanging="0"/>
        <w:rPr/>
      </w:pPr>
      <w:r>
        <w:rPr/>
        <w:br/>
        <w:br/>
        <w:t>связь с явлениями святой матери</w:t>
      </w:r>
    </w:p>
    <w:p>
      <w:pPr>
        <w:pStyle w:val="Normal"/>
        <w:rPr/>
      </w:pPr>
      <w:r>
        <w:rPr/>
      </w:r>
    </w:p>
    <w:p>
      <w:pPr>
        <w:pStyle w:val="Normal"/>
        <w:rPr/>
      </w:pPr>
      <w:r>
        <w:rPr/>
        <w:t xml:space="preserve">20 октября 1940 года Саи оставил школу и семью, сказав, что Его преданные последователи призывают Его, и Он должен приступить к Делу, ради которого пришёл. Так, подобно Христу, поучавшему старейшин в Синагоге в двенадцать лет и оставившему семью ради путешествия в Индию и далее в тринадцать лет, в том же возрасте оставил дом Свой и Сатья. Именно в этом году индейцы хопи пели свою пророческую песнь о Дне Очищения и Приходе Великого Духа. Это был также год тройной конъюнкции планет Юпитера и Сатурна, предшествующей конъюнкции 1981 года, возвестившей Явление Матери в Междугорье. Сатья действительно был </w:t>
      </w:r>
      <w:r>
        <w:rPr>
          <w:b/>
          <w:bCs/>
        </w:rPr>
        <w:t>отрок</w:t>
      </w:r>
      <w:r>
        <w:rPr/>
        <w:t xml:space="preserve">, а первые годы Его Водительства совпали с началом “холодной войны”, что и предрекал ирокез </w:t>
      </w:r>
      <w:r>
        <w:rPr>
          <w:b/>
          <w:bCs/>
        </w:rPr>
        <w:t>Деганавида</w:t>
      </w:r>
      <w:r>
        <w:rPr/>
        <w:t xml:space="preserve">, указавший также, что </w:t>
      </w:r>
      <w:r>
        <w:rPr>
          <w:b/>
          <w:bCs/>
        </w:rPr>
        <w:t>Он уже был на Земле</w:t>
      </w:r>
      <w:r>
        <w:rPr/>
        <w:t xml:space="preserve"> до явлений Матери в Междугорье.</w:t>
      </w:r>
    </w:p>
    <w:p>
      <w:pPr>
        <w:pStyle w:val="Normal"/>
        <w:rPr/>
      </w:pPr>
      <w:r>
        <w:rPr/>
        <w:t xml:space="preserve">Интересно отметить, что наиболее известные Явления Матери в последние два века перекликаются с основными событиями жизни Аватаров Саи. Так Ширди Саи стал известен миру, придя в Ширди в 1858 году – в год явления Матери в Лурде. А в 1917 году – в год Явления Её в Фатиме – Ширди Саи предсказал одной из своих преданных последовательниц, что родится вновь на Юге Индии в теперешнем штате Андхра Прадеш, и что она там встретится с Ним и будет жить в Его Ашраме, что и исполнилось. Затем 15 октября 1918 года за год до Чуда в Фатиме (именно этим числом датируются первые газетные сообщения о Чуде), Ширди Саи оставил земной план. В тот же месяц серьёзно заболели Джасинта и брат её Франсиско и вскоре умерли. </w:t>
      </w:r>
    </w:p>
    <w:p>
      <w:pPr>
        <w:pStyle w:val="Normal"/>
        <w:rPr/>
      </w:pPr>
      <w:r>
        <w:rPr/>
        <w:t xml:space="preserve">Ширди Саи ушёл в последний день индийского праздника </w:t>
      </w:r>
      <w:r>
        <w:rPr>
          <w:b/>
          <w:bCs/>
        </w:rPr>
        <w:t>Дасара</w:t>
      </w:r>
      <w:r>
        <w:rPr/>
        <w:t xml:space="preserve"> – десятидневки, посвящённой Материнскому Аспекту. Последний день его – Виджайядашами – День Победы отмечает освобождение Ситы и возвращение Её и Рамы в их земное царство Айодхья с переходом в тот день границ своего царства. И уход Ширди Саи знаменовал “переход границы” между земным и духовным существованием. </w:t>
      </w:r>
    </w:p>
    <w:p>
      <w:pPr>
        <w:pStyle w:val="Normal"/>
        <w:rPr/>
      </w:pPr>
      <w:r>
        <w:rPr/>
        <w:t xml:space="preserve">Матерь являлась потом сестре Лусии (всё ещё пребывающей в монастыре в Португалии) в 1925 году, а 15 февраля 1926 года ей явился </w:t>
      </w:r>
      <w:r>
        <w:rPr>
          <w:b/>
          <w:bCs/>
        </w:rPr>
        <w:t>Младенец Христос</w:t>
      </w:r>
      <w:r>
        <w:rPr/>
        <w:t xml:space="preserve">, когда “Божественный Голубой Свет” вошёл в чрево Ишвараммы. </w:t>
      </w:r>
      <w:r>
        <w:rPr>
          <w:b/>
          <w:bCs/>
        </w:rPr>
        <w:t xml:space="preserve">И спустя 9 месяцев и 8 дней родился Сатья Саи. </w:t>
      </w:r>
      <w:r>
        <w:rPr/>
        <w:t xml:space="preserve">Физическая матерь Саи ушла в свою небесную обитель 6 мая 1972 года. В этот день её последний раз видели на плане физическом; на закате того же дня тело её было кремировано. Годовщину её ухода в Прашанти отмечают как </w:t>
      </w:r>
      <w:r>
        <w:rPr>
          <w:b/>
          <w:bCs/>
        </w:rPr>
        <w:t>День Детей</w:t>
      </w:r>
      <w:r>
        <w:rPr/>
        <w:t xml:space="preserve">, ведь она принесла миру Дитя Божественное. Именно в этот день тринадцать лет спустя в Междугорье дитя Иванка получила свою последнюю – десятую тайну от Святой Матери, что отмечало окончание ежедневных Её Явлений девочке. </w:t>
      </w:r>
    </w:p>
    <w:p>
      <w:pPr>
        <w:pStyle w:val="Normal"/>
        <w:rPr/>
      </w:pPr>
      <w:r>
        <w:rPr/>
        <w:t>И в 1981 году в годовщину рождения Саи Мадонна явилась шестерым прозорливцам одетая иначе, чем обычно, в ярком золотистом одеянии, сказав им: “</w:t>
      </w:r>
      <w:r>
        <w:rPr>
          <w:b/>
          <w:bCs/>
        </w:rPr>
        <w:t>Люди начали обращаться к Богу. Храните твёрдую веру. Мне нужны ваши молитвы</w:t>
      </w:r>
      <w:r>
        <w:rPr/>
        <w:t>”.</w:t>
      </w:r>
    </w:p>
    <w:p>
      <w:pPr>
        <w:pStyle w:val="Normal"/>
        <w:rPr/>
      </w:pPr>
      <w:r>
        <w:rPr/>
        <w:t>Можно ли считать это всё простым совпадением? Как отмечает один известный учёный нашего века: “Когда происходит одно совпадение за другим, то это уже нельзя назвать совпадением”.</w:t>
      </w:r>
    </w:p>
    <w:p>
      <w:pPr>
        <w:pStyle w:val="Normal"/>
        <w:rPr/>
      </w:pPr>
      <w:r>
        <w:rPr/>
        <w:t xml:space="preserve">И, наконец, когда несколько паломников христиан, знавших о Саи, спросили Мадонну – Истинно ли то, что Он говорит, то есть что Он и есть </w:t>
      </w:r>
      <w:r>
        <w:rPr>
          <w:b/>
          <w:bCs/>
        </w:rPr>
        <w:t>предвещенный Мессия, Она сказала: “Да! Всё, что Он говорит, Истинно”</w:t>
      </w:r>
      <w:r>
        <w:rPr/>
        <w:t>, добавив: “Но у вас есть Я, так что не смущайтесь”. Таким образом Она подтвердила Учение Саи о поклонении Богу в близком для человека Образе и Имени. (Рассказ об этом был передан авторам 23 ноября 1991 года).</w:t>
      </w:r>
    </w:p>
    <w:p>
      <w:pPr>
        <w:pStyle w:val="Heading2"/>
        <w:ind w:hanging="0"/>
        <w:rPr/>
      </w:pPr>
      <w:r>
        <w:rPr/>
        <w:br/>
        <w:br/>
        <w:t>трёхэтапный божественный план</w:t>
      </w:r>
    </w:p>
    <w:p>
      <w:pPr>
        <w:pStyle w:val="Heading2"/>
        <w:ind w:hanging="0"/>
        <w:rPr/>
      </w:pPr>
      <w:r>
        <w:rPr/>
        <w:t>три шага от человека к Божеству</w:t>
      </w:r>
    </w:p>
    <w:p>
      <w:pPr>
        <w:pStyle w:val="Normal"/>
        <w:rPr/>
      </w:pPr>
      <w:r>
        <w:rPr/>
      </w:r>
    </w:p>
    <w:p>
      <w:pPr>
        <w:pStyle w:val="Normal"/>
        <w:rPr/>
      </w:pPr>
      <w:r>
        <w:rPr/>
        <w:t>Сатья Саи с глубоким почтением говорит о Святом Сыне Девы Марии – об Иисусе Христе. Рождество – один из самых больших праздников в Прашанти, на который стекаются со всего мира десятки тысяч христиан – к “Пастырю”, пришествие которого предсказывал Христос. Сатья Саи в этих случаях выступает с беседами о Жизни, Учении и Вести Христа.</w:t>
      </w:r>
    </w:p>
    <w:p>
      <w:pPr>
        <w:pStyle w:val="Normal"/>
        <w:rPr/>
      </w:pPr>
      <w:r>
        <w:rPr/>
        <w:t>“</w:t>
      </w:r>
      <w:r>
        <w:rPr>
          <w:b/>
          <w:bCs/>
        </w:rPr>
        <w:t>Предназначение человека прийти от человека к Божеству. В этом своём паломничестве он обязан преодолеть разные преграды и выдержать разные испытания. Чтоб озарить ему Путь и помочь преодолеть все беды, в человеческом облике рождение принимают мудрецы, провидцы, души, осознавшие Бога, Божественные Личности и Воплощения Божества. Они пребывают среди страждущих и искателей, потерявших путь свой… и направляют их к вере и смелости. Некоторые рождаются и проживают дни свои ради этой цели…</w:t>
      </w:r>
    </w:p>
    <w:p>
      <w:pPr>
        <w:pStyle w:val="Normal"/>
        <w:rPr/>
      </w:pPr>
      <w:r>
        <w:rPr>
          <w:b/>
          <w:bCs/>
        </w:rPr>
        <w:t>Иисус был Учителем, родившимся с определённой целью – с Миссией возрождения Любви, Милосердия и Сострадания в сердцах людей. У Него не было никакой привязанности к “я” (эго), не тревожился Он и ни о радости, ни о скорби, ни об утрате, ни об обретении. Сердце Его отвечало на призывы мук, и Он ходил по земле проповедуя Урок Любви. Жизнь Его была жертвенным возлиянием ради возвышения человечества… Иисус пожертвовал Жизнью и пролил Кровь Свою, чтобы привнести Любовь и Сострадание в сердца людей…</w:t>
      </w:r>
    </w:p>
    <w:p>
      <w:pPr>
        <w:pStyle w:val="Normal"/>
        <w:rPr/>
      </w:pPr>
      <w:r>
        <w:rPr>
          <w:b/>
          <w:bCs/>
        </w:rPr>
        <w:t xml:space="preserve">Иисус сказал, что хлеб Тайной Вечери есть Плоть Его, а плод виноградной лозы – Кровь Его. Он имел в виду, что ко всем существам, живым плотью и кровью, следует относиться как к Нему Самому, и не следует делать никакого различия между врагом или другом, между нами или ими. Всякий есть Тело Его, … каждая капля крови, текущая в венах любого живого существа, – Его… То есть каждый человек Божественен и должен почитаться таковым… </w:t>
      </w:r>
    </w:p>
    <w:p>
      <w:pPr>
        <w:pStyle w:val="Normal"/>
        <w:rPr/>
      </w:pPr>
      <w:r>
        <w:rPr>
          <w:b/>
          <w:bCs/>
        </w:rPr>
        <w:t>У последователей Христа возникали разногласия по разным поводам, но Жизнь Его – есть Урок Единства… Иисус старался научить всех тому, что Бог – Отец Им и что Люди – Братья… Мы истинные христиане лишь тогда, когда живём в согласии с Учениями Христа и исполняем их в повседневной жизни своей. Даже если мы следуем хотя бы двум Указаниям Его, этого достаточно. Христос сказал: “Вся жизнь Едина, Сын Мой! Будь же как все!”</w:t>
      </w:r>
      <w:r>
        <w:rPr/>
        <w:t xml:space="preserve"> Если мы следуем этому, этого будет достаточно, чтоб исполнить наше предназначение…</w:t>
      </w:r>
    </w:p>
    <w:p>
      <w:pPr>
        <w:pStyle w:val="Normal"/>
        <w:rPr>
          <w:b/>
          <w:b/>
          <w:bCs/>
        </w:rPr>
      </w:pPr>
      <w:r>
        <w:rPr>
          <w:b/>
          <w:bCs/>
        </w:rPr>
        <w:t>Народ чтил Иисуса как Христа, ибо в Мыслях, Словах и Делах Его не находим ни следа эго. У Него не было ни зависти, ни ненависти, Он был исполнен Любви, Милосердия, Смирения и Сочувствия…</w:t>
      </w:r>
    </w:p>
    <w:p>
      <w:pPr>
        <w:pStyle w:val="Normal"/>
        <w:rPr/>
      </w:pPr>
      <w:r>
        <w:rPr>
          <w:b/>
          <w:bCs/>
        </w:rPr>
        <w:t>Иисус был само Сострадание в Человеческом Облике, Он распространял Дух Состраданья и нёс утешенье угнетённым и страждущим … Иисус предал Себя Самоотверженному Служению (Сэва). Сердце, полное Сострадания, есть храм Божий. Иисус призывал к Состраданию. Сострадание было Вестью Его. Он тяжко горевал при виде бедных…</w:t>
      </w:r>
    </w:p>
    <w:p>
      <w:pPr>
        <w:pStyle w:val="Normal"/>
        <w:rPr/>
      </w:pPr>
      <w:r>
        <w:rPr>
          <w:b/>
          <w:bCs/>
        </w:rPr>
        <w:t>Отмечая мучение птиц и животных в Храме Иерусалимском, Он выгнал продавцов из Храма и из окрестностей его и навлёк на Себя гнев священнослужителей. Добрые Дела всегда раздражают людей нечестивых… Руководимые личным “я” (эго) люди становятся завистливы, видя проявление величия и доброты. Но поскольку в Любви Иисуса не было ни следа “эго”, то Его это не пугало… Иисусу чинили немало помех и Он безбоязненно встречал их. Потому-то Имя Его, История Жизни и Весть изливают ныне Свет свой на весь мир… Иисус передал простые практические уроки духовного развития на благо человечества. Он проявлял Божественные Силы, чтобы внушить веру в подлинность Его Учений; Он прокладывал Путь, который сможет даровать людям сладкий нектар Ананда (Блаженство). Он поучал людей притчами и примером развивать добродетели Милосердия, Сострадания, Терпимости, Любви и Веры…Люди говорят о жертве Христовой, очевидной в Его Распятии. Давайте же отметим, что Жертва эта была свободной, свершенной с Его собственного соизволения. Он принес в жертву Своё счастье, успех, покой, безопасность и положение: Он не побоялся вражды сильных мира сего, отказался пойти на уступки или компромисс. Он отрёкся от “эго”, а от него избавиться труднее всего. Почтим же Его за это. Он с готовностью пожертвовал желаньями, которыми тело терзает человека; эта жертва более великая, чем пожертвоть телом по принуждению. Празднование Дня Его Рождения следует отмечать, пожертвовав хотя бы одним-двумя желаньями, и одолев по крайней мере самые гибельные побуждения эго… Ныне же Иисусу поклоняются, а Ученьями Его пренебрегают. Повсюду дутая помпезность, пышные зрелища, пустая показуха! Одни лекции, лекции и лекции! Никакого действия, ни Любви, ни Служения. В лекциях и рассуждениях все герои, а на деле – ничто… Припомните слова Иисуса, советы Его, Его предостережения и решитесь направить свою повседневную жизнь по пути, проложенному Иисусом. Слова Его должны быть запечатлены в сердцах ваших, и вам следует решиться на деле исполнять то, чему Он учил… Иисус учит бесконечной Любви и Состраданию. Чтоб воскресить Любовь и Сострадание, вам надлежит покончить с ревностью и эгоизмом, очистить сердца свои… Тёмная туча неведенья скрывает Истину. Бог посылает мудрецов, святых и пророков, чтобы открыть Истину, и Сам является на Землю Аватаром, чтоб пробудить и освободить человека. Великие Учителя принадлежат всему человечеству. Неверно думать, будто Иисус принадлежит лишь христианам и что Рождество – Святой Праздник одного лишь Запада. Принимать кого-то Одного из них за своего и отвергать прочих, как относящихся к другим, есть признак мелочности. Христос , Рама, Кришна – они для всех везде и всюду… Две тысячи лет назад, когда чёрствая гордыня и тупое невежество оскверняли человечество, Иисус пришёл как Воплощение Любви и Сострадания и жил среди людей, проповедуя высочайшие идеалы жизни… Обратите внимание на поучения, переданные Им на разных этапах Жизни… Сказание же гласит, что была Звезда в небесах, исполнившаяся Света Нового, и она вела нескольких тибетцев и представителей других народов к месту, где родился Спаситель… А это означает, что над селеньем тем было большое сиянье – ореол, озарявший небеса, когда родился Христос. Это означало, что Тот, кому предстояло одолеть мрак зла и неведенья, принял рождение; что Он посеет Свет Любви в сердцах людей и в синедрионах их. Световые явления и другие знаки, возвещающие зарю новой эры, естественны, когда на Земле бывают Воплощения Высшего. Иисусу предстояло поколебать мрак, объявший мир, и аура Света была знаком, возвещавшим это событие… Иисус намеренно отправился на 12 долгих лет странствия в места уединённые, занимаясь изучением, упражнениями духовными и размышлениями (медитацией) о Боге… “</w:t>
      </w:r>
      <w:r>
        <w:rPr>
          <w:b/>
          <w:bCs/>
          <w:i/>
          <w:iCs/>
        </w:rPr>
        <w:t>Я – ПОСЛАНЕЦ БОЖИЙ</w:t>
      </w:r>
      <w:r>
        <w:rPr>
          <w:b/>
          <w:bCs/>
        </w:rPr>
        <w:t xml:space="preserve">”, – заявляет Он в начале. Пребывание в Гималаях в монастырях Кашмира и в других центрах восточного аскетизма и философского исследования принесло Ему гораздо большее осознавание … благодаря расцвету Божественности в Нём и раскрытию Сострадания и Жертвенного Служения… </w:t>
      </w:r>
      <w:r>
        <w:rPr>
          <w:b/>
          <w:bCs/>
          <w:i/>
          <w:iCs/>
        </w:rPr>
        <w:t>ОН ЗАЯВЛЯЕТ О СЕБЕ КАК О СЫНЕ БОЖЬЕМ</w:t>
      </w:r>
      <w:r>
        <w:rPr>
          <w:b/>
          <w:bCs/>
        </w:rPr>
        <w:t>. И затем, наконец, Он восходит до уровня: “</w:t>
      </w:r>
      <w:r>
        <w:rPr>
          <w:b/>
          <w:bCs/>
          <w:i/>
          <w:iCs/>
        </w:rPr>
        <w:t>Я И ОТЕЦ – ОДНО</w:t>
      </w:r>
      <w:r>
        <w:rPr>
          <w:b/>
          <w:bCs/>
        </w:rPr>
        <w:t>”.</w:t>
      </w:r>
    </w:p>
    <w:p>
      <w:pPr>
        <w:pStyle w:val="Normal"/>
        <w:rPr/>
      </w:pPr>
      <w:r>
        <w:rPr>
          <w:b/>
          <w:bCs/>
        </w:rPr>
        <w:t xml:space="preserve">Когда Иисус заявляет, что Он – Посланец Божий, Он хотел этим подчеркнуть, что </w:t>
      </w:r>
      <w:r>
        <w:rPr>
          <w:b/>
          <w:bCs/>
          <w:i/>
          <w:iCs/>
        </w:rPr>
        <w:t>всякий есть посланец Божий,</w:t>
      </w:r>
      <w:r>
        <w:rPr>
          <w:b/>
          <w:bCs/>
        </w:rPr>
        <w:t xml:space="preserve"> и все должны говорить, действовать и думать в единстве. Это – истинная Карма Канда Вед (раздел действия): садхана (духовная практика), деятельности, повторения Имени Божьего (джапа), самоотверженного служения человечеству и всему творению (сэва), и медитации (дхьяна).</w:t>
      </w:r>
    </w:p>
    <w:p>
      <w:pPr>
        <w:pStyle w:val="Normal"/>
        <w:rPr/>
      </w:pPr>
      <w:r>
        <w:rPr>
          <w:b/>
          <w:bCs/>
        </w:rPr>
        <w:t xml:space="preserve">Когда ж прогресс углубится, – утверждает Иисус,– то каждый сможет признать всех </w:t>
      </w:r>
      <w:r>
        <w:rPr>
          <w:b/>
          <w:bCs/>
          <w:i/>
          <w:iCs/>
        </w:rPr>
        <w:t>СЫНАМИ БОЖЬИМИ</w:t>
      </w:r>
      <w:r>
        <w:rPr>
          <w:b/>
          <w:bCs/>
        </w:rPr>
        <w:t>, Божьими детьми, своими братьями и сёстрами, и таким образом, заслуживающими почитания. Раздел Поклонения и Почитания (Упасана Канда) является Священным Писаньем Мудрости Вселенской (Санатана Дхармы) на этом этапе.</w:t>
      </w:r>
    </w:p>
    <w:p>
      <w:pPr>
        <w:pStyle w:val="Normal"/>
        <w:rPr/>
      </w:pPr>
      <w:r>
        <w:rPr>
          <w:b/>
          <w:bCs/>
        </w:rPr>
        <w:t>И, наконец, знание вызревает в Мудрость, и Цель Жнаны-Канды достигнута, когда каждый осознаёт: “</w:t>
      </w:r>
      <w:r>
        <w:rPr>
          <w:b/>
          <w:bCs/>
          <w:i/>
          <w:iCs/>
        </w:rPr>
        <w:t>Я И ОТЕЦ – ОДНО</w:t>
      </w:r>
      <w:r>
        <w:rPr>
          <w:b/>
          <w:bCs/>
        </w:rPr>
        <w:t>”.</w:t>
      </w:r>
    </w:p>
    <w:p>
      <w:pPr>
        <w:pStyle w:val="Normal"/>
        <w:rPr/>
      </w:pPr>
      <w:r>
        <w:rPr>
          <w:b/>
          <w:bCs/>
        </w:rPr>
        <w:t xml:space="preserve">И не празднованием и развлечениями следует отмечать Рождество. Лучше отметить его принявши и применяя на практике хотя бы один из возвещённых Им идеалов и постаравшись достигнуть хотя бы одной из Целей, поставленных Им перед людьми… </w:t>
      </w:r>
      <w:r>
        <w:rPr>
          <w:b/>
          <w:bCs/>
          <w:i/>
          <w:iCs/>
        </w:rPr>
        <w:t>ЗАСЛУЖИТЕ ПОДЛИННОЙ МИЛОСТИ ИИСУСА. СЛЕДУЙТЕ ПУТИ, ПОКАЗАННОМУ ИМ И ДОСТИГАЙТЕ СОСТОЯНИЯ, ИМ УТВЕРЖДЁННОГО</w:t>
      </w:r>
      <w:r>
        <w:rPr/>
        <w:t xml:space="preserve"> ” (из речей САИ).</w:t>
      </w:r>
    </w:p>
    <w:p>
      <w:pPr>
        <w:pStyle w:val="Normal"/>
        <w:rPr/>
      </w:pPr>
      <w:r>
        <w:rPr/>
        <w:t xml:space="preserve">И почти в каждой беседе о Христе Сатья Саи неизменно отмечает </w:t>
      </w:r>
      <w:r>
        <w:rPr>
          <w:b/>
          <w:bCs/>
        </w:rPr>
        <w:t>три</w:t>
      </w:r>
      <w:r>
        <w:rPr/>
        <w:t xml:space="preserve"> этапа Духовного Пути Его, утверждая, что этот Путь, показанный Христом, есть </w:t>
      </w:r>
      <w:r>
        <w:rPr>
          <w:b/>
          <w:bCs/>
        </w:rPr>
        <w:t>Божественный Образец, которому надлежит последовать всему человечеству, поскольку мы идём от человека – к Божеству.</w:t>
      </w:r>
      <w:r>
        <w:rPr/>
        <w:t xml:space="preserve"> Ему же фактически следует и тройное воплощение Саи: “</w:t>
      </w:r>
      <w:r>
        <w:rPr>
          <w:b/>
          <w:bCs/>
        </w:rPr>
        <w:t>Предыдущий Аватар</w:t>
      </w:r>
      <w:r>
        <w:rPr/>
        <w:t xml:space="preserve"> – Ширди Саи – </w:t>
      </w:r>
      <w:r>
        <w:rPr>
          <w:b/>
          <w:bCs/>
        </w:rPr>
        <w:t xml:space="preserve">заложил основание для объединения мира и передал человечеству Весть Долга, то есть Деятельности </w:t>
      </w:r>
      <w:r>
        <w:rPr/>
        <w:t xml:space="preserve">(Христов этап </w:t>
      </w:r>
      <w:r>
        <w:rPr>
          <w:b/>
          <w:bCs/>
        </w:rPr>
        <w:t xml:space="preserve">Посланца-Вестника </w:t>
      </w:r>
      <w:r>
        <w:rPr/>
        <w:t xml:space="preserve">– Карма Канда Вед). </w:t>
      </w:r>
      <w:r>
        <w:rPr>
          <w:b/>
          <w:bCs/>
        </w:rPr>
        <w:t xml:space="preserve">Миссия теперешнего Аватара – привести каждого к осознанию того, что поскольку одно и то же Божество пребывает во всех, людей следует почитать, любить и помогать всем независимо от касты, цвета кожи или веры. Так всякая деятельность может стать актом поклонения (Христов этап Сына Божьего – Упасана Канда Вед). И, наконец, третий Аватар – </w:t>
      </w:r>
      <w:r>
        <w:rPr/>
        <w:t xml:space="preserve">Према Саи </w:t>
      </w:r>
      <w:r>
        <w:rPr>
          <w:b/>
          <w:bCs/>
        </w:rPr>
        <w:t xml:space="preserve">– принесёт Весть, что Бог не только пребывает в каждом, но что каждый и есть Бог. Это будет Окончательная Мудрость, которая позволит каждому человеку возвысится до Бога </w:t>
      </w:r>
      <w:r>
        <w:rPr/>
        <w:t>(Христово</w:t>
      </w:r>
      <w:r>
        <w:rPr>
          <w:b/>
          <w:bCs/>
        </w:rPr>
        <w:t xml:space="preserve"> “Я и Отец – Одно”– </w:t>
      </w:r>
      <w:r>
        <w:rPr/>
        <w:t>Жнана Канда Вед).</w:t>
      </w:r>
      <w:r>
        <w:rPr>
          <w:b/>
          <w:bCs/>
        </w:rPr>
        <w:t xml:space="preserve"> Цель этого Тройного Воплощения – объединить всё человечество в Одну Семью, утвердить Божественность – Реальность Атма – в каждом, что является основанием, на котором держится весь Космический Замысел. Когда это осознано, всеобщее наследие, связующее человека с человеком и человека с Богом, станет очевидным. И восторжествует Любовь как Направляющий Свет Мира</w:t>
      </w:r>
      <w:r>
        <w:rPr/>
        <w:t>”.</w:t>
      </w:r>
    </w:p>
    <w:p>
      <w:pPr>
        <w:pStyle w:val="Normal"/>
        <w:rPr/>
      </w:pPr>
      <w:r>
        <w:rPr/>
        <w:t xml:space="preserve">Этим исполняется и заявление из Корана: “Мы (Бог) сделали Сына Марии и Матерь Его знаменьем человечеству”. Отметим, что и серия явлений Девы Марии также следует этому образу эволюции человека: в Лурде явления имели место по утрам, в Фатиме – в полдень, и в Междугорье – вечером: “Это ли конец долгого дня и возвещение </w:t>
      </w:r>
      <w:r>
        <w:rPr>
          <w:b/>
          <w:bCs/>
        </w:rPr>
        <w:t>дня восьмого</w:t>
      </w:r>
      <w:r>
        <w:rPr/>
        <w:t xml:space="preserve">, Эсхатологическая Заря, которая сможет взойти с Третьим Тысячелетием Рождества Христова?” Вспомните, Сатья Саи родился спустя девять месяцев и </w:t>
      </w:r>
      <w:r>
        <w:rPr>
          <w:b/>
          <w:bCs/>
        </w:rPr>
        <w:t xml:space="preserve">восемь дней </w:t>
      </w:r>
      <w:r>
        <w:rPr/>
        <w:t>после того, как у сестры Лусии было видение Младенца Иисуса. А в июне 1983 года Мадонна заявила: “</w:t>
      </w:r>
      <w:r>
        <w:rPr>
          <w:b/>
          <w:bCs/>
        </w:rPr>
        <w:t>Я пришла сказать миру: Бог есть Истина (Сатья). Он существует</w:t>
      </w:r>
      <w:r>
        <w:rPr/>
        <w:t>”. И Шри Ауробиндо, отмечая “нисхождение Кришны в физическое”, пишет, что это Воплощение не представляет последнюю ступень в эволюции человека, но ступень подготовительную. Вершине же, которую Ауробиндо называет “нисхождение Сверхразума и Света Супраментального” (Богоосознание – “Я и Отец – Одно”) – ещё предстоит прийти.</w:t>
      </w:r>
    </w:p>
    <w:p>
      <w:pPr>
        <w:pStyle w:val="Heading2"/>
        <w:ind w:hanging="0"/>
        <w:rPr/>
      </w:pPr>
      <w:r>
        <w:rPr/>
        <w:br/>
        <w:br/>
        <w:t xml:space="preserve">для публичного заявления </w:t>
      </w:r>
    </w:p>
    <w:p>
      <w:pPr>
        <w:pStyle w:val="Heading2"/>
        <w:ind w:hanging="0"/>
        <w:rPr/>
      </w:pPr>
      <w:r>
        <w:rPr/>
        <w:t>“</w:t>
      </w:r>
      <w:r>
        <w:rPr/>
        <w:t>время ещё не пришло”</w:t>
      </w:r>
    </w:p>
    <w:p>
      <w:pPr>
        <w:pStyle w:val="Normal"/>
        <w:rPr/>
      </w:pPr>
      <w:r>
        <w:rPr/>
      </w:r>
    </w:p>
    <w:p>
      <w:pPr>
        <w:pStyle w:val="Normal"/>
        <w:rPr/>
      </w:pPr>
      <w:r>
        <w:rPr/>
        <w:t>Далее, как и предсказывал Ауробиндо, теперешнее Воплощение Божества возрастало, “пока мудрецы говорят да спят”, и Пришествие Его на Землю оставалось сравнительно малоизвестным. И лишь немногие видели то, “чего ещё никто не уразумел”, то есть совсем малая доля населения Земли реально видели Аватара в физическом облике или соприкоснулось с Ним через книги, беседы и прочее, в особенности в первые годы. И никто не мог вполне постигнуть и уразуметь Его, да и как существам знания конечного постигнуть Бесконечное!</w:t>
      </w:r>
    </w:p>
    <w:p>
      <w:pPr>
        <w:pStyle w:val="Normal"/>
        <w:rPr/>
      </w:pPr>
      <w:r>
        <w:rPr/>
        <w:t>“</w:t>
      </w:r>
      <w:r>
        <w:rPr/>
        <w:t xml:space="preserve">И не будет веры, пока всё дело сделано не будет”. Как верно это пророчество! Ведь Аватар вот уже семьдесят лет на Земле, и Дело Его – Его Миссия – извлечь человека из трясины неведения и бездны отчаяния – исполнилась уже в весьма значительной степени. А именно – основы Его Божественного Плана перевоспитания людей и возвращения всех нас на Путь Праведности – уже заложены в Его широкой системе образования и Программе Воспитания истинно человеческих Качеств, если назвать лишь два аспекта Его Работы, которые нашли признание и за пределами Индии. Но Дело Его ещё не закончено, так как Он заявил, что пребудет на Земле 96 лет, то есть до 2022 года, а 8 лет спустя явится Према Саи. Удивительно, что означенная временная раскладка </w:t>
      </w:r>
      <w:r>
        <w:rPr>
          <w:b/>
          <w:bCs/>
        </w:rPr>
        <w:t>в точности</w:t>
      </w:r>
      <w:r>
        <w:rPr/>
        <w:t xml:space="preserve"> соответствует указаниям Магомета и Нострадамуса. Магомет предсказал, что </w:t>
      </w:r>
      <w:r>
        <w:rPr>
          <w:b/>
          <w:bCs/>
        </w:rPr>
        <w:t>Эль Мехди</w:t>
      </w:r>
      <w:r>
        <w:rPr/>
        <w:t xml:space="preserve"> будет Царём всего мира в последние 20 лет Жизни Своей, то есть в годы 2002 – 2022. Нострадамус утверждает, что “</w:t>
      </w:r>
      <w:r>
        <w:rPr>
          <w:b/>
          <w:bCs/>
        </w:rPr>
        <w:t>Новый Царь</w:t>
      </w:r>
      <w:r>
        <w:rPr/>
        <w:t xml:space="preserve"> помазан в мире будет; Он мир на Землю принесёт весьма надолго”. И указывает, что началом Правления Его будет такая конъюнкция: “Марс и Юпитер сойдутся в Раке”, а это – июнь 2002 года.</w:t>
      </w:r>
    </w:p>
    <w:p>
      <w:pPr>
        <w:pStyle w:val="Normal"/>
        <w:rPr/>
      </w:pPr>
      <w:r>
        <w:rPr/>
        <w:t>Рожденье Сатья Саи имело место “во времена бед и мрака”, быть может, в самые мрачные часы истории человечества. И нет никакого сомнения, что Он – Воплощённый Учитель Древней Мудрости, явившийся “открыть Истинную природу смерти и жизни”, будучи “Царём Разумения и Сострадания”. Далее, согласно предвидению Эдгара Кейса, Божественный Свет Его, (то есть Свет Его Провозвестия и Учений) “виден будет в облаках” с 1958 года, когда первые представители западного мира узнали о Нём. Ведь Его Обитель Мира (Прашанти Нилаям) была отстроена лишь в 1950 году. Определение Им слова “Прашанти” напоминает слова Христа “о Мире, превосходящем всякое разумение”, то есть Обители Мира Божьего. Пришествие Его, опять же как и прорицалось, открыто было всем тем, “чьи глаза видят, а уши слышат”, и “толпы, словно тучи”, стали собираться вокруг Него и Обители Его. И в то же время Пришествие Его было “скрыто” как бы “тучами небесными”. Более двадцати лет назад группа близких приверженцев Бабы выразили желание организовать международный форум, чтобы публично заявить, что “Бог, Творец Вселенной уже сошёл на Землю. Таким образом всё человечество извлекло бы пользу от Пришествия Господа”. Баба выслушал их с улыбкой и ответил в духе сострадания: “</w:t>
      </w:r>
      <w:r>
        <w:rPr>
          <w:b/>
          <w:bCs/>
        </w:rPr>
        <w:t xml:space="preserve">Я уважаю ваши чувства к ближним вашим. Но до времени этого ещё далеко. Прежде Я должен привлечь к Себе тех, кто в прежних жизнях непрестанно и неустанно старался получить доступ ко Мне (к Богу) путём интенсивной духовной практики. </w:t>
      </w:r>
      <w:r>
        <w:rPr>
          <w:b/>
          <w:bCs/>
          <w:i/>
          <w:iCs/>
        </w:rPr>
        <w:t>ПРИДЁТ ВРЕМЯ, КОГДА МИР УЗНАЕТ ОБ АВАТАРЕ ИЗ ПУБЛИЧНОГО ЗАЯВЛЕНИЯ.</w:t>
      </w:r>
      <w:r>
        <w:rPr>
          <w:b/>
          <w:bCs/>
        </w:rPr>
        <w:t xml:space="preserve"> Тем не менее, если вы, побуждаемые чувством долга, пожелаете довести эту Истину до сознания ваших сотоварищей-благочестивцев и друзей, вы можете делать это на личном уровне</w:t>
      </w:r>
      <w:r>
        <w:rPr/>
        <w:t>”.</w:t>
      </w:r>
    </w:p>
    <w:p>
      <w:pPr>
        <w:pStyle w:val="Normal"/>
        <w:rPr/>
      </w:pPr>
      <w:r>
        <w:rPr/>
        <w:t>Так что именно ради блага тех душ, что провели не одну жизнь в поисках Божества, Аватар не допустил публичного заявления о Его Божественности. Этим искренним искателям был дан шанс тесного контакта и общения с Ним в Его теперешнем физическом облике. Ибо Аватар понимал, что если будет сделано такое заявление, близкий доступ к Нему на плане физическом будет становиться всё более трудным, как это было 2000 лет назад с Христом, к концу Пастырства которого толпы окружавших Его доходили до невероятных размеров. Однако, вести о Пришествии Божьем на землю так или иначе распространялись по свету, и огромные толпы в сотни тысяч людей стали прибывать, чтоб взглянуть на Аватара и услышать Слова Его.</w:t>
      </w:r>
    </w:p>
    <w:p>
      <w:pPr>
        <w:pStyle w:val="Normal"/>
        <w:rPr/>
      </w:pPr>
      <w:r>
        <w:rPr/>
        <w:t>Интересно заметить также, что в дополнение к многочисленным пророчествам о Пришествии Сатья Саи, упомянутым в этой книге, исполнились и пророчества, содержащиеся в двух очень редких и древних священных рукописях: “</w:t>
      </w:r>
      <w:r>
        <w:rPr>
          <w:b/>
          <w:bCs/>
        </w:rPr>
        <w:t>Джаймини Махабхарат</w:t>
      </w:r>
      <w:r>
        <w:rPr/>
        <w:t>” и “</w:t>
      </w:r>
      <w:r>
        <w:rPr>
          <w:b/>
          <w:bCs/>
        </w:rPr>
        <w:t>Саи Чаритамрутум</w:t>
      </w:r>
      <w:r>
        <w:rPr/>
        <w:t xml:space="preserve">”. Первую написал около 5000 лет назад главный ученик автора Махабхараты Махариши Вед Вьяса. Этот великий провидец – Муни Джаймини – предвидел Приход Саи Аватара и дал полное и детальное описание Пришествия Его, приводя Его Имя, сообщения о линии предков, а так же описание ряда разных чудес, которые Тот совершит ради возрождения “Истинной Религии” по линии Древней Мудрости, возвещая начало Новой Эры – Эры Духовности, Сатья Юга. Джаймини добавляет также, что это будет воплощение </w:t>
      </w:r>
      <w:r>
        <w:rPr>
          <w:b/>
          <w:bCs/>
        </w:rPr>
        <w:t>Господа Шивы</w:t>
      </w:r>
      <w:r>
        <w:rPr/>
        <w:t>. Другой манускрипт также написан около 5000 лет назад великим йогом и провидцем Шука Муни и содержит детальное описание воплощения Господа как Саи в период Кали. Когда несколько лет назад последователи Саи попросили разрешения опубликовать эти пророчества и отметить их исполнение, Баба отказал им, заявив, как Христос Петру, что “</w:t>
      </w:r>
      <w:r>
        <w:rPr>
          <w:b/>
          <w:bCs/>
        </w:rPr>
        <w:t>время ещё не пришло</w:t>
      </w:r>
      <w:r>
        <w:rPr/>
        <w:t>”. Но когда ж оно придёт? Что ж, возможно, мы почти подошли к этому. Так как несколько лет назад, когда одна последовательница Саи попросила позволения опубликовать пророчества Магомета, приведённые в этой книге, Баба отказал ей. Но в году, отмечавшем 65-летие Его Служения Аватара, Баба дал разрешение опубликовать эти пророчества в журнале Прашанти “Вечный Возничий” (Санатана Саратхи).</w:t>
      </w:r>
    </w:p>
    <w:p>
      <w:pPr>
        <w:pStyle w:val="Normal"/>
        <w:rPr/>
      </w:pPr>
      <w:r>
        <w:rPr/>
        <w:t>И как же Он возвестит о Себе? Будет ли это, как сказано Христом, “на облацех славы”, или это заявление чисто символическое? Так вот, интересно отметить, что несколько лет назад Баба Сам предсказал, что виден будет “по небу ходящим”, как в “Евангелии Водолея”. Когда? Астрологические знаки и пророчества указывают на период с середины до конца 90-х годов как на время Заявления и Откровения о Нём. Но, в конце концов, один Бог, то есть Сам Баба, знает – когда и как это будет. Но это явно будет событие, достойное ожидания! Будет ли Он действительно “помазан” Царём на всей Земле? До сих пор Сатья Саи следовал Аватаровой схеме Будды и Христа, то есть явлению великим Духовным Учителем и Спасителем. Но не поменяется ли схема эта, сделав полный круг, на схему Рамы и Кришны, которые были не только Царями Духовными, но и буквально царями на земле? Опять-таки только Сам Бог знает ответ на этот вопрос! Что касается Его Помазания, то оно уже совершилось на физическом плане в ходе некоторых церемоний в День Его Рождения несколько лет назад. По этому случаю Голова и Ноги Бабы были помазаны особым маслом, как Христу, при участии матери Его Ишвараммы. Таким образом, мы снова видим связь Его с Христом.</w:t>
      </w:r>
    </w:p>
    <w:p>
      <w:pPr>
        <w:pStyle w:val="Heading2"/>
        <w:ind w:hanging="0"/>
        <w:rPr/>
      </w:pPr>
      <w:r>
        <w:rPr/>
        <w:br/>
        <w:br/>
        <w:t>“Дух истины от моего возьмёт”</w:t>
      </w:r>
    </w:p>
    <w:p>
      <w:pPr>
        <w:pStyle w:val="Normal"/>
        <w:rPr/>
      </w:pPr>
      <w:r>
        <w:rPr/>
      </w:r>
    </w:p>
    <w:p>
      <w:pPr>
        <w:pStyle w:val="Normal"/>
        <w:rPr/>
      </w:pPr>
      <w:r>
        <w:rPr/>
        <w:t>В Своих провозвестиях о будущем Христос заявил, что “Дух Истины”, который должен прийти к концу нашего века, “от Моего возьмёт и возвестит вам” (Евангелие от Иоанна, гл. 16). И следующий поразительный случай как раз и был исполнением этого провозвестия.</w:t>
      </w:r>
    </w:p>
    <w:p>
      <w:pPr>
        <w:pStyle w:val="Normal"/>
        <w:rPr/>
      </w:pPr>
      <w:r>
        <w:rPr/>
        <w:t>Как уже упоминалось, с самого детства Саи Баба материализовывал всяческие предметы и обращал их в другие простым мановением Руки или Дуновением. Однажды, гуляя с небольшой группой своих преданных последователей в лесном заповеднике Бандипура, Саи отломил две веточки и сложил их крестообразно. Затем Он спросил американца Джона Хислопа, шедшего рядом: “Хислоп, что это такое?” “Ну, Свами, это – крест”,– ответил тот. После чего Саи положил обе веточки себе на ладонь, сжал её в кулак и три раза медленно подул на руку. Когда ж Он раскрыл ладонь, то оказалось, что веточки стали деревянным крестиком с серебряной фигуркой Христа на нём. Длина всей фигурки была всего 7/8 дюйма. “</w:t>
      </w:r>
      <w:r>
        <w:rPr>
          <w:b/>
          <w:bCs/>
        </w:rPr>
        <w:t>Этот образ Христа на кресте, –сказал Саи,– не такой, каким изображали Его художники и описывали историки, а в точности и доподлинно такой, каким Он и был на самом деле: живот втянут, рёбра выдаются, потому что Он уже восемь дней не ел. Этот крест – кусок от подлинного креста, на котором был распят Христос</w:t>
      </w:r>
      <w:r>
        <w:rPr/>
        <w:t>”. Потом Саи добавил: “</w:t>
      </w:r>
      <w:r>
        <w:rPr>
          <w:b/>
          <w:bCs/>
        </w:rPr>
        <w:t>Отыскать кусок того самого дерева спустя две тысячи лет было немного трудновато!</w:t>
      </w:r>
      <w:r>
        <w:rPr/>
        <w:t>” Хислоп полагает что именно поэтому Баба подул на руку трижды и, притом медленно, вместо обычного лёгкого дуновения для создания или превращения какого-то предмета. Баба продолжил пояснение, сказав, что отверстие в верхней части креста было для того, что бы крест вешали на столб, а не врывали в землю, как обычно считают. Фигурка Христа такая маленькая, что детали невозможно рассмотреть невооружённым глазом, так что Хислоп попросил одного из друзей сделать несколько снимков с увеличением. На увеличенных отпечатках видно, как со лба – в том месте, куда попал камень, стекает кровь. В углу рта – чёрный сгусток запёкшейся слюны, а на кончике носа кровавое пятно, и всё тело покрыто пятнами запёкшейся крови. “</w:t>
      </w:r>
      <w:r>
        <w:rPr>
          <w:b/>
          <w:bCs/>
        </w:rPr>
        <w:t>Тело было в плохом состоянии,– пояснил Саи.– По всему телу были раны и повреждения. Со смертью кровь резко остановилась, и эти шишечки – сгустки крови… Если лицо увеличить, будет видно, что лицо мёртвое. Свами создал металлический образ тела после смерти Его</w:t>
      </w:r>
      <w:r>
        <w:rPr/>
        <w:t>”. “Выражение агонии, муки и страдания в глазах Христа терзает сердце,– продолжает Хислоп,– насколько Я могу судить, Саи никогда ещё не материализовывал ничего более необыкновенного”.</w:t>
      </w:r>
    </w:p>
    <w:p>
      <w:pPr>
        <w:pStyle w:val="Normal"/>
        <w:rPr/>
      </w:pPr>
      <w:r>
        <w:rPr/>
        <w:t>Саи Баба пояснил впоследствии: “</w:t>
      </w:r>
      <w:r>
        <w:rPr>
          <w:b/>
          <w:bCs/>
        </w:rPr>
        <w:t>Со временем существенные факторы Духовного Пути утрачиваются. Христианские мистики приняли повторение Имени Христа лет девятнадцать спустя после Его смерти. С течением времени на передний план выходит человеческая натура, а Божественное отходит и забывается</w:t>
      </w:r>
      <w:r>
        <w:rPr/>
        <w:t>”. Баба добавил, что то же касается всех религий, потому-то Господь-Аватар – и вынужден приходить из эпохи в эпоху, дабы вновь вынести на передний план Божественное и проложить для человечества Духовный Путь, воплощённый в Писаниях всех религий.</w:t>
      </w:r>
    </w:p>
    <w:p>
      <w:pPr>
        <w:pStyle w:val="Normal"/>
        <w:rPr/>
      </w:pPr>
      <w:r>
        <w:rPr/>
        <w:t xml:space="preserve">А мог ли тот крестик действительно быть из древа подлинного креста, на котором был распят Христос? Так вот, Хислоп предложил его на исследование экспертов, которые подтвердили, что древесине крестика не менее двух тысяч лет! Таким образом, мы видим исполнение слов самого Христа, поскольку </w:t>
      </w:r>
      <w:r>
        <w:rPr>
          <w:b/>
          <w:bCs/>
        </w:rPr>
        <w:t xml:space="preserve">Дух Истины (Сатья) </w:t>
      </w:r>
      <w:r>
        <w:rPr/>
        <w:t>действительно “взял” от Христа, то есть из дней Христовых и явил (“возвестил”) всем: показал древо с креста распятия Христова. Глубокая Любовь Саи к Христу и Сострадание запечатлелись в фильме об одном из Празднеств Рождества, когда студенты Его разыгрывали пьесу о жизни Христа. И когда они дошли до распятия, слёзы показались в нежных очах Саи.</w:t>
      </w:r>
    </w:p>
    <w:p>
      <w:pPr>
        <w:pStyle w:val="Normal"/>
        <w:rPr/>
      </w:pPr>
      <w:r>
        <w:rPr/>
        <w:t>Баба подтвердил также, что Христос действительно умер на кресте, и что тело Его прошло через жуткие муки до и во время распятия. Но воскрес ли Он из гроба? И было ли это воскресеньем Его измученного и распятого физического тела или это было какое-то астральное или материализованное духовное тело, в котором Он предстал пред учениками Его? И на вопрос одного британского последователя – не было ль это материализованным телом духа – Свами ответил: “</w:t>
      </w:r>
      <w:r>
        <w:rPr>
          <w:b/>
          <w:bCs/>
        </w:rPr>
        <w:t xml:space="preserve">Нет, </w:t>
      </w:r>
      <w:r>
        <w:rPr>
          <w:b/>
          <w:bCs/>
          <w:i/>
          <w:iCs/>
        </w:rPr>
        <w:t>физическое тело</w:t>
      </w:r>
      <w:r>
        <w:rPr>
          <w:b/>
          <w:bCs/>
        </w:rPr>
        <w:t>. Не материализованное духом тело. Физическое!</w:t>
      </w:r>
      <w:r>
        <w:rPr/>
        <w:t>” Таким образом, Саи категорически заявил, что Христос действительно умер на кресте, и что воскрешено было именно физическое тело, положив конец сомнениям в связи с тем, будто это был “обморок”, а не смерть на кресте, и будто воскрешённое тело Его было не плотью, а духом. К тому же Саи подтвердил факт путешествий на Восток “возлюбленного Иисуса” (как Он часто называет Христа), как до Его Распятия, так и после Воскресения. Он утверждает, что Христос отправился на Восток в возрасте лет тринадцати, добавив, что Матерь Мария помогла Ему оплатить путь, продав кое-какую домашнюю собственность. В Индию Иисус прибыл лет в шестнадцать и много лет провёл в путешествиях по разным Святым Центрам, пробыв дольше всего в Гималаях Кашмира. Затем Он вернулся в Палестину, пройдя через разные страны – в том числе Тибет, Афганистан, Персию и некоторые места, входившие недавно в Советский Союз, добравшись до Палестины в возрасте около 29-ти лет. После Своего Воскресения, по словам Саи, Христос вновь направил свои стопы на Восток, пройдя через Индию на Дальний Восток к Малайзии и далее. Спустя годы Он вернулся в горы Кашмира и ушёл в Свою Небесную Обитель. Подтвердив, что гробница в Шринагаре – Христова, Саи признаёт, что Иисус действительно был Аватар, то есть Бог в человеческом облике.</w:t>
      </w:r>
    </w:p>
    <w:p>
      <w:pPr>
        <w:pStyle w:val="Normal"/>
        <w:rPr/>
      </w:pPr>
      <w:r>
        <w:rPr/>
        <w:t>Некоторые христиане передавали сообщения о совершенно неизъяснимых переживаниях, из которых так или иначе вытекало видение определённой связи Христа с Сатья Саи:</w:t>
      </w:r>
    </w:p>
    <w:p>
      <w:pPr>
        <w:pStyle w:val="Normal"/>
        <w:rPr/>
      </w:pPr>
      <w:r>
        <w:rPr/>
        <w:t>“</w:t>
      </w:r>
      <w:r>
        <w:rPr/>
        <w:t xml:space="preserve">Для тех, у кого было чувство как бы неверности, чуть ли не предательства в отношении христианства, Саи не раз проявлял над Головой Своей фигуру Христа, показывая таким образом тождество Их обоих. Есть также сообщения людей, которые молились пред образом Христа и видели, как он обращается в образ Саи Бабы”. Бывали случаи, когда изображение Христа покрывалось священным пеплом, самопроизвольно проявляющимся на изображении, явно указывая на связь между Саи и Христом. Да и Сам Саи явно ответил на вопрос одного христианина из Британии – не является ли Он Тем, Кого западные христиане зовут </w:t>
      </w:r>
      <w:r>
        <w:rPr>
          <w:b/>
          <w:bCs/>
        </w:rPr>
        <w:t>Христом Космическим.</w:t>
      </w:r>
      <w:r>
        <w:rPr/>
        <w:t xml:space="preserve"> Саи, прямо посмотрев в глаза этому человеку просто ответил – “Да!”</w:t>
      </w:r>
    </w:p>
    <w:p>
      <w:pPr>
        <w:pStyle w:val="Normal"/>
        <w:rPr/>
      </w:pPr>
      <w:r>
        <w:rPr/>
        <w:t>В беседе на Рождество 1978 года Саи Баба отметил ещё одну связь между Ним и Христом: “</w:t>
      </w:r>
      <w:r>
        <w:rPr>
          <w:b/>
          <w:bCs/>
        </w:rPr>
        <w:t xml:space="preserve">Подлинное Имя Иисуса было Иса, которое при повторении становится Саи. </w:t>
      </w:r>
      <w:r>
        <w:rPr>
          <w:b/>
          <w:bCs/>
          <w:i/>
          <w:iCs/>
        </w:rPr>
        <w:t>ИСА И</w:t>
      </w:r>
      <w:r>
        <w:rPr>
          <w:b/>
          <w:bCs/>
        </w:rPr>
        <w:t xml:space="preserve"> </w:t>
      </w:r>
      <w:r>
        <w:rPr>
          <w:b/>
          <w:bCs/>
          <w:i/>
          <w:iCs/>
        </w:rPr>
        <w:t>САИ ОЗНАЧАЮТ ИСВАРА</w:t>
      </w:r>
      <w:r>
        <w:rPr>
          <w:b/>
          <w:bCs/>
        </w:rPr>
        <w:t xml:space="preserve"> (Ишвара) – Бог</w:t>
      </w:r>
      <w:r>
        <w:rPr/>
        <w:t xml:space="preserve">, Вечный Абсолют, Сат-Чит-Ананда (Бытиё-Сознание-Блаженство)”. В тибетском манускрипте в монастыре, </w:t>
      </w:r>
      <w:r>
        <w:rPr>
          <w:b/>
          <w:bCs/>
        </w:rPr>
        <w:t>где Иса провёл несколько лет, Имя Его написано как “Исса”, что значит: “Господь всех живых существ”</w:t>
      </w:r>
      <w:r>
        <w:rPr/>
        <w:t>. Заметим, что и мусульмане зовут Иисуса Иса. Сатья Саи Баба объяснил значение Своего Имени так: “Сатья значит Истина или Истинный, Са – “Божественный” и “Всё”. Аи или Айи означает Мать. Так что “Саи” значит – “Божественная или Вышняя Матерь всем”. “Са” значит также Само-осознание (реализация) и видение Господа – высшая стадия самадхи и практики духовной (</w:t>
      </w:r>
      <w:r>
        <w:rPr>
          <w:b/>
          <w:bCs/>
        </w:rPr>
        <w:t>садхана</w:t>
      </w:r>
      <w:r>
        <w:rPr/>
        <w:t>). “Аайи”– значит Мастер, Учитель, а Баба – Отец. Таким образом, “Сатья Саи Баба” значит “Истинно Божественные Мать/Отец всего, Цель всех йогических и духовных устремлений, всемилостивая Матерь, всемудрый Отец и Цель садханы”. И, как и предсказано в буддистском пророчестве, люди духовные действительно потянулись к этому “</w:t>
      </w:r>
      <w:r>
        <w:rPr>
          <w:b/>
          <w:bCs/>
        </w:rPr>
        <w:t>Слову Истины</w:t>
      </w:r>
      <w:r>
        <w:rPr/>
        <w:t xml:space="preserve">”. В “Откровениях” Иоанна Господь является в кроваво-красном одеянии, а Имя Его опять-таки “Истинный”– Сатья. На одеянии Его в области бедра “Он имел Имя написанное, которое никто не знал, кроме Его Самого” (гл. 19). Вспомните, что когда Сатья Нараяна объявил Себя Саи Бабой, никто в селении и не знал даже – кто такой Саи Баба! К тому же Имя Саи не является распространённым в Индии. Происхождение его не ясно. Профессор Кастури считает, что оно может происходить от персидского слова “шах”, что значит “Царь или Монах”. Потому Саи и вынужден был объяснять значение этого Имени, “которого никто не знает, кроме Его Самого”. Далее у Саи действительно есть кроваво-красное одеянье </w:t>
      </w:r>
      <w:r>
        <w:rPr>
          <w:b/>
          <w:bCs/>
        </w:rPr>
        <w:t>с написанным И</w:t>
      </w:r>
      <w:r>
        <w:rPr/>
        <w:t xml:space="preserve">менем – вышитым или вытканным – большими золотыми буквами </w:t>
      </w:r>
      <w:r>
        <w:rPr>
          <w:b/>
          <w:bCs/>
        </w:rPr>
        <w:t>сбоку в области бедра</w:t>
      </w:r>
      <w:r>
        <w:rPr/>
        <w:t xml:space="preserve">. Само одеянье – дар одной индийской последовательницы, которая ничего не знала ни о каком христианском пророчестве! </w:t>
      </w:r>
      <w:r>
        <w:rPr>
          <w:rFonts w:eastAsia="Times New Roman" w:cs="Times New Roman" w:ascii="Times New Roman" w:hAnsi="Times New Roman"/>
          <w:lang w:val="en-US"/>
        </w:rPr>
        <w:t>[</w:t>
      </w:r>
      <w:r>
        <w:rPr/>
        <w:t xml:space="preserve">Сатья Саи родился с тремя особыми отметками: на пятках, на груди и на бедре. Первая – кружок – так называемая </w:t>
      </w:r>
      <w:r>
        <w:rPr>
          <w:b/>
          <w:bCs/>
        </w:rPr>
        <w:t>Самку Чакрам</w:t>
      </w:r>
      <w:r>
        <w:rPr/>
        <w:t xml:space="preserve">, который Индусы считают одним из знаков Аватара. Две других напоминают орла, который согласно индуизму есть отличительный знак полного Аватара. В христианстве, иудаизме и исламе орёл олицетворяет Посланца-Вестника Божьего; а в культуре индейцев он представляет Великий Дух, Бога – </w:t>
      </w:r>
      <w:r>
        <w:rPr>
          <w:b/>
          <w:bCs/>
        </w:rPr>
        <w:t>Вакан Танка</w:t>
      </w:r>
      <w:r>
        <w:rPr>
          <w:rFonts w:eastAsia="Times New Roman" w:cs="Times New Roman" w:ascii="Times New Roman" w:hAnsi="Times New Roman"/>
          <w:lang w:val="en-US"/>
        </w:rPr>
        <w:t>]</w:t>
      </w:r>
      <w:r>
        <w:rPr/>
        <w:t>.</w:t>
      </w:r>
      <w:r>
        <w:br w:type="page"/>
      </w:r>
    </w:p>
    <w:p>
      <w:pPr>
        <w:pStyle w:val="Normal"/>
        <w:rPr/>
      </w:pPr>
      <w:r>
        <w:rPr/>
      </w:r>
    </w:p>
    <w:p>
      <w:pPr>
        <w:pStyle w:val="Normal"/>
        <w:rPr/>
      </w:pPr>
      <w: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br/>
        <w:br/>
        <w:br/>
        <w:t>глава 4</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hanging="0"/>
        <w:rPr/>
      </w:pPr>
      <w:r>
        <w:rPr/>
        <w:t>восстановление гармонии</w:t>
      </w:r>
    </w:p>
    <w:p>
      <w:pPr>
        <w:pStyle w:val="Heading2"/>
        <w:ind w:hanging="0"/>
        <w:rPr/>
      </w:pPr>
      <w:r>
        <w:rPr/>
        <w:t xml:space="preserve"> </w:t>
      </w:r>
      <w:r>
        <w:rPr/>
        <w:t>чудесами и мудростью</w:t>
      </w:r>
    </w:p>
    <w:p>
      <w:pPr>
        <w:pStyle w:val="Normal"/>
        <w:rPr/>
      </w:pPr>
      <w:r>
        <w:rPr/>
      </w:r>
    </w:p>
    <w:p>
      <w:pPr>
        <w:pStyle w:val="Normal"/>
        <w:rPr/>
      </w:pPr>
      <w:r>
        <w:rPr/>
        <w:t xml:space="preserve">Саи Баба утверждает, что Он – </w:t>
      </w:r>
      <w:r>
        <w:rPr>
          <w:b/>
          <w:bCs/>
        </w:rPr>
        <w:t>Шива-Шакти</w:t>
      </w:r>
      <w:r>
        <w:rPr/>
        <w:t>: мужской и женский аспекты Божества в человеческом образе, что и подразумевают вышеупомянутые определения Его Имени. Весьма драматичная иллюстрация истинности этого утверждения имела место в 1963 году. 29 июня Баба принял на Себя удар паралича и два тяжёлых сердечных приступа одного своего приверженца, который не пережил бы болезни. Накануне вечером Он сказал Своим близким последователям, что в течение недели не будет никаких интервью. От всякого лечения Он отказался, приводя в смятение врачей. На четвёртый день после первого приступа Баба объявил Своим последователям, причём речь Его была затруднена, а вся левая половина тела и лица парализована: “</w:t>
      </w:r>
      <w:r>
        <w:rPr>
          <w:b/>
          <w:bCs/>
        </w:rPr>
        <w:t>Это продлится всего пять дней. Завтра болей будет меньше. За этих три дня у меня было два сердечных приступа. Вы должно быть слышали стоны. Никто другой не смог бы выжить после этого</w:t>
      </w:r>
      <w:r>
        <w:rPr/>
        <w:t>”. Диагнозы врачей подтвердили собственный анализ Саи Его состояния, в том числе и наличие большого тромба в мозгу. На следующий день Он как будто умер, так как руки и ноги у Него похолодели, а дыхание явно прекратилось. Через четыре часа Он как бы вновь вернулся в тело и ожил. Но в ту ночь на Него обрушились ещё два сердечных приступа. На следующее утро, то есть на шестой день, как Он и предсказал, приступы прекратились и боль облегчилась. Но вся правая сторона тела всё ещё была полностью парализована.</w:t>
      </w:r>
    </w:p>
    <w:p>
      <w:pPr>
        <w:pStyle w:val="Normal"/>
        <w:rPr/>
      </w:pPr>
      <w:r>
        <w:rPr/>
        <w:t xml:space="preserve">Через два дня – 6 июля – был большой праздник </w:t>
      </w:r>
      <w:r>
        <w:rPr>
          <w:b/>
          <w:bCs/>
        </w:rPr>
        <w:t>Гуру Пурнима</w:t>
      </w:r>
      <w:r>
        <w:rPr/>
        <w:t xml:space="preserve"> в честь Учителей (Гуру), в особенности духовных. Около 5000 человек собралось в Молитвенном Зале, так как было объявлено, что Саи появится там впервые после ударов и приступов. Когда Саи ввели и усадили в кресло пред огромной толпой, тягостный вздох, обратившийся в скорбные причитания, вырвался у людей при виде Его в столь плачевном состоянии. Даже самые стойкие не выдержали и громко плакали. Тогда Саи обратился к толпе через профессора Кастури: “</w:t>
      </w:r>
      <w:r>
        <w:rPr>
          <w:b/>
          <w:bCs/>
        </w:rPr>
        <w:t>Не горюйте! Это болезнь не Моя. Я принял её на себя. Я не могу заболеть, никогда. Не унывайте. Если вы печалитесь, это огорчает Меня</w:t>
      </w:r>
      <w:r>
        <w:rPr/>
        <w:t xml:space="preserve">”. Саи потянулся к стакану воды, но парализованная рука не повиновалась. Затем, после того как Ему помогли попить, Он окунул пальцы правой руки в стакан и побрызгал водой парализованную руку и ногу. Потом уже </w:t>
      </w:r>
      <w:r>
        <w:rPr>
          <w:b/>
          <w:bCs/>
        </w:rPr>
        <w:t>обеими руками</w:t>
      </w:r>
      <w:r>
        <w:rPr/>
        <w:t xml:space="preserve"> погладил левую ногу, и вдруг – </w:t>
      </w:r>
      <w:r>
        <w:rPr>
          <w:b/>
          <w:bCs/>
        </w:rPr>
        <w:t>встал! “Премасварупулара! Воплощенья Божественной Любви!”</w:t>
      </w:r>
      <w:r>
        <w:rPr/>
        <w:t>– Воззвал Он вдруг к собравшимся ясным, как колокольчик, голосом и сильный как всегда! Толпа была ошеломлена, не в силах поверить глазам своим! В несколько секунд Саи полностью исцелил Себя! Все признаки паралича пропали. Люди были не в себе от радости; они скакали, танцевали, плакали и воздавали хвалу Богу, стоявшему пред ними в физическом облике!</w:t>
      </w:r>
    </w:p>
    <w:p>
      <w:pPr>
        <w:pStyle w:val="Normal"/>
        <w:rPr/>
      </w:pPr>
      <w:r>
        <w:rPr/>
        <w:t>“</w:t>
      </w:r>
      <w:r>
        <w:rPr>
          <w:b/>
          <w:bCs/>
        </w:rPr>
        <w:t>Для того, у кого нет прибежища, Бог – прибежище. Вот почему Я и принял на Себя эту болезнь, от которой должен был пострадать один слабый бхакта. Он не пережил бы её и не выдержал бы четырёх сердечных приступов, какие Я взял на себя. Моя Дхарма – Мой Божественный Долг – даровать поддержку и прийти на помощь благочестивым последователям. Я должен был спасти его. Конечно же, Я не впервые беру на Себя болезнь тех, кого желаю спасти. Ещё в прежнем Божественном теле в Ширди у Меня было такое обязательство. Это – Моя Божественная Лила (Игра), Моя Природа. Это имеет отношение к тому Делу, ради которого Я пришёл</w:t>
      </w:r>
      <w:r>
        <w:rPr/>
        <w:t xml:space="preserve">”. И действительно, это был далеко не единственный случай, когда Саи Баба брал на Себя болезнь Истинного благочестивца. Известно много случаев, когда Он переносил на Себя брюшной тиф, боли в желудке, кровотечение из ушей, свинку и прободной аппендицит. Последний случай особенно поразил врачей. Когда они удостоверились в прободении аппендикса, они поскорее собрались и приготовились свести Саи в больницу, чтоб спасти Ему Жизнь. Несколько минут спустя они были поражены, увидев Его поднявшимся без всяких признаков боли и готового пойти на пение </w:t>
      </w:r>
      <w:r>
        <w:rPr>
          <w:b/>
          <w:bCs/>
        </w:rPr>
        <w:t xml:space="preserve">бхаджан </w:t>
      </w:r>
      <w:r>
        <w:rPr/>
        <w:t>(благочестивых песнопений) к собравшемуся народу! Когда ж они снова осмотрели Его, оказалось, что аппендикс в целости. Вышеупомянутые болезни и чудесные исцеления были документированы компетентными врачами, присутствующими при этих событиях. А по поводу этого особенно долгого проявления заболевания Саи пояснил: “</w:t>
      </w:r>
      <w:r>
        <w:rPr>
          <w:b/>
          <w:bCs/>
        </w:rPr>
        <w:t>Кто-то спросил Меня – правильно ли это с Моей стороны повергать в скорбь тысячи людей, чтобы спасти одного человека. Такие расчёты никак неприемлемы к актам Милосердия!</w:t>
      </w:r>
      <w:r>
        <w:rPr/>
        <w:t>” Саи добавил также, что хотя болезнь эту и можно было “ликвидировать” без этой восьмидневной драмы, были и иные причины для того, чтоб наблюдать болезнь в ходе её восьмидневного течения. Прежде всего – это выразительный способ наглядного проявления Божественной Силы, воплощением которой Он является. Это – своего рода “Декларация Божественности”. К тому же: “</w:t>
      </w:r>
      <w:r>
        <w:rPr>
          <w:b/>
          <w:bCs/>
        </w:rPr>
        <w:t>Вы должны учесть и другую пользу,– сказал Он,– хотя вы, возможно, её и не осознаёте. Я знаю – какой глубины достигла ваша благоговейная преданность Мне в результате этой “болезни” за эти восемь дней. Вы не добились бы такой сосредоточенной медитации на Мне и за годы Поклонения (Тапаса)</w:t>
      </w:r>
      <w:r>
        <w:rPr/>
        <w:t xml:space="preserve">”. Инцидент этот помог также открыть сердца тех, кто был свидетелем Его “болезни”, вызывая в них сострадание, как страдания Христа на кресте. И наконец, это был для Него Совершенный способ заявить о Себе как о Шива-Шакти, то есть мужском и женском аспектах Божества. Ибо, как Саи объяснил позднее, парализована была “женская” сторона тела (левая, которой управляет правое полушарие – “женская сторона” мозга, согласно учёным). Исцелила же её “мужская” (правая) сторона тела, окропив несколькими каплями воды. Это действие исцеления, восстанавливающее буквальную потерю гармонии (равновесия) на женской стороне тела, и есть как раз та Цель, ради которой и явился Аватар в данное время – согласно верованию индейцев хопи и буддистов. Ибо Мать-Природа – женский аспект Божества – сейчас полностью выведена из равновесия от неверного употребления и злоупотребления человеком окружающей средой. Саи воплощён в мужском теле и </w:t>
      </w:r>
      <w:r>
        <w:rPr>
          <w:b/>
          <w:bCs/>
        </w:rPr>
        <w:t>утверждает, что одна из главных причин, по которой Он пришёл в наше время, состоит в необходимости восстановить гармонию в Природе, избавив Её от жуткого дисбаланса</w:t>
      </w:r>
      <w:r>
        <w:rPr/>
        <w:t xml:space="preserve">. Каким образом? Своими программами воспитания, возобновлением лесонасаждений и другими видами деятельности и служения, о которых мы скажем далее. Таким образом, очевидно, что </w:t>
      </w:r>
      <w:r>
        <w:rPr>
          <w:b/>
          <w:bCs/>
        </w:rPr>
        <w:t xml:space="preserve">Господь действительно явился и в мужском, и в женском аспекте в наше время! </w:t>
      </w:r>
      <w:r>
        <w:rPr/>
        <w:t xml:space="preserve">И заявление Бабы, что </w:t>
      </w:r>
      <w:r>
        <w:rPr>
          <w:b/>
          <w:bCs/>
        </w:rPr>
        <w:t>Он есть Шива-Шакти в Одном Человеческом Теле,</w:t>
      </w:r>
      <w:r>
        <w:rPr/>
        <w:t xml:space="preserve"> и чудесное исцеление Им в описанном случае женской половины (что символически представляет восстановление равновесия и гармонии Матери-Природы), является </w:t>
      </w:r>
      <w:r>
        <w:rPr>
          <w:b/>
          <w:bCs/>
        </w:rPr>
        <w:t>исполнением пророчеств</w:t>
      </w:r>
      <w:r>
        <w:rPr/>
        <w:t xml:space="preserve">, изображённых на петроглифе хопи, а также последнего общего пророчества хопи и буддистов, а именно, что в период Великого Очищения </w:t>
      </w:r>
      <w:r>
        <w:rPr>
          <w:b/>
          <w:bCs/>
        </w:rPr>
        <w:t xml:space="preserve">Божественная Сущность, воплощающая Совершенную Гармонию </w:t>
      </w:r>
      <w:r>
        <w:rPr/>
        <w:t xml:space="preserve">мужского и женского аспектов, восстановит гармонию </w:t>
      </w:r>
      <w:r>
        <w:rPr>
          <w:b/>
          <w:bCs/>
        </w:rPr>
        <w:t>между мужским и женским аспектами Природы и человечества</w:t>
      </w:r>
      <w:r>
        <w:rPr/>
        <w:t xml:space="preserve">. Мы видим также – насколько пророческим оказалось открытие Шри Янтра Мантры, впечатанной в почву пустыни Юго-запада США. Ибо </w:t>
      </w:r>
      <w:r>
        <w:rPr>
          <w:b/>
          <w:bCs/>
        </w:rPr>
        <w:t>Совершенная Гармония</w:t>
      </w:r>
      <w:r>
        <w:rPr/>
        <w:t xml:space="preserve"> мужского и женского начал, которую являет этот символ, проявилась в человеческом облике: Слово стало Плотью – </w:t>
      </w:r>
      <w:r>
        <w:rPr>
          <w:i/>
          <w:iCs/>
        </w:rPr>
        <w:t>АУМ-БОГ – СЛОВО ИСТИНЫ – ЯВИЛОСЬ</w:t>
      </w:r>
      <w:r>
        <w:rPr/>
        <w:t>.</w:t>
      </w:r>
    </w:p>
    <w:p>
      <w:pPr>
        <w:pStyle w:val="Heading2"/>
        <w:ind w:hanging="0"/>
        <w:rPr/>
      </w:pPr>
      <w:r>
        <w:rPr/>
      </w:r>
    </w:p>
    <w:p>
      <w:pPr>
        <w:pStyle w:val="Heading2"/>
        <w:ind w:hanging="0"/>
        <w:rPr/>
      </w:pPr>
      <w:r>
        <w:rPr/>
        <w:t>власть над стихиями</w:t>
      </w:r>
    </w:p>
    <w:p>
      <w:pPr>
        <w:pStyle w:val="Normal"/>
        <w:rPr/>
      </w:pPr>
      <w:r>
        <w:rPr/>
      </w:r>
    </w:p>
    <w:p>
      <w:pPr>
        <w:pStyle w:val="Normal"/>
        <w:rPr/>
      </w:pPr>
      <w:r>
        <w:rPr/>
        <w:t>Полная власть Саи над стихиями Природы была продемонстрирована во многих случаях и разными способами. К примеру, когда мощный вихрь циклона угрожал нагнать бешеный ливень на собравшихся повидать Его в одном городе штата Керала, Баба сказал: “</w:t>
      </w:r>
      <w:r>
        <w:rPr>
          <w:b/>
          <w:bCs/>
        </w:rPr>
        <w:t>Не волнуйтесь. Это – не дождевые капли. Это капли Блаженства!</w:t>
      </w:r>
      <w:r>
        <w:rPr/>
        <w:t>” И дождь отступил, прервавшись более чем на час, а поразительный “срыв грозы” широко отмечался в прессе. А в другом городе – в Ширси – напротив, толпа в 40 тысяч человек изнемогала от палящего солнца, и Баба предложил им попеть Имя Божье и тогда соберутся тучки и укроют их. Люди попели и тучи действительно собрались, даруя прохладу и облегчение. “</w:t>
      </w:r>
      <w:r>
        <w:rPr>
          <w:b/>
          <w:bCs/>
        </w:rPr>
        <w:t>Видите – каково действие воспевания Имени, – сказал Баба. – Если всего несколько минут распевания Имени Божьего могли принести столько Милости от туч, то насколько же больше можете вы получить от постоянного и непрерывного распевания Имени!</w:t>
      </w:r>
      <w:r>
        <w:rPr/>
        <w:t>”</w:t>
      </w:r>
    </w:p>
    <w:p>
      <w:pPr>
        <w:pStyle w:val="Normal"/>
        <w:rPr/>
      </w:pPr>
      <w:r>
        <w:rPr/>
        <w:t>В сезон дождей река Читравати периодически заливает берега и наступает на селенье Путтапарти и земли Прашанти. И во многих случаях Баба выходил пред храмом, и встав там, говорил притекающим водам: “</w:t>
      </w:r>
      <w:r>
        <w:rPr>
          <w:b/>
          <w:bCs/>
        </w:rPr>
        <w:t>Ладно, хватит!</w:t>
      </w:r>
      <w:r>
        <w:rPr/>
        <w:t>” И воды тут же начинали спадать!</w:t>
      </w:r>
    </w:p>
    <w:p>
      <w:pPr>
        <w:pStyle w:val="Normal"/>
        <w:rPr/>
      </w:pPr>
      <w:r>
        <w:rPr/>
        <w:t xml:space="preserve">Во исполнение китайской легенды о Древе Персиков Бессмертия, растущего у волшебного Источника Жизни, а также “Откровений” Иоанна, в Новом Иерусалиме – Прашанти – есть “Древо Жизни”. Говоря фигурально, это – Сам Баба, вести которого собраны в книги, переведённые на многие языки и разносящиеся по всему миру, словно “листья божественного древа” ради “исцеления” и спасения народов. Но есть там и буквальное Древо Жизни. Оно растёт на холме недалеко от реки. Это – тамаринд, то есть индийский финик. Но в некоторых случаях Баба, спросив у присутствующих – какого бы плода они желали, срывал с этого дерева яблоки, манго, винные ягоды, бананы, виноград и прочие – какие угодно фрукты, как сезонные, так и внесезонные! А потому дерево назвали – Древом Исполнения Желаний – </w:t>
      </w:r>
      <w:r>
        <w:rPr>
          <w:b/>
          <w:bCs/>
        </w:rPr>
        <w:t>Кальпаврикша</w:t>
      </w:r>
      <w:r>
        <w:rPr/>
        <w:t>.</w:t>
      </w:r>
    </w:p>
    <w:p>
      <w:pPr>
        <w:pStyle w:val="Normal"/>
        <w:rPr/>
      </w:pPr>
      <w:r>
        <w:rPr/>
        <w:t>Вышеупомянутые случаи неисчислимы и, демонстрируя божественные Силы пришедшего Аватара, являют также собою определённый акт, через который люди могут приблизиться к Богу. Чудеса эти помогают построить мост Веры через пропасть сомнения, отделяющую человека от Бога. Великолепный пример этого – случай с американцем Джоулем Риордином. Тот вообще не верил в Саи, хотя жена его как раз испытывала к Нему большую веру. И чтобы сделать ей приятное, он согласился поехать повидать “этого лохматого типа”, как он называл Саи. Прежде чем вылететь из США, он рассказал другу, что намерен испытать Саи, попросив Его материализовать радугу, поскольку “радугу может сотворить только Бог”. Прибыв в Путтапарти, они с женой (которая начисто забыла о его намереньи испытать Саи), прошлись и присели на холме с видом на ашрам. Нечаянно они взглянули в ясное небо и, как описывает Джоул, – “увидели радугу, распространяющуюся вверх по восточному небу. Она нигде не искривлялась, и в несколько секунд дошла доверху. Потом так же быстро, как выросла, она и растаяла, начиная снизу!” Вскоре после этого супругов пригласили на интервью и прежде, чем кто-либо заговорил, Баба спросил Джоуля – “</w:t>
      </w:r>
      <w:r>
        <w:rPr>
          <w:b/>
          <w:bCs/>
        </w:rPr>
        <w:t>Ну, тип,</w:t>
      </w:r>
      <w:r>
        <w:rPr/>
        <w:t xml:space="preserve"> как тебе моя радуга?”</w:t>
      </w:r>
    </w:p>
    <w:p>
      <w:pPr>
        <w:pStyle w:val="Normal"/>
        <w:rPr/>
      </w:pPr>
      <w:r>
        <w:rPr/>
        <w:t>О пяти стихиях-элементах Природы – земле, воде, огне, воздухе и эфире – Баба говорит:</w:t>
      </w:r>
    </w:p>
    <w:p>
      <w:pPr>
        <w:pStyle w:val="Normal"/>
        <w:rPr/>
      </w:pPr>
      <w:r>
        <w:rPr/>
        <w:t>“</w:t>
      </w:r>
      <w:r>
        <w:rPr>
          <w:b/>
          <w:bCs/>
        </w:rPr>
        <w:t>Пользуйтесь ими разумно. Пользуйтесь ради обеспечения своего благополучия и благополучия других; пользуйтесь ими с умеренностью и во имя служения людям</w:t>
      </w:r>
      <w:r>
        <w:rPr/>
        <w:t xml:space="preserve">”. </w:t>
      </w:r>
    </w:p>
    <w:p>
      <w:pPr>
        <w:pStyle w:val="Heading2"/>
        <w:ind w:hanging="0"/>
        <w:rPr/>
      </w:pPr>
      <w:r>
        <w:rPr/>
        <w:br/>
        <w:br/>
        <w:t>любовь ко  всему творенью</w:t>
      </w:r>
    </w:p>
    <w:p>
      <w:pPr>
        <w:pStyle w:val="Normal"/>
        <w:rPr/>
      </w:pPr>
      <w:r>
        <w:rPr/>
      </w:r>
    </w:p>
    <w:p>
      <w:pPr>
        <w:pStyle w:val="Normal"/>
        <w:rPr/>
      </w:pPr>
      <w:r>
        <w:rPr/>
        <w:t>Любовь Саи ко всем проявленьям Творенья – очевидна даже на животных, которые живут в Прашанти. Большинство из них, подобно Его слонихе Саи Гите, осиротели оттого, что бесчувственные жестокие люди убили “родителей” их. Других подобрали из “бродячих” зоопарков, где с ними плохо обращались “на представлениях”. Баба собрал настоящий Ноев Ковчег из таких животных, и они обрели как бы новый “вид на жительство”, оказавшись под Его защитой.</w:t>
      </w:r>
    </w:p>
    <w:p>
      <w:pPr>
        <w:pStyle w:val="Normal"/>
        <w:rPr/>
      </w:pPr>
      <w:r>
        <w:rPr/>
        <w:t>Что же касается Природы в целом, то Саи говорит, что Природа – это фактически лучший Гуру, так как Она – внешнее одеяние Самого Бога:</w:t>
      </w:r>
    </w:p>
    <w:p>
      <w:pPr>
        <w:pStyle w:val="Normal"/>
        <w:rPr/>
      </w:pPr>
      <w:r>
        <w:rPr/>
        <w:t>“</w:t>
      </w:r>
      <w:r>
        <w:rPr>
          <w:b/>
          <w:bCs/>
        </w:rPr>
        <w:t>Человек заблуждается, считая, что Природа – это его соперник, конкурент, которого надо побеждать и покорять. Он борется с нею и страдает в результате от утрат и боли. Он считает героизмом заниматься так называемым “покорением Природы”! Но только если он ощутит своё родство с Природой, как равно проникнутой Божественностью, и провозгласит с равной ясностью в ней присущность Божью, он сможет быть счастливее и гораздо спокойнее и удовлетворённее. Когда вы увидите везде и всюду, на каждом дюйме земли, в каждом существе – большом иль малом – след Божий, Природа увидится в новом Одеянии Славы, как проявление, требующее поклонения, а не эксплуатации и порабощения.</w:t>
      </w:r>
    </w:p>
    <w:p>
      <w:pPr>
        <w:pStyle w:val="Normal"/>
        <w:rPr/>
      </w:pPr>
      <w:r>
        <w:rPr>
          <w:b/>
          <w:bCs/>
        </w:rPr>
        <w:t>Здесь (в Индии) люди сознают Бога во всём. Внутренний смысл отношения индийцев выходит за пределы опыта людей других культур. Те высмеивают индийцев, обожествляющих деревья и камни, птиц и зверей, горы и реки, считая их Богом… Всё это – Бог – и птица, и зверь, змея и орёл, деревья, растение тулси (базилик). Везде – сущность Бога подразумевает Единость Его.</w:t>
      </w:r>
    </w:p>
    <w:p>
      <w:pPr>
        <w:pStyle w:val="Normal"/>
        <w:rPr/>
      </w:pPr>
      <w:r>
        <w:rPr>
          <w:b/>
          <w:bCs/>
          <w:i/>
          <w:iCs/>
        </w:rPr>
        <w:t>БОГ – ВО ВСЯКОЙ ТВАРИ</w:t>
      </w:r>
      <w:r>
        <w:rPr>
          <w:b/>
          <w:bCs/>
        </w:rPr>
        <w:t>. Как же можно приносить такую боль? Животные здесь не для того, чтобы обеспечивать пищу людям. Они явились пройти свою жизнь в этом мире…</w:t>
      </w:r>
    </w:p>
    <w:p>
      <w:pPr>
        <w:pStyle w:val="Normal"/>
        <w:rPr/>
      </w:pPr>
      <w:r>
        <w:rPr>
          <w:b/>
          <w:bCs/>
        </w:rPr>
        <w:t xml:space="preserve">Я извлекаю столько блаженства, наблюдая так называемых “диких животных” в их среде обитания… Они не горюют, жалуясь на неудачи, сравнивая судьбу свою с другими обитателями леса; не рвутся к славе; не строят планы и не готовятся занять влиятельное положение или власть над другими животными; не жаждут накапливать излишнюю собственность. Если мы поразмыслим над этими чертами, то придём к заключению, что они ведут жизнь более высокого уровня, чем люди… То, как разные животные ведут себя при взаимном сотрудничестве и приспособлении, заставляет предположить, что они лучше людей в сегодняшнем мире, где гуманизм и гуманность пропадают совершенно… У всех животных благочестие более очевидно… </w:t>
      </w:r>
      <w:r>
        <w:rPr/>
        <w:t xml:space="preserve">Вселенная – Универсум – есть Тело Божье и – Университет человеческий. </w:t>
      </w:r>
      <w:r>
        <w:rPr>
          <w:b/>
          <w:bCs/>
          <w:i/>
          <w:iCs/>
        </w:rPr>
        <w:t>ПРИРОДА – ВСЁ ТВОРЕНЬЕ – ЭТО ОДЕЯНЬЕ БОЖЬЕ. ЧЕЛОВЕК ДОЛЖЕН ОТНОСИТЬСЯ К ПРИРОДЕ С ПОЧТЕНИЕМ</w:t>
      </w:r>
      <w:r>
        <w:rPr>
          <w:b/>
          <w:bCs/>
        </w:rPr>
        <w:t xml:space="preserve">. Он не имеет право заявлять о покорении Природы или эксплуатации сил Природы. Ему следует прийти к видению в Природе Бога её… </w:t>
      </w:r>
      <w:r>
        <w:rPr>
          <w:b/>
          <w:bCs/>
          <w:i/>
          <w:iCs/>
        </w:rPr>
        <w:t>ЛЮБИТЕ БОГА И ВЫ УВИДИТЕ БОГА ВО ВСЯКОЙ ТВАРИ ЕГО</w:t>
      </w:r>
      <w:r>
        <w:rPr>
          <w:b/>
          <w:bCs/>
        </w:rPr>
        <w:t xml:space="preserve">… Птицы и звери не нуждаются в Воплощении Божества птицей или зверем для их направления и руководства, так как у них нет никакой склонности сбиваться с Пути своего. </w:t>
      </w:r>
      <w:r>
        <w:rPr/>
        <w:t>Один человек забывает или игнорирует Цель Жизни – Осознание Бога”.</w:t>
      </w:r>
    </w:p>
    <w:p>
      <w:pPr>
        <w:pStyle w:val="Heading2"/>
        <w:ind w:hanging="0"/>
        <w:rPr/>
      </w:pPr>
      <w:r>
        <w:rPr/>
        <w:br/>
        <w:br/>
        <w:t xml:space="preserve">долгосрочное решение – </w:t>
      </w:r>
    </w:p>
    <w:p>
      <w:pPr>
        <w:pStyle w:val="Heading2"/>
        <w:ind w:hanging="0"/>
        <w:rPr/>
      </w:pPr>
      <w:r>
        <w:rPr/>
        <w:t>изменение сознания</w:t>
      </w:r>
    </w:p>
    <w:p>
      <w:pPr>
        <w:pStyle w:val="Normal"/>
        <w:rPr/>
      </w:pPr>
      <w:r>
        <w:rPr/>
      </w:r>
    </w:p>
    <w:p>
      <w:pPr>
        <w:pStyle w:val="Normal"/>
        <w:rPr/>
      </w:pPr>
      <w:r>
        <w:rPr/>
        <w:t>Эта божественная Любовь Саи к Природе и понимание её на словах и на деле является также исполнением пророчеств индейцев и эскимосов о том, что предречённая Великая Сущность утвердит веру индейцев в то, что всё Творенье священно. Как сказал Саи: “</w:t>
      </w:r>
      <w:r>
        <w:rPr>
          <w:b/>
          <w:bCs/>
        </w:rPr>
        <w:t>Мир есть Тело Божье</w:t>
      </w:r>
      <w:r>
        <w:rPr/>
        <w:t>”. Он к тому же подтвердил верование индейцев в то, что бедствия экологические связаны с поведением человека: “</w:t>
      </w:r>
      <w:r>
        <w:rPr>
          <w:b/>
          <w:bCs/>
        </w:rPr>
        <w:t xml:space="preserve">Бесчеловечность людей по отношению друг к другу и всему Творенью выражается в виде природных катастроф – типа землетрясений и тому подобное… Это не Бог посылает эти бедствия, а человек навлекает их на себя как возмездие за свои злодеяния… Будут и определённые физические последствия из-за роста эгоизма человека, небольшие приспособления на планете и определённая чистка… Мир есть тело Божье. В теле рак, и его следует удалить… Ныне зло в мире так широко распространилось, что в случае новой мировой войны само человечество будет уничтожено в ядерном катаклизме. Предотвратить подобную катастрофу и пришёл Аватар. Есть два способа помочь избежать бедствий: решение мгновенное или же долговременное. Любое моментальное решение было бы противно основному свойству самой Природы, а равно и Кармическому Закону Причин и Следствий. Большинство людей живут в материальном мире своих желаний и эго, которые управляются этим Законом. Они пожинают плоды своих действий. Это вызывает их эволюцию или регресс. Если Аватар вмешается и моментально решит их проблемы, это остановит всю их деятельность, развитие, даже эволюцию. Такое решение можно исключить, поскольку оно полностью противоречит Естественным Законам. Другой и более эффективной альтернативой представляется решение долгосрочное, </w:t>
      </w:r>
      <w:r>
        <w:rPr>
          <w:b/>
          <w:bCs/>
          <w:i/>
          <w:iCs/>
        </w:rPr>
        <w:t>при котором Аватар приведёт самих людей к более высокому уровню сознания, что позволит им понять Истинность Законов Духовных, так чтобы могли они обратиться к Праведности и упорно потрудиться ради лучших условий</w:t>
      </w:r>
      <w:r>
        <w:rPr>
          <w:b/>
          <w:bCs/>
        </w:rPr>
        <w:t>.</w:t>
      </w:r>
      <w:r>
        <w:rPr>
          <w:rFonts w:eastAsia="Times New Roman" w:cs="Times New Roman" w:ascii="Times New Roman" w:hAnsi="Times New Roman"/>
          <w:b/>
          <w:bCs/>
          <w:lang w:val="en-US"/>
        </w:rPr>
        <w:t xml:space="preserve"> </w:t>
      </w:r>
      <w:r>
        <w:rPr>
          <w:b/>
          <w:bCs/>
        </w:rPr>
        <w:t xml:space="preserve">Это вернёт их вновь к Природе и к кармическому Закону Причинности. Тогда они преодолеют Причинно-Следственный Цикл, в который сегодня вкручены как жертвы, и тем самым будут управлять и владеть Силами Природы с тем, чтобы отвратить упомянутые бедствия… Если же Аватар тут же положит конец этим бедствиям, что Я могу сделать и делаю, когда есть крайняя необходимость, то вся драма Творенья с её Кармическим Законом просто будет сорвана. Помните, бедствия эти бывают не оттого, что Бог сделал из человека, а оттого, что сделал из человека человек. А потому человек должен отказаться от того, что он сделал с собой и переделать себя, устранив своё “эго” и заменив его </w:t>
      </w:r>
      <w:r>
        <w:rPr>
          <w:b/>
          <w:bCs/>
          <w:i/>
          <w:iCs/>
        </w:rPr>
        <w:t>ТРАНСЦЕНДЕНТНЫМ СОЗНАНИЕМ,</w:t>
      </w:r>
      <w:r>
        <w:rPr>
          <w:b/>
          <w:bCs/>
        </w:rPr>
        <w:t xml:space="preserve"> так чтобы смог он подняться над Кармическим Законом… Если Я мигом всё исправлю, оставив людей на их теперешнем уровне сознания, они скоро снова всё испортят и</w:t>
      </w:r>
      <w:r>
        <w:rPr>
          <w:rFonts w:eastAsia="Times New Roman" w:cs="Times New Roman" w:ascii="Times New Roman" w:hAnsi="Times New Roman"/>
          <w:b/>
          <w:bCs/>
          <w:lang w:val="en-US"/>
        </w:rPr>
        <w:t xml:space="preserve"> </w:t>
      </w:r>
      <w:r>
        <w:rPr>
          <w:b/>
          <w:bCs/>
        </w:rPr>
        <w:t>снова</w:t>
      </w:r>
      <w:r>
        <w:rPr>
          <w:rFonts w:eastAsia="Times New Roman" w:cs="Times New Roman" w:ascii="Times New Roman" w:hAnsi="Times New Roman"/>
          <w:b/>
          <w:bCs/>
          <w:lang w:val="en-US"/>
        </w:rPr>
        <w:t xml:space="preserve"> </w:t>
      </w:r>
      <w:r>
        <w:rPr>
          <w:b/>
          <w:bCs/>
        </w:rPr>
        <w:t>вцепятся друг другу в глотку, создавая в мире ту же ситуацию хаоса… Я должен действовать через них, пробуждать пребывающего в них Бога и развивать их до Высшей Реальности, чтобы дать им возможность управлять Естественными Законами и Силами. Это и есть Дело Аватара, которое Я теперь делаю… Мир можно спасти только Силой Атмы (Души, Искры Божьей), пребывающей в каждом; её надлежит добыть индивидуальной духовной практикой (садхана), а также Милостью Божьей, которую можно завоевать только Любовью, Чистотой и Служением. Если этих двух (индивидуальной садханы и Божественной Милости) не будет, то гарантировано полное разорение, распад – Пралайя; это неизбежно</w:t>
      </w:r>
      <w:r>
        <w:rPr/>
        <w:t>”.</w:t>
      </w:r>
    </w:p>
    <w:p>
      <w:pPr>
        <w:pStyle w:val="Normal"/>
        <w:rPr/>
      </w:pPr>
      <w:r>
        <w:rPr/>
        <w:t>Таким образом, мы видим, что Саи Баба повторяет слова Матери (в Междугорье) относительно того, что сегодняшние мировые проблемы суть результат деяний человека, и что единственный способ избежать их – обратиться к Богу.</w:t>
      </w:r>
    </w:p>
    <w:p>
      <w:pPr>
        <w:pStyle w:val="Normal"/>
        <w:rPr>
          <w:b/>
          <w:b/>
          <w:bCs/>
        </w:rPr>
      </w:pPr>
      <w:r>
        <w:rPr/>
        <w:t xml:space="preserve">Конечно, садхана включает в себя и определённые духовные “упражнения”, как то – повторение Имени Божьего, медитацию и молитву, которые очищают ум от дурных мыслей, желаний и тому подобного. Но истинная садхана состоит в самопожертвовании ради других, в радостном, любовном предании себя Воле Божьей, и посвящении всех дел своих – в том числе и плодов их – Господу. Ибо когда Любовь эта и Преданность подлинны, то Милость обеспечена, и осознание изначальной Божественности в нас раскроется. И </w:t>
      </w:r>
      <w:r>
        <w:rPr>
          <w:b/>
          <w:bCs/>
          <w:i/>
          <w:iCs/>
        </w:rPr>
        <w:t xml:space="preserve">СЕЙЧАС </w:t>
      </w:r>
      <w:r>
        <w:rPr/>
        <w:t>– самое время для такого Раскрытия! “</w:t>
      </w:r>
      <w:r>
        <w:rPr>
          <w:b/>
          <w:bCs/>
        </w:rPr>
        <w:t>Вы пожинаете в настоящем то, что посеяли в прошлом,</w:t>
      </w:r>
      <w:r>
        <w:rPr/>
        <w:t xml:space="preserve">– говорит Баба.– </w:t>
      </w:r>
      <w:r>
        <w:rPr>
          <w:b/>
          <w:bCs/>
        </w:rPr>
        <w:t xml:space="preserve">А то, что сеете в настоящем, пожнёте в будущем. Таким образом и прошлое, и будущее содержатся только в настоящем… Горе и страдание – неизбежные акты Космической Драмы. Не Бог эти бедствия предписывает, это человек привлекает их как возмездие за свои злодеяния. Это – исправляющее наказание, которое заставляет человечество оставить неверный путь и обратиться на Путь Правый, так чтобы смог человек испытать Богоподобное состояние Сат-Чит-Ананда </w:t>
      </w:r>
      <w:r>
        <w:rPr/>
        <w:t xml:space="preserve">(Бытие-Сознание-Блаженство). Как пояснил Саи, в первых Учениях Вед акцентировалось то, что это духовное раскрытие предназначено для всех: </w:t>
      </w:r>
    </w:p>
    <w:p>
      <w:pPr>
        <w:pStyle w:val="Normal"/>
        <w:numPr>
          <w:ilvl w:val="0"/>
          <w:numId w:val="4"/>
        </w:numPr>
        <w:tabs>
          <w:tab w:val="clear" w:pos="720"/>
          <w:tab w:val="left" w:pos="0" w:leader="none"/>
        </w:tabs>
        <w:ind w:left="567" w:hanging="0"/>
        <w:rPr>
          <w:b/>
          <w:b/>
          <w:bCs/>
        </w:rPr>
      </w:pPr>
      <w:r>
        <w:rPr>
          <w:b/>
          <w:bCs/>
        </w:rPr>
        <w:t xml:space="preserve"> </w:t>
      </w:r>
      <w:r>
        <w:rPr>
          <w:b/>
          <w:bCs/>
        </w:rPr>
        <w:t>Мы вместе растём;</w:t>
      </w:r>
    </w:p>
    <w:p>
      <w:pPr>
        <w:pStyle w:val="Normal"/>
        <w:numPr>
          <w:ilvl w:val="0"/>
          <w:numId w:val="4"/>
        </w:numPr>
        <w:tabs>
          <w:tab w:val="clear" w:pos="720"/>
          <w:tab w:val="left" w:pos="0" w:leader="none"/>
        </w:tabs>
        <w:ind w:left="567" w:hanging="0"/>
        <w:rPr>
          <w:b/>
          <w:b/>
          <w:bCs/>
        </w:rPr>
      </w:pPr>
      <w:r>
        <w:rPr>
          <w:b/>
          <w:bCs/>
        </w:rPr>
        <w:t xml:space="preserve"> </w:t>
      </w:r>
      <w:r>
        <w:rPr>
          <w:b/>
          <w:bCs/>
        </w:rPr>
        <w:t>Вместе двигаемся;</w:t>
      </w:r>
    </w:p>
    <w:p>
      <w:pPr>
        <w:pStyle w:val="Normal"/>
        <w:numPr>
          <w:ilvl w:val="0"/>
          <w:numId w:val="4"/>
        </w:numPr>
        <w:tabs>
          <w:tab w:val="clear" w:pos="720"/>
          <w:tab w:val="left" w:pos="0" w:leader="none"/>
        </w:tabs>
        <w:ind w:left="567" w:hanging="0"/>
        <w:rPr/>
      </w:pPr>
      <w:r>
        <w:rPr>
          <w:b/>
          <w:bCs/>
        </w:rPr>
        <w:t xml:space="preserve"> </w:t>
      </w:r>
      <w:r>
        <w:rPr>
          <w:b/>
          <w:bCs/>
        </w:rPr>
        <w:t>Вместе лелеем и поощряем знание и мудрость, которым учмся вместе;</w:t>
      </w:r>
    </w:p>
    <w:p>
      <w:pPr>
        <w:pStyle w:val="Normal"/>
        <w:numPr>
          <w:ilvl w:val="0"/>
          <w:numId w:val="4"/>
        </w:numPr>
        <w:tabs>
          <w:tab w:val="clear" w:pos="720"/>
          <w:tab w:val="left" w:pos="0" w:leader="none"/>
        </w:tabs>
        <w:ind w:left="567" w:hanging="0"/>
        <w:rPr>
          <w:b/>
          <w:b/>
          <w:bCs/>
        </w:rPr>
      </w:pPr>
      <w:r>
        <w:rPr>
          <w:b/>
          <w:bCs/>
        </w:rPr>
        <w:t xml:space="preserve"> </w:t>
      </w:r>
      <w:r>
        <w:rPr>
          <w:b/>
          <w:bCs/>
        </w:rPr>
        <w:t>Вместе живём в дружбе.</w:t>
      </w:r>
    </w:p>
    <w:p>
      <w:pPr>
        <w:pStyle w:val="Normal"/>
        <w:rPr/>
      </w:pPr>
      <w:r>
        <w:rPr>
          <w:b/>
          <w:bCs/>
        </w:rPr>
        <w:t xml:space="preserve">Это благородное Учение не указывает никаких отличий касты или веры. </w:t>
      </w:r>
      <w:r>
        <w:rPr/>
        <w:t xml:space="preserve">Второе же Учение Вед – </w:t>
      </w:r>
      <w:r>
        <w:rPr>
          <w:b/>
          <w:bCs/>
          <w:i/>
          <w:iCs/>
        </w:rPr>
        <w:t>“ЕДИНСТВО В РАЗНООБРАЗИИ”.</w:t>
      </w:r>
      <w:r>
        <w:rPr>
          <w:b/>
          <w:bCs/>
        </w:rPr>
        <w:t xml:space="preserve"> Один лишь Единый проявился во множестве или является множеством</w:t>
      </w:r>
      <w:r>
        <w:rPr/>
        <w:t>”.</w:t>
      </w:r>
    </w:p>
    <w:p>
      <w:pPr>
        <w:pStyle w:val="Normal"/>
        <w:rPr/>
      </w:pPr>
      <w:r>
        <w:rPr/>
        <w:t xml:space="preserve">Поскольку мы действительно – Одно по сути, то и Цель наша – восходить </w:t>
      </w:r>
      <w:r>
        <w:rPr>
          <w:b/>
          <w:bCs/>
        </w:rPr>
        <w:t xml:space="preserve">вместе, вместе </w:t>
      </w:r>
      <w:r>
        <w:rPr/>
        <w:t xml:space="preserve">раскрываться новому уровню сознания, чтобы </w:t>
      </w:r>
      <w:r>
        <w:rPr>
          <w:b/>
          <w:bCs/>
        </w:rPr>
        <w:t>вместе</w:t>
      </w:r>
      <w:r>
        <w:rPr/>
        <w:t xml:space="preserve"> испытать Жизнь Божественную на Земле, исполняя тем и пророчество Ауробиндо: “Главным фактором дальнейшего эволюционного преображения будет изменение сознания”. Аватар и явился помочь людям сделать этот гигантский эволюционный шаг:</w:t>
      </w:r>
    </w:p>
    <w:p>
      <w:pPr>
        <w:pStyle w:val="Normal"/>
        <w:rPr/>
      </w:pPr>
      <w:r>
        <w:rPr/>
        <w:t>“</w:t>
      </w:r>
      <w:r>
        <w:rPr>
          <w:b/>
          <w:bCs/>
        </w:rPr>
        <w:t>Человек превозносит Бога как Вездесущего, Всеведущего и Всемогущего</w:t>
      </w:r>
      <w:r>
        <w:rPr/>
        <w:t>”,– говорит Он, – “</w:t>
      </w:r>
      <w:r>
        <w:rPr>
          <w:b/>
          <w:bCs/>
        </w:rPr>
        <w:t xml:space="preserve">но игнорирует Его Присутствие в себе самом! Бог – в сердце каждого человека… Все люди – суть клетки Божественного Организма… Некоторые из вас цитируют моё заявление, что Я – Бог, но не завершают этой цитаты. Я говорю также, что и каждый из вас есть Бог. Разница между вами и мной – в том, что Я знаю, что Я – Бог, а вы ещё не знаете, что вы – Бог… Бог есть человек, а человек – Бог. Во всех нас есть нечто от Бога, Божественная Искра. Все люди Божественны, как Я, но с духом, воплощённом в человеческую плоть и кости. Единственная разница в том, что они не осознают этой Божественности. Они приходят в эту кармическую темницу из-за ошибок многих жизней. Я принял эту смертную структуру по Своей Свободной Воле. Они привязаны к телу, Я же свободен от этой привязанности… Основная разница между нами в том, что они гонимы желаньями, Я же не имею желаний, кроме Высокого Желания сделать их лишёнными желаний… А потому </w:t>
      </w:r>
      <w:r>
        <w:rPr>
          <w:b/>
          <w:bCs/>
          <w:i/>
          <w:iCs/>
        </w:rPr>
        <w:t>МОЯ ФОРМУЛА ТАКОВА: ЖИЗНЬ</w:t>
      </w:r>
      <w:r>
        <w:rPr>
          <w:b/>
          <w:bCs/>
        </w:rPr>
        <w:t xml:space="preserve"> + </w:t>
      </w:r>
      <w:r>
        <w:rPr>
          <w:b/>
          <w:bCs/>
          <w:i/>
          <w:iCs/>
        </w:rPr>
        <w:t xml:space="preserve">ЖЕЛАНИЕ </w:t>
      </w:r>
      <w:r>
        <w:rPr>
          <w:b/>
          <w:bCs/>
        </w:rPr>
        <w:t xml:space="preserve">= </w:t>
      </w:r>
      <w:r>
        <w:rPr>
          <w:b/>
          <w:bCs/>
          <w:i/>
          <w:iCs/>
        </w:rPr>
        <w:t>ЧЕЛОВЕК;</w:t>
      </w:r>
      <w:r>
        <w:rPr>
          <w:b/>
          <w:bCs/>
        </w:rPr>
        <w:t xml:space="preserve"> </w:t>
      </w:r>
      <w:r>
        <w:rPr>
          <w:b/>
          <w:bCs/>
          <w:i/>
          <w:iCs/>
        </w:rPr>
        <w:t>ЖИЗНЬ – ЖЕЛАНИЕ</w:t>
      </w:r>
      <w:r>
        <w:rPr>
          <w:b/>
          <w:bCs/>
        </w:rPr>
        <w:t xml:space="preserve"> = </w:t>
      </w:r>
      <w:r>
        <w:rPr>
          <w:b/>
          <w:bCs/>
          <w:i/>
          <w:iCs/>
        </w:rPr>
        <w:t>БОГ</w:t>
      </w:r>
      <w:r>
        <w:rPr>
          <w:b/>
          <w:bCs/>
        </w:rPr>
        <w:t xml:space="preserve">. Жизнь без желания означает Осознание (Реализацию) чистого подлинного “Я”, то есть Атма (Бога). Связанное желанием “я” вырождается в “ячество”– эгоизм. Атма обращается в “эго”. Путь самопознания состоит в очищении “я” от этого “эго” ячества… Следует выйти за пределы умственного сознания, чтоб достигнуть осознания (высшего) “Я”… Осознание “Я”– это Богоосознание. Таким образом человек достигает Бога. Божественность, что присутствует в каждом в виде искорки, существует во Мне как полное пламя – и Моя Миссия раздуть каждую искорку Божью во всех до полноты Божественного Пламени… Когда человек обратится внутрь осознать Своё Истинное “Я”, тогда Бог проявится ему… Это осознание того, что вы – не просто тело и ум с физическими органами, но в вас есть некое “я”– Атма (душа) – то есть Бог, отличный от этих телесных вещей. Это “Я” Всемогуще, Вездесуще и Всеведуще. Постижение этой Истины ставит вас на верный Путь Богоосознания… Нет человека, в котором бы не было Божественности… Бог присутствует в каждом… Единственное, что проявлено и обще для всего мира, и фактически правит всей Вселенной и направляет Её, это – Божественность. Фактически, </w:t>
      </w:r>
      <w:r>
        <w:rPr>
          <w:b/>
          <w:bCs/>
          <w:i/>
          <w:iCs/>
        </w:rPr>
        <w:t>НЕТ НИЧЕГО КРОМЕ БОЖЕСТВЕННОСТИ…</w:t>
      </w:r>
      <w:r>
        <w:rPr>
          <w:b/>
          <w:bCs/>
        </w:rPr>
        <w:t xml:space="preserve"> Вот весть, которую Я пришёл передать миру</w:t>
      </w:r>
      <w:r>
        <w:rPr/>
        <w:t>”.</w:t>
      </w:r>
    </w:p>
    <w:p>
      <w:pPr>
        <w:pStyle w:val="Heading2"/>
        <w:ind w:hanging="0"/>
        <w:rPr/>
      </w:pPr>
      <w:r>
        <w:rPr/>
        <w:br/>
        <w:br/>
        <w:t>дивные чудеса</w:t>
      </w:r>
    </w:p>
    <w:p>
      <w:pPr>
        <w:pStyle w:val="Normal"/>
        <w:rPr/>
      </w:pPr>
      <w:r>
        <w:rPr/>
      </w:r>
    </w:p>
    <w:p>
      <w:pPr>
        <w:pStyle w:val="Normal"/>
        <w:rPr/>
      </w:pPr>
      <w:r>
        <w:rPr/>
        <w:t>Эту весть о присутствии Бога во всём Творении Саи повторяет вновь и вновь, но человек со своими эгоистическими сомнениями, не внемлет этому. И чтобы убедить людей в том, что потенциал их божественен, Саи совершает действия, представляющиеся невозможными с человеческого уровня. Но, как отмечает Саи: “</w:t>
      </w:r>
      <w:r>
        <w:rPr>
          <w:b/>
          <w:bCs/>
        </w:rPr>
        <w:t>Правило, будто из ничего не создашь ничего, годится лишь для ограниченной сферы и ограниченного измерения науки. Оно вовсе неприменимо в сфере трансцендентной и измерения духовного. В этой сфере Воля Вышняя может сотворить всё, что угодно. Всё, что существует, можно заставить исчезнуть, а то, что не существует, можно заставить появиться</w:t>
      </w:r>
      <w:r>
        <w:rPr/>
        <w:t xml:space="preserve">”. И Саи демонстрирует это своими постоянными материализациями всевозможных предметов. Причём, как отметил профессор Бхагаватам – бывший советник по науке министра обороны и президента Всеиндийского Института наук: “никто из чудотворцев не отличался таким количеством свидетельств, а также присутствием и проверкой целой армии соответствующих специалистов, как Саи Баба”. Один учёный из этой армии исследователей – д-р Гаральдсон – более десяти лет занимавшийся исследованием и документированием чудесных проявлений Саи, заявляет, что </w:t>
      </w:r>
      <w:r>
        <w:rPr>
          <w:b/>
          <w:bCs/>
        </w:rPr>
        <w:t>Саи Баба в среднем за день материализует от двадцати до сорока разных предметов!</w:t>
      </w:r>
      <w:r>
        <w:rPr/>
        <w:t xml:space="preserve"> К примеру, в своей поездке по Африканскому континенту (единственному, который Он посетил физически), Саи создавал и раздавал окружающим портретные изображения в эмали и золоте </w:t>
      </w:r>
      <w:r>
        <w:rPr>
          <w:b/>
          <w:bCs/>
        </w:rPr>
        <w:t>Христа, Гуру Нанака, Зороастра</w:t>
      </w:r>
      <w:r>
        <w:rPr/>
        <w:t xml:space="preserve"> и других, вручая каждому именно соответствующий вере его портрет, не зная предварительно о его религиозной принадлежности. “</w:t>
      </w:r>
      <w:r>
        <w:rPr>
          <w:b/>
          <w:bCs/>
        </w:rPr>
        <w:t>Как единый поток крови циркулирует в членах тела, так Единый Божественный Принцип оживотворяет всю Вселенную</w:t>
      </w:r>
      <w:r>
        <w:rPr/>
        <w:t>”,– говорит Он.</w:t>
      </w:r>
    </w:p>
    <w:p>
      <w:pPr>
        <w:pStyle w:val="Normal"/>
        <w:rPr/>
      </w:pPr>
      <w:r>
        <w:rPr/>
        <w:t>К числу производимых Саи предметов относятся: брелочки, кольца, чётки, портретики, разные статуэтки Божественных явлений Господа, распятия, пища разного рода – от сладостей и фруктов до горячих блюд (иной раз настолько горячих, что получающему бывает трудно их взять!), и амрита – так называемый “нектар бессмертия”– прозрачная, очень сладкая жидкость. В некоторых случаях Баба лично черпал эту “Воду Жизни” из пустого металлического сосуда и выливал в ладони последователей Своих. И поток амриты казался неиссякаемым, напоминая Христово чудо умножения хлебов и рыбы.</w:t>
      </w:r>
      <w:r>
        <w:rPr>
          <w:rFonts w:eastAsia="Times New Roman" w:cs="Times New Roman" w:ascii="Times New Roman" w:hAnsi="Times New Roman"/>
          <w:lang w:val="en-US"/>
        </w:rPr>
        <w:t xml:space="preserve"> </w:t>
      </w:r>
      <w:r>
        <w:rPr/>
        <w:t>Однажды Он произвёл урну в 4 дюйма высотой, заполненную священным пеплом. Раздавая окружающим вибхути, остаток Он отдал западной йогине русского происхождения Индре Деви, заявив: “</w:t>
      </w:r>
      <w:r>
        <w:rPr>
          <w:b/>
          <w:bCs/>
        </w:rPr>
        <w:t>Теперь поток этот будет неиссякаемым</w:t>
      </w:r>
      <w:r>
        <w:rPr/>
        <w:t>”. И десять лет спустя по распространению пепла тысячам людей, из урны этой всё ещё исходит поток вибхути! И пепла этого, который Баба вообще материализует чаще всего – не менее фунта в день – к 1970 году уже произведено было, по подсчётам одного уважаемого обитателя ашрама, свыше пяти тонн! Максимальное же количество пепла Баба производит в праздник Махашиваратри, посвящённый Шиве – Устранителю неведенья. По этому случаю по Воле Саи из пустого деревянного цветочного горшка или урны исходит обильное количество вибхути. Пустую урну переворачивает и держит один из помощников (чаще всего Кастури) над головой статуэтки Ширди Саи. Затем Сатья Саи вкладывает в неё руку и из пустой урны начинает исходить поток вибхути, осыпая голову серебряной статуэтки. Количество производимого пепла намного превосходит объём самой урны. Когда Баба вынимает руку из перевёрнутого горшка, поток пепла прекращается. Сила же, с какой пепел исходит из руки Бабы при этом настолько велика, что, как Кастури утверждал, трудно даже урну удержать! Это удивительное проявление Божественной Силы неоднократно было запечатлено в фильмах, и такие учёные, как Гаральдсон, утверждали, что это являет собой определённый вызов нашему разуму, так как не поддаётся никаким научным объяснениям.</w:t>
      </w:r>
    </w:p>
    <w:p>
      <w:pPr>
        <w:pStyle w:val="Normal"/>
        <w:rPr/>
      </w:pPr>
      <w:r>
        <w:rPr/>
        <w:t>На этом же празднике Саи производит одну из самых поразительных материализаций, подтверждая этим одно из знамений, описанных Магометом в отношении грядущего Мехди: “Дабы вы не обманулись, Грядущий будет извлекать предметы из Тела Своего через Рот” (“Хадис”). И начиная с отроческих лет Саи извлекает из Тела Своего по меньшей мере один Шивалингам (объект яйцевидной формы – символ Творенья, олицетворяющий слияние формы с бесформенным). Иной раз Саи производил до девяти таких камней! Некоторые из них были из элементов, неизвестных науке, а на одном был полумесяц со звездой! Это явное соответствие знаменью Магомета, поскольку Шивалингам никак не относится ни к религии мусульман, ни к культуре Среднего Востока.</w:t>
      </w:r>
    </w:p>
    <w:p>
      <w:pPr>
        <w:pStyle w:val="Normal"/>
        <w:rPr/>
      </w:pPr>
      <w:r>
        <w:rPr/>
        <w:t>Одним из самых важных празднеств мусульман является так называемый “Бакр Ид”. И в начале 70-х Саи помог группе посетивших Прашанти арабов-паломников отметить этот Святой День весьма необычным образом. Он простёр пред ними Ладонь Свою, и они увидели на ней склонившихся пред священным камнем Каабой в Мекке своих единоверцев!</w:t>
      </w:r>
    </w:p>
    <w:p>
      <w:pPr>
        <w:pStyle w:val="Normal"/>
        <w:rPr/>
      </w:pPr>
      <w:r>
        <w:rPr/>
        <w:t>А один индуист – последователь Саи – был удостоен явленьем словно в кино на стене своего дома десяти воплощений Вишну!</w:t>
      </w:r>
    </w:p>
    <w:p>
      <w:pPr>
        <w:pStyle w:val="Normal"/>
        <w:rPr/>
      </w:pPr>
      <w:r>
        <w:rPr/>
        <w:t>К другим чудесам Саи, исследованным разными известными учёными, относятся: ясновидение, обращение одного предмета в другой, власть над стихиями, билокация (при которой проявляющего её видят в двух разных местах одновременно), появление и исчезновение на расстояниях иной раз в целое полушарие Земли, исчезновение с одного места и спустя долю секунды возникновение в другом, явление в разных образах Божества (приверженцы разных верований удостоверяли, что Баба обращался в образ Бога, которому они поклоняются, – в Христа, Ширди Саи, Кришну, Шиву и других), левитация и даже воскрешение из мёртвых! Целью данной книги не является описание всех отмеченных чудес Саи, да это и невозможно, так что мы сосредоточимся всего на нескольких наиболее документированных, а также на тех, каким сами авторы были свидетелями.</w:t>
      </w:r>
    </w:p>
    <w:p>
      <w:pPr>
        <w:pStyle w:val="Normal"/>
        <w:rPr/>
      </w:pPr>
      <w:r>
        <w:rPr/>
        <w:t xml:space="preserve">Почти каждый, кому посчастливилось побывать на интервью у Саи, бывает поражён Его всесторонним знанием личной истории присутствующих. Интимные подробности их занятий, работы и личной жизни, открываемые им самим Саи, бывают таковы, что зачастую никто иной, даже супруги их, о них не знает! Он также вызывает в памяти их забытые случаи из жизни, убеждая их тем в Своём Всеведении, что является исполнением пророчества Магомета, что </w:t>
      </w:r>
      <w:r>
        <w:rPr>
          <w:b/>
          <w:bCs/>
        </w:rPr>
        <w:t>Эль Мехди всех будет принимать по братски, “будто давно их знает”</w:t>
      </w:r>
      <w:r>
        <w:rPr/>
        <w:t>.</w:t>
      </w:r>
    </w:p>
    <w:p>
      <w:pPr>
        <w:pStyle w:val="Normal"/>
        <w:rPr/>
      </w:pPr>
      <w:r>
        <w:rPr/>
        <w:t>Издатель одной промарксистской газеты в Индии был “покорён” знанием Бабы о нём. Он явился “испытать” Его и был поражён тем, что Баба знал все его вопросы, прежде, чем он их задал! Его интервью в сентябре 1976 года было первым интервью для журналиста, и тот в своей газете поместил все ответы Саи. Это событие совершенно изменило жизнь издателя и его отношение к Богу. Сам же Баба говорит: “</w:t>
      </w:r>
      <w:r>
        <w:rPr>
          <w:b/>
          <w:bCs/>
        </w:rPr>
        <w:t>Это вы, возможно, видите меня сегодня впервые, но все вы – Мои старые знакомые. Я знаю вас насквозь</w:t>
      </w:r>
      <w:r>
        <w:rPr/>
        <w:t>”.</w:t>
      </w:r>
    </w:p>
    <w:p>
      <w:pPr>
        <w:pStyle w:val="Normal"/>
        <w:rPr/>
      </w:pPr>
      <w:r>
        <w:rPr/>
        <w:t>Саи несчётное число раз превращал одни предметы в другие (наподобие тех двух веточек, ставших распятием), а также переносил – транспортировал те или иные предметы из разных мест. Имеются также многочисленные сообщения о спонтанных проявлениях вибхути и амриты на портретах Саи по всему миру! Авторы были сами свидетелями этого феномена в небольшом храме между Мисором и Бангалором. Владелец храма посетил Саи лет 40 назад. Повидав Его, он приобрёл два Его маленьких портретика – размером в мелкую монету. Так вот, авторы держали их в собственных руках и лично засвидетельствовали спонтанную материализацию на них амриты в наших ладонях.</w:t>
      </w:r>
    </w:p>
    <w:p>
      <w:pPr>
        <w:pStyle w:val="Normal"/>
        <w:rPr/>
      </w:pPr>
      <w:r>
        <w:rPr/>
        <w:t xml:space="preserve">К тому же многие фотографии Сатья Саи, Ширди Саи и изображения других Божественных форм ежедневно проявляют </w:t>
      </w:r>
      <w:r>
        <w:rPr>
          <w:b/>
          <w:bCs/>
        </w:rPr>
        <w:t xml:space="preserve">вибхути </w:t>
      </w:r>
      <w:r>
        <w:rPr/>
        <w:t xml:space="preserve">и так называемый </w:t>
      </w:r>
      <w:r>
        <w:rPr>
          <w:b/>
          <w:bCs/>
        </w:rPr>
        <w:t>кумкум</w:t>
      </w:r>
      <w:r>
        <w:rPr/>
        <w:t xml:space="preserve"> (красный порошок, используемый в индуизме в религиозных целях). Ещё одним и, быть может, самым удивительным проявлением, является невероятно ароматное вещество, которое выделяется на изображениях Божественных Стоп Саи. Авторы белой перчаткой промокнули и осушили изображение с тем лишь, чтобы увидеть, как эта ароматная жидкость в тот же миг сама собой стала проявляться вновь!</w:t>
      </w:r>
    </w:p>
    <w:p>
      <w:pPr>
        <w:pStyle w:val="Heading2"/>
        <w:ind w:hanging="0"/>
        <w:rPr/>
      </w:pPr>
      <w:r>
        <w:rPr/>
        <w:br/>
        <w:br/>
        <w:t>перемещения по земле</w:t>
      </w:r>
    </w:p>
    <w:p>
      <w:pPr>
        <w:pStyle w:val="Normal"/>
        <w:rPr/>
      </w:pPr>
      <w:r>
        <w:rPr/>
      </w:r>
    </w:p>
    <w:p>
      <w:pPr>
        <w:pStyle w:val="Normal"/>
        <w:rPr/>
      </w:pPr>
      <w:r>
        <w:rPr/>
        <w:t>Примеры способности Бабы появляться где угодно в мире, а то и в паре мест одновременно, довольно многочисленны. Прежде всего Баба являлся очень многим людям (в том числе и авторам) во сне, когда некоторые из них не знали даже – Кто Он! Баба отмечает, что поскольку Бог существует во всех измерениях ,на всех уровнях Реальности и превосходит все уровни сознания, то “</w:t>
      </w:r>
      <w:r>
        <w:rPr>
          <w:b/>
          <w:bCs/>
        </w:rPr>
        <w:t>сны, связанные с Богом, реальны</w:t>
      </w:r>
      <w:r>
        <w:rPr/>
        <w:t>”. Он к тому же определённо утверждает, что никто не может видеть Его во сне, если Он не пожелает, и что сны, связанные с Ним, или те, в которых Он является, всегда имеют духовное предназначение. “</w:t>
      </w:r>
      <w:r>
        <w:rPr>
          <w:b/>
          <w:bCs/>
        </w:rPr>
        <w:t>Когда Я являюсь во сне, то это для того, чтобы что-то передать данному индивиду. Это не простой сон. Не думайте, что то, что вы переживаете в таких снах, есть лишь игра вашего воображения. Этим Я даю ответы на все ваши сомнения</w:t>
      </w:r>
      <w:r>
        <w:rPr/>
        <w:t>”. Известный психиатр из Калифорнии д-р Самюэль Сэндвейс, приехавший к Саи недоверчивым скептиком и обратившийся в верующего и пылкого почитателя Саи, расказывает об одном случае, происшедшем в его личном присутствии на интервью у Саи. Там был также один человек из Калифорнии по имени Джеф. Саи обратился к нему и сказал: “</w:t>
      </w:r>
      <w:r>
        <w:rPr>
          <w:b/>
          <w:bCs/>
        </w:rPr>
        <w:t>Я дважды приходил к тебе во сне</w:t>
      </w:r>
      <w:r>
        <w:rPr/>
        <w:t>”. Затем “Саи принялся рассказывать и истолковывать один из снов Джефа, и мне стало совершенно очевидно, что Он каким-то образом формировал психический опыт этого человека, по сути – творил эти сны для него, и посетил его в каком-то ином измерении Реальности. Джеф подтвердил всё, о чём рассказывал Баба. Вот поистине величайший психиатр из тех, кого я когда-либо видел!”</w:t>
      </w:r>
    </w:p>
    <w:p>
      <w:pPr>
        <w:pStyle w:val="Normal"/>
        <w:rPr/>
      </w:pPr>
      <w:r>
        <w:rPr/>
        <w:t xml:space="preserve">Баба нередко оставляет какое-нибудь физическое свидетельство Своего астрального посещения, чтобы убедить людей, что они действительно видели Его или видели сон о Нём, и что переживание это – Реально. Являлся Он многим и физически на уровне осознавания. Один из примеров такого рода приводит опять-таки американец Чарльз Пенн. Пенн только что вернулся из Бомбея после первого физического </w:t>
      </w:r>
      <w:r>
        <w:rPr>
          <w:b/>
          <w:bCs/>
        </w:rPr>
        <w:t>даршана Саи</w:t>
      </w:r>
      <w:r>
        <w:rPr/>
        <w:t>. Баба явился пред ним у него в США и сказал: “</w:t>
      </w:r>
      <w:r>
        <w:rPr>
          <w:b/>
          <w:bCs/>
        </w:rPr>
        <w:t xml:space="preserve">Чарльз! Ты видел в Бомбее десятки тысяч искателей Духовного Освобождения, стремившихся уловить хотя бы мимолётный взгляд, малейшую возможность увидеть Меня. Так это – всего лишь </w:t>
      </w:r>
      <w:r>
        <w:rPr>
          <w:b/>
          <w:bCs/>
          <w:i/>
          <w:iCs/>
        </w:rPr>
        <w:t>капля</w:t>
      </w:r>
      <w:r>
        <w:rPr>
          <w:b/>
          <w:bCs/>
        </w:rPr>
        <w:t xml:space="preserve"> в океане в сравнении с неисчислимым количеством незримых душ, которые пытаются пробиться ко Мне из-за пределов смерти. Всем Я дарую Свет и Любовь и помогаю каждому на пути к Освобождению</w:t>
      </w:r>
      <w:r>
        <w:rPr/>
        <w:t>”.</w:t>
      </w:r>
    </w:p>
    <w:p>
      <w:pPr>
        <w:pStyle w:val="Normal"/>
        <w:rPr/>
      </w:pPr>
      <w:r>
        <w:rPr/>
        <w:t>Один из самых удивительных примеров способности Саи к билокации тщательно исследовал д-р Гаральдсон. Согласно его описанию Саи дважды являлся в доме семьи Рама Мохан Рао в городке Манджери штат Керала. Дочь Рао страдала экземой в сильнейшей форме; это изуродовало ей ногу, и она очень страдала. Ночь на 13 декабря 1964 года дочь Рао – Сайладжа проплакала перед портретом Саи в спальне, моля Его о помощи. А днём “какой-то незнакомец”, очень похожий на Саи, постучал к ним в дверь и попросил провести его к Сайладже. “</w:t>
      </w:r>
      <w:r>
        <w:rPr>
          <w:b/>
          <w:bCs/>
        </w:rPr>
        <w:t>Ты звала меня прошлой ночью, вот Я и пришёл вылечить тебя</w:t>
      </w:r>
      <w:r>
        <w:rPr/>
        <w:t xml:space="preserve">”. Затем Он направился в их комнату для молитв и сел под изображением Саи на стене. Вся семья последовала за Ним. Тогда Он материализовал вибхути и приложил пепел к ноге Сайладжи, сказав ей, что через три дня она исцелится, что и произошло! Потом Он попросил Рао позвать родителей на бхаджаны. На это собрание пришло человек 12, и Баба научил их некоторым баджанам Саи и материализовал также много разных подарков для собравшихся и исцелил ещё кого-то из них. Затем перекусил вместе с семьёй Рао и ушёл, пообещав ещё вернуться. Баба снова явился в доме Рао в сочельник – в ночь 24 декабря 1964 года. Они вышли погулять и заперли двери. Вернувшись же, они удивились, увидев в доме свет. Они проверили обе двери и те оказались заперты. А отперев переднюю дверь и войдя в дом, он были поражены, вновь увидев Саи в их молельне, делающего приготовление к проведению бхаджан! Как попал Он в запертый дом,  войдя по словам одного соседа, сославшегося на “Откровения” – “яко тать в нощи”. Но разве не заявляет Сам Господь в книге “Откровений” Иоанна Богослова (гл.16): “Се, иду, как тать! Блажен бодрствующий и поджидающий (Меня), хранящий одежду свою, чтобы не ходить ему нагим и чтобы не увидели срамоты его!” (То есть блажен тот, кто хранит Заповеди Господни, творя Дела Добрые, так что, когда придёт Господь, он сможет предстать перед Ним без стыда иль сожаления.) После бхаджан Саи забрал Своё фото из молельни и повесил его в комнате Девочки. И с этого дня на фотографии этой периодически материализуется вибхути! Обсуждение семейных проблем, ясновидческое знание которых Баба продемонстрировал, и духовные беседы продолжались до часу ночи, после чего все разошлись. Баба поднялся в 4, принял холодный душ, позавтракал с семьёй Рао и попросил их организовать и провести бхаджаны с их соседями. На бхаджаны пригласили несколько десятков человек, и Саи снова материализовал всяческие подарки, а также разную пищу и вибхути. Потом, объяснив собравшимся, что преданные последователи ждут Его, Он покинул дом Рао часа в 4 вечера в день Рождества. Следует прежде всего отметить, что ко времени этих посещений Саи семейство Рао не принадлежало к числу Его последователей. Они особо почитали Ширди Саи, а поскольку Сатья Саи заявил, что является Его перевоплощением, они повесили Его фото в комнате для молитв. Во-вторых, посещения эти подтвердил через несколько лет Сам Баба, и когда они впервые прибыли в Прашанти, Он легко узнал их. В-третьих, Баба дал некоторые предсказания относительно их будущего, и все они исполнились, в том числе и рождение мальчика через несколько лет после посещений Саи. В-четвертых, в начале этих исследований Гаральдсона некоторым из соседей Рао показали фотографию Саи, не называя Его Имени, и спросили – не видели ли они Его когда-либо прежде. Те ответили утвердительно, заявив, что Он дважды приходил в дом Рао. Что ж тут такого примечательного? Дело в том, что </w:t>
      </w:r>
      <w:r>
        <w:rPr>
          <w:b/>
          <w:bCs/>
        </w:rPr>
        <w:t>Саи никогда не бывал в доме Рао в физическом теле!</w:t>
      </w:r>
      <w:r>
        <w:rPr/>
        <w:t xml:space="preserve"> Он являлся им и десяткам соседей их на бхаджаны в астральном или полностью материализованном духовном теле! </w:t>
      </w:r>
      <w:r>
        <w:rPr>
          <w:b/>
          <w:bCs/>
        </w:rPr>
        <w:t xml:space="preserve">Ибо физическое тело Его пребывало на противоположном краю полуострова Индостан </w:t>
      </w:r>
      <w:r>
        <w:rPr/>
        <w:t>во дворце Венкатгири в сотне миль от Мадраса! Баба был в то время гостем Раджи и дворцовые записи удостоверяют Присутствие там Саи с несколькими последователями. 13 декабря Баба проводил во дворце беседу перед большой группой собравшихся гостей. А 24-го числа Он со Своими последователями прибыл в Бангалор как раз к началу празднования Рождества!</w:t>
      </w:r>
    </w:p>
    <w:p>
      <w:pPr>
        <w:pStyle w:val="Normal"/>
        <w:rPr/>
      </w:pPr>
      <w:r>
        <w:rPr/>
        <w:t>И наконец, Саи регулярно является небольшой группе обитателей одного пещерного (гуфа) ашрама высоко в Гималаях. О них подробно рассказывает Свами Махешварананда в своей чудесной книге “</w:t>
      </w:r>
      <w:r>
        <w:rPr>
          <w:b/>
          <w:bCs/>
        </w:rPr>
        <w:t>Саи Баба и Нара Нарайяна Гуфа Ашрам</w:t>
      </w:r>
      <w:r>
        <w:rPr/>
        <w:t xml:space="preserve">” </w:t>
      </w:r>
      <w:r>
        <w:rPr>
          <w:rFonts w:eastAsia="Times New Roman" w:cs="Times New Roman" w:ascii="Times New Roman" w:hAnsi="Times New Roman"/>
          <w:lang w:val="en-US"/>
        </w:rPr>
        <w:t>[</w:t>
      </w:r>
      <w:r>
        <w:rPr/>
        <w:t>см. изданный в С.-Петербурге русский перевод – прим. перев.</w:t>
      </w:r>
      <w:r>
        <w:rPr>
          <w:rFonts w:eastAsia="Times New Roman" w:cs="Times New Roman" w:ascii="Times New Roman" w:hAnsi="Times New Roman"/>
          <w:lang w:val="en-US"/>
        </w:rPr>
        <w:t>]</w:t>
      </w:r>
      <w:r>
        <w:rPr/>
        <w:t xml:space="preserve"> Где-то в начале 80-х Баба созвал небольшую группу высоко развитых индивидуумов и велел им отправиться в Гималаи к Святыне Бадринатха, чтобы совершать там Тапас (Поклонение) и “</w:t>
      </w:r>
      <w:r>
        <w:rPr>
          <w:b/>
          <w:bCs/>
        </w:rPr>
        <w:t>заниматься навысшей формой медитации, которая приводит к трансу и непосредственно связывает с Принципом Атма (Богом)</w:t>
      </w:r>
      <w:r>
        <w:rPr/>
        <w:t xml:space="preserve">”, как сказал Баба. Большинство из одиннадцати человек были молоды – где-то в возрасте лет тридцати, и происходили из очень богатых семей. Но сердца их явно пребывали на стороне жизни духовной и, следуя указаниям Саи, они подготовили наследников своих и оставили всю свою мирскую собственность и все мирские привязанности. Двое же из призванных уже пребывали в житии духовном, и были достаточно подвинуты в смысле духовности, а также и возрастом весьма зрелы! Говорят, Саи одарил группу необычайным сосудом – </w:t>
      </w:r>
      <w:r>
        <w:rPr>
          <w:b/>
          <w:bCs/>
        </w:rPr>
        <w:t>Акшайя Патра</w:t>
      </w:r>
      <w:r>
        <w:rPr/>
        <w:t>, что значит “неубывающий, всегда полный”. (Припомним, Саи родился в индийский год “акшайя”.) Сосуд назван так, потому что он сам собой проявляет пищу всякого рода, плоды и фрукты, молоко, прасад (пища священная или освящённая) и тому подобное для поддержания жизни этой благословенной группы! Так Баба буквально исполнил слова Христа: “Ищите прежде Царствия Небесного и всё (нужное для поддержания тела) приложится вам!” Интересно, что Баба выбрал одиннадцать человек, как и у Христа было одиннадцать верных учеников. Вручая им сосуд, Баба сказал: “</w:t>
      </w:r>
      <w:r>
        <w:rPr>
          <w:b/>
          <w:bCs/>
        </w:rPr>
        <w:t>Когда Я замечу, что вы проголодались, то необходимая пища, которая требуется вам, сама собой появится в этом сосуде по Моей Божественной Воле</w:t>
      </w:r>
      <w:r>
        <w:rPr/>
        <w:t>”. И сам Саи частенько является этой группе – поначалу Он являлся каждый месяц дать им личное направление и Руководство. Теперь посещения Его  бывают примерно раз в полгода, и все они суть явные примеры билокации, так как Его физическая форма пребывает на крайнем Юге Индии, тогда как пещерный ашрам находится на крайнем Севере страны.</w:t>
      </w:r>
    </w:p>
    <w:p>
      <w:pPr>
        <w:pStyle w:val="Normal"/>
        <w:rPr/>
      </w:pPr>
      <w:r>
        <w:rPr>
          <w:b/>
          <w:bCs/>
        </w:rPr>
        <w:t xml:space="preserve">Таким образом, исполнилось предречение “Махабхараты”, где сказано, что Аватар этой эпохи будет “перемещаться по Земле”, обожаемый людьми духовными. </w:t>
      </w:r>
      <w:r>
        <w:rPr/>
        <w:t>Ибо, хотя Саи в Своём облике физическом объездил лишь Индию и некоторые районы Африки, Он буквально странствует по Земле, перемещаясь в астральном теле, материализуясь физически и являясь в сны, где только пожелает.</w:t>
      </w:r>
    </w:p>
    <w:p>
      <w:pPr>
        <w:pStyle w:val="Heading2"/>
        <w:ind w:hanging="0"/>
        <w:rPr/>
      </w:pPr>
      <w:r>
        <w:rPr/>
        <w:br/>
        <w:t>свидетельства мудрецов</w:t>
      </w:r>
    </w:p>
    <w:p>
      <w:pPr>
        <w:pStyle w:val="Normal"/>
        <w:rPr/>
      </w:pPr>
      <w:r>
        <w:rPr/>
      </w:r>
    </w:p>
    <w:p>
      <w:pPr>
        <w:pStyle w:val="Normal"/>
        <w:rPr/>
      </w:pPr>
      <w:r>
        <w:rPr/>
        <w:t xml:space="preserve">Пещерный ашрам и обитателей его часто навещают святые и мудрецы, проводящие жизнь свою в странствиях по Гималаям. Некоторым из них сотни лет, и по меньшей мере одному – около тысячи! Многие приходят разделить прасад, то есть вкусить священной пищи из чудесной Акшайя Патры. Все они отмечают – насколько поистине благословенны обитатели пещеры, получая личное духовное руководство от Самого Саи, когда им нужно. Сами же мудрецы оплакивают долю свою, так как Саинатх (Владыка Саи) не допускает их приблизиться к Нему физически. Как заметил Шри Авадхути: “Те, кому довелось иметь Даршан Воплощённого Бога, обрести Милость Его и получить свою повседневную пищу из дарованной им </w:t>
      </w:r>
      <w:r>
        <w:rPr>
          <w:b/>
          <w:bCs/>
        </w:rPr>
        <w:t>Прасад Патры</w:t>
      </w:r>
      <w:r>
        <w:rPr/>
        <w:t>, поистине счастливцы. Что же касается нас, то Аватар не допускает нас даже приблизиться к Нему физически”. Ему вторит другой мудрец: “Да, Господь Шива снизошёл на землю в образе Саи Бабы, но удивительно, что Аватар нигде не допускает к Себе нас – Сиддхов (душ, осознавших Бога)”. И, наконец, мудрец Девараха Баба, которому, как говорят, 450 лет, категорически заявляет: “</w:t>
      </w:r>
      <w:r>
        <w:rPr>
          <w:b/>
          <w:bCs/>
          <w:i/>
          <w:iCs/>
        </w:rPr>
        <w:t>ОН – ВОПЛОЩЁННЫЙ ПАРАБРАХМА (ВСЕЛЕНСКИЙ АБСОЛЮТ: БОГ)</w:t>
      </w:r>
      <w:r>
        <w:rPr/>
        <w:t>… Такое говорить не д</w:t>
      </w:r>
      <w:r>
        <w:rPr>
          <w:spacing w:val="-44"/>
        </w:rPr>
        <w:t>о</w:t>
      </w:r>
      <w:r>
        <w:rPr>
          <w:rFonts w:eastAsia="Symbol" w:cs="Symbol" w:ascii="Symbol" w:hAnsi="Symbol"/>
          <w:spacing w:val="-44"/>
          <w:position w:val="6"/>
        </w:rPr>
        <w:t>¢</w:t>
      </w:r>
      <w:r>
        <w:rPr/>
        <w:t xml:space="preserve">лжно, если об этом не спрашивают специально. Сначала должен быть подлинный искатель Бога. А кроме того, есть и другая важная причина. </w:t>
      </w:r>
      <w:r>
        <w:rPr>
          <w:b/>
          <w:bCs/>
          <w:i/>
          <w:iCs/>
        </w:rPr>
        <w:t>ГОСПОДЬ ВОПЛОЩЁННЫЙ СТРОГО-НАСТРОГО ЗАПРЕТИЛ СИДДХАМ УПОМИНАТЬ КОМУ-ЛИБО ОБ ЭТОМ ФАКТЕ.</w:t>
      </w:r>
      <w:r>
        <w:rPr/>
        <w:t xml:space="preserve"> Мы даже не можем обсуждать этот вопрос между собой как таковой. Эту тайну о воплощении </w:t>
      </w:r>
      <w:r>
        <w:rPr>
          <w:b/>
          <w:bCs/>
        </w:rPr>
        <w:t>Бхагавана Саинатха</w:t>
      </w:r>
      <w:r>
        <w:rPr/>
        <w:t xml:space="preserve"> (то есть Блаженного Господа Саи), можно вкратце обсуждать лишь в обществе садхаков высокого осознавания, которые отличаются истинной пытливостью”. Затем мудрец спокойно прорицает “</w:t>
      </w:r>
      <w:r>
        <w:rPr>
          <w:b/>
          <w:bCs/>
          <w:i/>
          <w:iCs/>
        </w:rPr>
        <w:t>НЕ ПРИШЛО ЕЩЁ ВРЕМЯ, КОГДА ПРОВИДЦЫ, МУДРЕЦЫ И СВЯТЫЕ СО ВСЕЙ СТРАНЫ СОБЕРУТСЯ В ПУТТАПАРТИ ПОЛУЧИТЬ БЛАГОСЛОВЕНИЕ ГОСПОДА ВОПЛОЩЁННОГО</w:t>
      </w:r>
      <w:r>
        <w:rPr/>
        <w:t>”.</w:t>
      </w:r>
    </w:p>
    <w:p>
      <w:pPr>
        <w:pStyle w:val="Normal"/>
        <w:rPr/>
      </w:pPr>
      <w:r>
        <w:rPr/>
        <w:t xml:space="preserve">Ведь если бы великие мудрецы и святые, </w:t>
      </w:r>
      <w:r>
        <w:rPr>
          <w:i/>
          <w:iCs/>
        </w:rPr>
        <w:t>САТ-ГУРУ</w:t>
      </w:r>
      <w:r>
        <w:rPr/>
        <w:t xml:space="preserve"> (Истинные Учителя) потекли сейчас к Саи, ученики их, конечно же, последовали бы за ними, и скоро и весь мир сошёлся бы в этой крошечной точке земного Шара – в Путтапарти. Потому- то Саи то и дело отправляет этих мудрецов и святых обратно в их ашрамы, в их Гималайские обители, пока не настанет время Откровения Его всему миру в целом. Но время это, кажется приближается, как уже отмечалось. Так как в 1987 году в Прашанти Садху Самаджем (собранием) штата была организована </w:t>
      </w:r>
      <w:r>
        <w:rPr>
          <w:b/>
          <w:bCs/>
        </w:rPr>
        <w:t>конференция садху</w:t>
      </w:r>
      <w:r>
        <w:rPr/>
        <w:t xml:space="preserve">, которая привлекла туда сотни святых и учеников их. В ходе этой конференции теперешний президент Самаджа вместе с двумя прежними признал, что Господь действительно воплотился в облике </w:t>
      </w:r>
      <w:r>
        <w:rPr>
          <w:b/>
          <w:bCs/>
        </w:rPr>
        <w:t>Сатья Саи Бабы</w:t>
      </w:r>
      <w:r>
        <w:rPr/>
        <w:t xml:space="preserve">. Но Заявление Миру об этом ещё предстоит. Так что до тех пор эти великие сиддхи вынуждены будут довольствоваться </w:t>
      </w:r>
      <w:r>
        <w:rPr>
          <w:b/>
          <w:bCs/>
        </w:rPr>
        <w:t>Внутренним Даршаном Господа</w:t>
      </w:r>
      <w:r>
        <w:rPr/>
        <w:t xml:space="preserve"> вплоть до того момента, когда сольются с Ним, оставляя физическое тело во время смерти. Так было с одним из величайших Духовных Учителей и душ, осознавших Бога в наш век – со </w:t>
      </w:r>
      <w:r>
        <w:rPr>
          <w:b/>
          <w:bCs/>
        </w:rPr>
        <w:t>Шри Рамана Махариши</w:t>
      </w:r>
      <w:r>
        <w:rPr/>
        <w:t xml:space="preserve">, который при жизни физической ни разу не имел физического Даршана Саи. Но слияние его с Саи в момент физической смерти было полным. Д-р Гаральдсон рассказывает о чудесных событиях, связанных с этим случаем со слов очевидца. В ночь, когда </w:t>
      </w:r>
      <w:r>
        <w:rPr>
          <w:b/>
          <w:bCs/>
        </w:rPr>
        <w:t>Рамана Махариши</w:t>
      </w:r>
      <w:r>
        <w:rPr/>
        <w:t xml:space="preserve"> отошёл в Тируваннамалаи, за сотни километров от Путтапарти, рядом с Саи были двое Его последователей. Он зн</w:t>
      </w:r>
      <w:r>
        <w:rPr>
          <w:spacing w:val="-44"/>
        </w:rPr>
        <w:t xml:space="preserve"> а</w:t>
      </w:r>
      <w:r>
        <w:rPr>
          <w:rFonts w:eastAsia="Symbol" w:cs="Symbol" w:ascii="Symbol" w:hAnsi="Symbol"/>
          <w:spacing w:val="-44"/>
          <w:position w:val="6"/>
        </w:rPr>
        <w:t>¢</w:t>
      </w:r>
      <w:r>
        <w:rPr/>
        <w:t>ком дал им понять, что хочет уйти к Себе в комнату. Как только они закрыли дверь её, Он буквально упал им на руки. “Затем Он с рук наших поднялся на воздух. Он одеревенел, как доска, и начал тихо шептать что-то вроде: “</w:t>
      </w:r>
      <w:r>
        <w:rPr>
          <w:b/>
          <w:bCs/>
        </w:rPr>
        <w:t>Махариши пришёл к Стопам Моим</w:t>
      </w:r>
      <w:r>
        <w:rPr/>
        <w:t xml:space="preserve">”. И тут </w:t>
      </w:r>
      <w:r>
        <w:rPr>
          <w:b/>
          <w:bCs/>
          <w:i/>
          <w:iCs/>
        </w:rPr>
        <w:t>ЕГО ЛЕВАЯ ПЯТКА КАК БЫ ВСКРЫЛАСЬ, И ИЗ НЕЁ ИСТЕКЛО ПОЧТИ ДВА КИЛОГРАММА ПРЕКРАСНОГО, АРОМАТНОГО ВИБХУТИ.</w:t>
      </w:r>
      <w:r>
        <w:rPr/>
        <w:t xml:space="preserve"> Я собрал пепел, пока Он левитировал… Через день или два после этого случая мы узнали из газет, что Махариши умер. Это случилось в то время, когда </w:t>
      </w:r>
      <w:r>
        <w:rPr>
          <w:i/>
          <w:iCs/>
        </w:rPr>
        <w:t xml:space="preserve">СВАМИ </w:t>
      </w:r>
      <w:r>
        <w:rPr/>
        <w:t>сказал, что Махариши пришёл к Стопам Его”.</w:t>
      </w:r>
    </w:p>
    <w:p>
      <w:pPr>
        <w:pStyle w:val="Heading2"/>
        <w:ind w:hanging="0"/>
        <w:rPr/>
      </w:pPr>
      <w:r>
        <w:rPr/>
        <w:br/>
        <w:br/>
        <w:t>солнце праведности</w:t>
      </w:r>
    </w:p>
    <w:p>
      <w:pPr>
        <w:pStyle w:val="Normal"/>
        <w:rPr/>
      </w:pPr>
      <w:r>
        <w:rPr/>
      </w:r>
    </w:p>
    <w:p>
      <w:pPr>
        <w:pStyle w:val="Normal"/>
        <w:rPr/>
      </w:pPr>
      <w:r>
        <w:rPr/>
        <w:t xml:space="preserve">Пророк Магомет предсказал, что Эль Мехди будет излучать Божественный Свет, и что Его Одеяние Света “будет распространять Свет средь людей”. Это пророчество также исполнилось, так как ещё младенцем Саи проявлял Свет Божественный – ауру, в особенности вокруг головы. Это световое излучение видели многие, а некоторые из тех, кто благословлён такой способностью, видят его и сегодня. Одни видят чистую белую ауру, другие же отмечают, что в ней есть определённые цветовые оттенки – обычно разные оттенки золотистого, розового и голубого цвета, то есть те же, какие отмечала в своих видениях Богоматери Вичка. Одна из наделённых таким видением – Мерилин Росснер рассказывает: “Когда я увидела Саи, я заметила, что аура за Головой Его белая с полосками цвета мальвы. Он весь – энергия. Един со Вселенной и Космической Энергией. Саи Баба купается в океане энергии и Тело Его слито со всей этой энергией. Когда ж Он говорил, я увидела истечение пастельных тонов – фиолетового, розового и голубого… </w:t>
      </w:r>
      <w:r>
        <w:rPr>
          <w:b/>
          <w:bCs/>
          <w:i/>
          <w:iCs/>
        </w:rPr>
        <w:t>Я УВИДЕЛА НА НЁМ НАЛОЖЕНИЕ ФИГУРЫ ХРИСТА.</w:t>
      </w:r>
      <w:r>
        <w:rPr/>
        <w:t xml:space="preserve"> Когда Он поднял в благословении Руку, я </w:t>
      </w:r>
      <w:r>
        <w:rPr>
          <w:b/>
          <w:bCs/>
        </w:rPr>
        <w:t>снова увидела Христа на Руке Его.</w:t>
      </w:r>
      <w:r>
        <w:rPr/>
        <w:t xml:space="preserve"> И какой-то Голос сказал мне на ухо: “Если б Иисус, как когда-то, явился сейчас на Землю, кто бы Ему поверил? Да, никто”. </w:t>
      </w:r>
      <w:r>
        <w:rPr>
          <w:b/>
          <w:bCs/>
        </w:rPr>
        <w:t>Саи Баба – Аватар</w:t>
      </w:r>
      <w:r>
        <w:rPr/>
        <w:t>. Он весь – Любовь, энергия. Он – Божество”. Муж этой дамы – Джон Росснер – парапсихолог и профессор кафедры сравнительного изучения религий Университета Конкордиа в Монреале. Он так же видел ауру Саи и говорит, что аура эта, или энерго-поле настолько велика, что Его физическое тело кажется её крошечной частичкой.</w:t>
      </w:r>
    </w:p>
    <w:p>
      <w:pPr>
        <w:pStyle w:val="Normal"/>
        <w:rPr/>
      </w:pPr>
      <w:r>
        <w:rPr/>
        <w:t>Д-р Барановский из Университета Аризоны является специалистом по изучению излучения биомагнитного поля, то есть науки, изучающей феномен ауры. Он выступает с лекциями на эту тему с показом фотографий излучений ауры от разных объектов – живых и неживых – по методу супругов Кирлиан из России. Доктор заявляет, что сегодня учёные в состоянии фиксировать пять разных видов ауры – ауру физическую, психическую, нравственную, духовную и интеллектуальную. На все эти виды ауры влияет эмоциональное состояние человека, привнося разные оттенки со сменой эмоций. Так энергия выражается чистым белым цветом, любовь – голубым, глубокая и сильная любовь – светло-розовым, ненависть – красным и т.д. Барановский не является последователем Саи, но прибыл повидать Его из чисто научного интереса. Он уже повидал в Индии сотни святых людей, и ему интересно было взглянуть – отличается ли как-то аура Саи. Вот его рассказ: “</w:t>
      </w:r>
      <w:r>
        <w:rPr>
          <w:b/>
          <w:bCs/>
        </w:rPr>
        <w:t xml:space="preserve">Аура Свами не является аурой человека! </w:t>
      </w:r>
      <w:r>
        <w:rPr/>
        <w:t xml:space="preserve">Зона белого в два раза превосходит человеческую; голубая – практически безгранична, за ними же были полосы золотистого и серебристого цвета… до самого горизонта. Этому феномену нет никакого научного объяснения… Я – учёный и выступал с лекциями по всему миру… Мне доводилось выступать рядом с президентом США Фордом, Британской Королевой Елизаветой </w:t>
      </w:r>
      <w:r>
        <w:rPr>
          <w:rFonts w:eastAsia="Times New Roman" w:cs="Times New Roman" w:ascii="Times New Roman" w:hAnsi="Times New Roman"/>
          <w:lang w:val="en-US"/>
        </w:rPr>
        <w:t>II</w:t>
      </w:r>
      <w:r>
        <w:rPr/>
        <w:t xml:space="preserve">, Королевой Нидерландов Вильгельминой. Но этого переживания я никогда не забуду. Оно поразительно… Я наблюдал Его неделю. Видел как Аура Его – нежно-розового цвета – входит в человека, с которым Он говорит и которого касается, и возвращается к Нему… Если б я мог так выразиться, я сказал бы, что видел Любовь, которая ходит на двух ногах… по рождению я христианин и принадлежу к римско-католической церкви. Научному обществу в моей стране (в Америке) трудно принять Бога. Они утверждают, что это ненаучно. И я рискую своей репутацией, заявляя такое… </w:t>
      </w:r>
      <w:r>
        <w:rPr>
          <w:b/>
          <w:bCs/>
        </w:rPr>
        <w:t>Я заглянул в Его глаза. В них было сияние. Мне стало ясно, что я заглянул в Лицо Божеству</w:t>
      </w:r>
      <w:r>
        <w:rPr/>
        <w:t>”.</w:t>
      </w:r>
    </w:p>
    <w:p>
      <w:pPr>
        <w:pStyle w:val="Normal"/>
        <w:rPr/>
      </w:pPr>
      <w:r>
        <w:rPr/>
        <w:t>Помимо описаний невероятной ауры Саи есть также сообщения о том, что Он являет иногда Преображение, подобно Христу. Во всех случаях такого рода это происходило ближе к закату. Так однажды Саи с несколькими приверженцами Своими находился у подножия холма В Путтапарти. Вдруг Он исчез, появившись вновь уже на вершине холма. Он обратился к ним и велел смотреть на Него, добавив: “</w:t>
      </w:r>
      <w:r>
        <w:rPr>
          <w:b/>
          <w:bCs/>
        </w:rPr>
        <w:t>Я покажу вам Божественный Свет</w:t>
      </w:r>
      <w:r>
        <w:rPr/>
        <w:t xml:space="preserve">”. И один из очевидцев рассказывает: “Глядя на Него снизу, мы увидели </w:t>
      </w:r>
      <w:r>
        <w:rPr>
          <w:b/>
          <w:bCs/>
        </w:rPr>
        <w:t>яркий Свет, напоминающий восходящее солнце</w:t>
      </w:r>
      <w:r>
        <w:rPr/>
        <w:t>, и лучи Света этого были непереносимы. Сияние начиналось с Головы и Свет заливал всё это место. За Ним вдруг оказалось столько Света, как будто солнце взошло”. Ещё одна свидетельница подобного феномена описывает его в дневнике (эти чудесные проявления происходили в конце 40-х годов, в общей сложности как минимум раза три). “</w:t>
      </w:r>
      <w:r>
        <w:rPr>
          <w:b/>
          <w:bCs/>
        </w:rPr>
        <w:t>За Головой Его сияли ярко красные лучи</w:t>
      </w:r>
      <w:r>
        <w:rPr/>
        <w:t xml:space="preserve">, похожие на лучи заката. Через некоторое время они пропали и </w:t>
      </w:r>
      <w:r>
        <w:rPr>
          <w:b/>
          <w:bCs/>
        </w:rPr>
        <w:t>их сменил мощный яркий свет</w:t>
      </w:r>
      <w:r>
        <w:rPr/>
        <w:t xml:space="preserve">, изливающий бесчисленное множество ослепительных солнечных лучей. Он сиял словно алмаз на голове змеи. Взглянув на Него и не в силах вынести яркость Его, двое из присутствовавших рухнули на землю. Все смотрели широко раскрыв глаза, преисполненные радости. Свет тут же пропал и настал абсолютный мрак… Прежде чем мы открыли глаза, Саи стоял среди нас и громко смеялся. Он подошёл к упавшим и приложил им ко лбу материализованный Им пепел. Они пришли в сознание и приветствовали Его”. Не правда ли, напоминает видение Чёрного Лося? А также поразительно походит на библейское описание Преображения Христова, свидетелями которого было трое учеников Его. Христос также поднялся на вершину горы, ученики же наблюдали это чудесное событие снизу: “И преобразился Он (Христос) пред ними, и Лицо Его просияло как солнце, одежды же Его сделались белыми, как Свет” (Евангелие от Матфея, 17). Преображение Саи напоминает также одно из ветхозаветных пророчеств: “А для вас, благоговеющие пред Именем Моим (тех, кто в страхе Божьем), </w:t>
      </w:r>
      <w:r>
        <w:rPr>
          <w:b/>
          <w:bCs/>
        </w:rPr>
        <w:t>взойдёт Солнце Правды и исцеление в лучах Его</w:t>
      </w:r>
      <w:r>
        <w:rPr/>
        <w:t>, и вы выйдете и взыграете как тельцы упитанные” (Малахия). У пророка Даниила мы читаем, что глаза Господа сияли словно Светильники, а Лицо Было подобно молнии. В “Откровениях” Иоанна говорится, что “</w:t>
      </w:r>
      <w:r>
        <w:rPr>
          <w:b/>
          <w:bCs/>
        </w:rPr>
        <w:t>Лицо Его как Солнце, сияющее в силе своей</w:t>
      </w:r>
      <w:r>
        <w:rPr/>
        <w:t xml:space="preserve">”. Присутствующим при этом Саи объяснил, что дал им проблеск космического видения Вселенской Формы Господа (Вишварупа), какое Он, будучи Кришной, показал ближайшему ученику – Арджуне, но именно проблеск, так как они не смогли бы выдержать и треть видимого Арджуной, ведь они не отличались необходимой для полного видения духовной силой. Здесь следует отметить, что проявляемые Саи Божественные Силы естественны; они имеют отношение к Его Божественной Природе и Он рождён с ними, как все </w:t>
      </w:r>
      <w:r>
        <w:rPr>
          <w:b/>
          <w:bCs/>
        </w:rPr>
        <w:t>Аватары</w:t>
      </w:r>
      <w:r>
        <w:rPr/>
        <w:t>, а не приобрёл их аскезой или духовной дисциплиной, подобно йогам и святым.</w:t>
      </w:r>
      <w:r>
        <w:br w:type="page"/>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br/>
        <w:br/>
        <w:b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глава 5</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hanging="0"/>
        <w:rPr/>
      </w:pPr>
      <w:r>
        <w:rPr/>
        <w:t xml:space="preserve">триединый путь: деятельность, </w:t>
      </w:r>
    </w:p>
    <w:p>
      <w:pPr>
        <w:pStyle w:val="Heading2"/>
        <w:ind w:hanging="0"/>
        <w:rPr/>
      </w:pPr>
      <w:r>
        <w:rPr/>
        <w:t>благочестивая преданность и мудрость</w:t>
      </w:r>
    </w:p>
    <w:p>
      <w:pPr>
        <w:pStyle w:val="Normal"/>
        <w:rPr/>
      </w:pPr>
      <w:r>
        <w:rPr/>
      </w:r>
    </w:p>
    <w:p>
      <w:pPr>
        <w:pStyle w:val="Normal"/>
        <w:rPr/>
      </w:pPr>
      <w:r>
        <w:rPr/>
        <w:t>Весть Саи перекликается с учением Кришны в “Гите”, а именно, что самый надёжный путь к Спасению и Духовному Освобождению – Триедин, и что все эти три Пути ведут к одной и той же Цели, то есть Едины по Сути:</w:t>
      </w:r>
    </w:p>
    <w:p>
      <w:pPr>
        <w:pStyle w:val="Normal"/>
        <w:rPr/>
      </w:pPr>
      <w:r>
        <w:rPr/>
        <w:t>“</w:t>
      </w:r>
      <w:r>
        <w:rPr>
          <w:b/>
          <w:bCs/>
        </w:rPr>
        <w:t xml:space="preserve">Вы можете утвердиться в Боге через Мудрость, Знание (Жнана), либо через Благочестивую Преданность (Бхакти), или же через Добрые Дела, то есть Служение (Карма). Их предназначение одно. Ибо всякое Знание, вся Мудрость проистекает от допущения, что Бог неизменно присущ всему и превосходит всё. При благочестии же и Поклонении веруют, что Бог есть Творец, Хранитель и Разрушитель; что Ему надлежит поклоняться и умилостивить Его угодными Ему поступками. Карма же, то есть добрые дела, служение – принимает во внимание третью категорию: Природу! </w:t>
      </w:r>
      <w:r>
        <w:rPr/>
        <w:t xml:space="preserve">Человек должен жить в Природе, благодаря Природе, посвящая всегда деятельность свою </w:t>
      </w:r>
      <w:r>
        <w:rPr>
          <w:b/>
          <w:bCs/>
        </w:rPr>
        <w:t xml:space="preserve">Славе Божьей,  предаваясь благочестивому действию, ибо она – в Руках Божьих. </w:t>
      </w:r>
      <w:r>
        <w:rPr>
          <w:b/>
          <w:bCs/>
          <w:i/>
          <w:iCs/>
        </w:rPr>
        <w:t xml:space="preserve">ИСПОЛНЯЙТЕ ДОЛГ СВОЙ, ОСТАЛЬНОЕ ПРЕДОСТАВЬТЕ БОГУ. </w:t>
      </w:r>
      <w:r>
        <w:rPr>
          <w:b/>
          <w:bCs/>
        </w:rPr>
        <w:t xml:space="preserve">Веруйте, что всё суть Бог, с помощью знания и Мудрости, и тогда Сострадание привлечёт вас к Любви и Служению. Веруйте, что Бог – хозяин, а вы – дети Его или слуги с Преданностью и Благочестием. И тогда Веленье Его – осушать слёзы, напитать слабого и помочь увечному подняться на ступеньку (на порог) с благочестивым милосердием и симпатией. Веруйте со Служением и Добрыми Делами, что Бога следует почитать поклонением, и тогда Любовь подскажет вам, что высшая форма почитания – это Служение, осуществляемое в Любви… </w:t>
      </w:r>
      <w:r>
        <w:rPr>
          <w:b/>
          <w:bCs/>
          <w:i/>
          <w:iCs/>
        </w:rPr>
        <w:t>ЭТИ ТРИ РАЗНЫХ ОТТЕНКА – МУДРОСТЬ, БЛАГОЧЕСТИВАЯ ПРЕДАННОСТЬ И ДЕЯТЕЛЬНОСТЬ – РАЗЛИЧНЫ, ЛИШЬ КОГДА БЕЛЫЙ СВЕТ БОЖИЙ ПРОХОДИТ ЧЕРЕЗ ПРИЗМУ РАЗУМА И УМА ЧЕЛОВЕЧЕСКОГО. ПРОЯВЛЯЙТЕ ИХ В ДЕЙСТВИИ, ОНИ – ЛИШЬ СОСТАВНЫЕ ЧАСТИ ЕДИНОГО ЛУЧА</w:t>
      </w:r>
      <w:r>
        <w:rPr/>
        <w:t>”.</w:t>
      </w:r>
    </w:p>
    <w:p>
      <w:pPr>
        <w:pStyle w:val="Normal"/>
        <w:rPr/>
      </w:pPr>
      <w:r>
        <w:rPr/>
        <w:t>Саи изъясняет все аспекты этого Триединого Пути. Так добрые дела и самоотверженное служение Господу выражается в служении всему Творенью Его. Саи Баба Сам постоянно занят служеньем в разной форме: от постройки домов для бездомных и обеспечения пищей и одеждой бедных до утешения притекающих к Нему за руководством, свершения чудес исцеления всяческих болезней – ментальных, эмоциональных и физических. Таким образом Его акты Сострадания являются исполнением не только провозвестия Магомета о том, что Эль Мехди будет всем другом и советником, указывающим Прямой Путь к Богу, покровом для беспомощных и отверженных, но и заявления пророка Исаии: “Ибо Ты, Господи, был убежищем бедного, убежищем нищего в тесное для него время, защитою от бури, тенью от зноя… И отрёт Господь Бог слёзы со всех лиц… И скажут в тот день: “Вот Он, Бог наш! На Него мы уповали, и Он спас нас… Возрадуемся и возвеселимся во Спасении Его” (гл.25).</w:t>
      </w:r>
    </w:p>
    <w:p>
      <w:pPr>
        <w:pStyle w:val="Heading2"/>
        <w:ind w:hanging="0"/>
        <w:rPr/>
      </w:pPr>
      <w:r>
        <w:rPr/>
        <w:br/>
        <w:br/>
        <w:t>Чудесные исцеления</w:t>
      </w:r>
    </w:p>
    <w:p>
      <w:pPr>
        <w:pStyle w:val="Normal"/>
        <w:rPr/>
      </w:pPr>
      <w:r>
        <w:rPr/>
      </w:r>
    </w:p>
    <w:p>
      <w:pPr>
        <w:pStyle w:val="Normal"/>
        <w:rPr/>
      </w:pPr>
      <w:r>
        <w:rPr/>
        <w:t>Примеры Служения (Сэва) Саи больным неисчислимы. Мы уже упоминали о случае, когда Он принял на Себя болезнь одного преданного последователя. Но гораздо более распространённым является исцеление Им больных непосредственно. Есть чрезвычайно много случаев, документированных медиками, когда были проявлены чудесные целительные силы Саи – через посредство вибхути, путём Прикосновения, а то и просто по Слову Его. Так в ряде случаев Он просто говорил больному: “</w:t>
      </w:r>
      <w:r>
        <w:rPr>
          <w:b/>
          <w:bCs/>
        </w:rPr>
        <w:t>Твой рак аннулирован!</w:t>
      </w:r>
      <w:r>
        <w:rPr/>
        <w:t>”, – и тот вдруг выздоравливал. В других же случаях достаточно было Прикосновения Руки Его, как это было с мальчиком-калекой, которого Саи поставил на ноги, и шлёпнув по спине, сказал: “</w:t>
      </w:r>
      <w:r>
        <w:rPr>
          <w:b/>
          <w:bCs/>
        </w:rPr>
        <w:t>Иди!</w:t>
      </w:r>
      <w:r>
        <w:rPr/>
        <w:t>” И мальчик не только пошёл, но и побежал вприпрыжку от радости от своей вновь обретённой подвижности по площади Даршана! Или с двухлетней девочкой со страшной болезнью разъедающего кости туберкулёзного спондилита, которую Саи благословил в ноябре, пообещав семье её, что к январю она будет ходить, и она пошла! Или возьмём невероятные примеры исцеления, лично известные авторам. Один из них касается невестки одной из богатейших в Индии семейств – Камани. Она страдала болезнью почек, – её почки увеличились в семь раз больше нормы. Её с мужем пригласили в дом друзей на встречу с Саи. Камани не были Его последователями, и чета пребывала в нерешительности – идти ли им, иль нет. Но в последний момент они всё же решили пойти. Как только Саи вышел, Он направился прямо к Камани, диагностировал её заболевание и материализовал для неё какое-то семечко, наказав ей замачивать его в стакане воды на ночь, а затем пить эту воду на следующий день. Этому режиму надо было следовать десять дней. Чету Камани поразило знание Саи о болезни женщины, поскольку о ней не было известно никому, кроме членов семейства. И хотя она и не верила в Саи, она всё-таки решила последовать Его указаниям – всё равно хуже не будет! Через две недели они улетели в Лондон, где её положили в больницу. Договорённость об этом была ещё до встречи с Саи, и они захватили с собой сделанные в Индии рентгеновские снимки. После её помещения в больницу хирург попросил сделать новые снимки. Когда ж они были сделаны, то и врач, и супруги были поражены, увидев, что почки у женщины стали совершенно нормальными! Все признаки их разбухания и боли пропали. Ещё не уверившись в этом, они отправились к другому известному им врачу в Лондоне, чтобы сделать дополнительные анализы. Результат? Почки – в полной норме! Они быстро вернулись в Индию и вместе с прочими членами своего семейства впервые отправились в Прашанти. Когда Саи увидел их, Он сказал: “Ну вот, Я её вылечил. Теперь вы счастливы?” И с этого момента они стали Его последователями.</w:t>
      </w:r>
    </w:p>
    <w:p>
      <w:pPr>
        <w:pStyle w:val="Normal"/>
        <w:rPr/>
      </w:pPr>
      <w:r>
        <w:rPr/>
        <w:t>Это всего лишь несколько примеров бесчисленного множества случаев чудесного исцеления Саи Бабой. Едва ли найдётся заболевание, какого Саи не исцелял, что является также исполнением пророчества Исаии: “Тогда откроются глаза слепых, и уши глухих отверзнутся; тогда хромой вскочит, как олень, и язык немого будет петь… И Слава Господа обнаружится, и всякая плоть узрит это, ибо Уста Господни изрекли это!”</w:t>
      </w:r>
    </w:p>
    <w:p>
      <w:pPr>
        <w:pStyle w:val="Normal"/>
        <w:rPr/>
      </w:pPr>
      <w:r>
        <w:rPr/>
        <w:t>А некоторые исцеления Саи выходят даже за пределы смерти! Один такой пример можно бы назвать “современным воскрешением Лазаря”, потому как обстоятельства его живо перекликаются с обстоятельствами дивного события двухтысячелетней давности. В 1953 году больной Радхакршана страдал острыми болями от язвы желудка с сопутствующими осложнениями. С женой и дочерью он поехал в Прашанти в надежде, что Саи исцелит его. По прибытию туда он оказался в постели. Саи исследовал его, но не сделал никакой попытки его излечить. Через несколько дней у него остановилось дыяхание, тело его посинело, похолодело и окоченело. Медработник объявил его мёртвым. Саи вновь обследовал его и, обращаясь к расстроенным жене и дочери, сказал: “</w:t>
      </w:r>
      <w:r>
        <w:rPr>
          <w:b/>
          <w:bCs/>
        </w:rPr>
        <w:t>Не тревожьтесь, всё будет в порядке!</w:t>
      </w:r>
      <w:r>
        <w:rPr/>
        <w:t>” Но тем не менее не сделал ничего, чтобы оживить умершего. На следующий день Саи даже в комнату не зашёл. На утро третьего дня тело почернело, окоченело и появился запах. Явно началось разложение, и люди в ашраме считали, что тело надо отправить на кремацию. Обе женщины, подобно Марфе и Марии – сёстрам Лазаря, вера которых испытывалась подобным же образом, поначалу отказывались. Но потом в полном отчаянии взмолились к Саи. Он ответил лишь: “</w:t>
      </w:r>
      <w:r>
        <w:rPr>
          <w:b/>
          <w:bCs/>
        </w:rPr>
        <w:t>Не бойтесь. Я здесь!</w:t>
      </w:r>
      <w:r>
        <w:rPr/>
        <w:t>” Но снова ничего не сделал. Прошло ещё несколько часов и по мере их протекания вера женщин убывала. Наконец, когда они утратили всякую надежду, в дверях появился улыбающийся Саи. Женщины разразились слезами. Саи спокойно и мягко велел им выйти из комнаты, а затем закрыл за ними дверь. Никто, кроме Саи, не знает – что произошло за закрытой дверью, но спустя минут десять Он открыл дверь и сказал жене Радхакришны: “</w:t>
      </w:r>
      <w:r>
        <w:rPr>
          <w:b/>
          <w:bCs/>
        </w:rPr>
        <w:t>Я дал жизнь мужу твоему. Беда миновала; бояться больше нечего. А теперь дайте ему чего-нибудь горяченького</w:t>
      </w:r>
      <w:r>
        <w:rPr/>
        <w:t>”. Удивлённые женщины заглянули в комнату и увидели дорогого им человека, сидящим в постели и улыбающимся! Саи не только поднял его из мёртвых, но исцелил и его язву! “</w:t>
      </w:r>
      <w:r>
        <w:rPr>
          <w:b/>
          <w:bCs/>
        </w:rPr>
        <w:t>А ведь вы обе уже не верили, что он будет жить, не так ли?</w:t>
      </w:r>
      <w:r>
        <w:rPr/>
        <w:t xml:space="preserve">”– добавил Саи, взглянув на женщин. </w:t>
      </w:r>
    </w:p>
    <w:p>
      <w:pPr>
        <w:pStyle w:val="Normal"/>
        <w:rPr/>
      </w:pPr>
      <w:r>
        <w:rPr/>
        <w:t>Есть ещё несколько случаев, когда Саи вынимал людей из пасти смерти, в том числе одного американца.</w:t>
      </w:r>
    </w:p>
    <w:p>
      <w:pPr>
        <w:pStyle w:val="Normal"/>
        <w:rPr/>
      </w:pPr>
      <w:r>
        <w:rPr/>
        <w:t>“</w:t>
      </w:r>
      <w:r>
        <w:rPr>
          <w:b/>
          <w:bCs/>
        </w:rPr>
        <w:t xml:space="preserve">Чудеса принадлежат безграничной власти Божьей, </w:t>
      </w:r>
      <w:r>
        <w:rPr/>
        <w:t xml:space="preserve">– говорит Саи. – </w:t>
      </w:r>
      <w:r>
        <w:rPr>
          <w:b/>
          <w:bCs/>
        </w:rPr>
        <w:t>Власть эта присуща Моей Воле и Велению и естественна для Аватара…  Феномен исцеления заключает в себе двойственный аспект. Я могу исцелить, спасти, даже воскресить при условии, если человек находится в духовно восприимчивом состоянии. Это походит на положительный и отрицательный электрический заряд. Мою способность исцелять можно сравнить с зарядом положительным. Ваше преданное благоговение предо Мной – заряд отрицательный. Когда оба они сходятся, то это благочестивая преданность (или вера) обеспечивает то, что называют Чудом Исцеления</w:t>
      </w:r>
      <w:r>
        <w:rPr/>
        <w:t>”.</w:t>
      </w:r>
    </w:p>
    <w:p>
      <w:pPr>
        <w:pStyle w:val="Normal"/>
        <w:rPr/>
      </w:pPr>
      <w:r>
        <w:rPr/>
        <w:t>Но есть люди, которых Саи намеренно не исцеляет. Почему? Будучи Аватаром, Саи знает прошлое, настоящее и будущее всех. Следовательно, кармический долг из прежних жизней может быть слишком велик, чтоб оправдать Милость исцеления сегодняшнего физического недомогания. А может, данный индивидуум не усвоил ещё необходимый урок, вызвавший эту болезнь или беду. “</w:t>
      </w:r>
      <w:r>
        <w:rPr>
          <w:b/>
          <w:bCs/>
        </w:rPr>
        <w:t>Я должен исчислить возможности, требуемое воздаяние, пользу или злоупотребление, которые могут принести дополнительные способности и возможности</w:t>
      </w:r>
      <w:r>
        <w:rPr/>
        <w:t>”, – поясняет Саи. И, наконец, у тех, кто всем сердцем обратился к Господу, “расплата” за кармические долги может как бы ускориться, так что “сожжёт” оставшиеся “семена”, и они смогут достигнуть Освобождения уже в этой жизни. Но ввиду чистосердечной веры и преданности Богу Милость Его нисходит и помогает индивидууму как бы “отойти” от переживаний всех последствий “кармической расплаты”.</w:t>
      </w:r>
    </w:p>
    <w:p>
      <w:pPr>
        <w:pStyle w:val="Normal"/>
        <w:rPr/>
      </w:pPr>
      <w:r>
        <w:rPr/>
        <w:t>“</w:t>
      </w:r>
      <w:r>
        <w:rPr>
          <w:b/>
          <w:bCs/>
        </w:rPr>
        <w:t>Вы, возможно, скажете,</w:t>
      </w:r>
      <w:r>
        <w:rPr/>
        <w:t xml:space="preserve">– поясняет Саи, – </w:t>
      </w:r>
      <w:r>
        <w:rPr>
          <w:b/>
          <w:bCs/>
        </w:rPr>
        <w:t>что карму прежних рождений надлежит устранить в этой жизни, и что никакая Милость от этого не спасёт. Вас явно кто-то научил верить в это. Но Я уверяю вас, что вам нет нужды так страдать от кармы. Когда вас мучает жестокая боль, врач сделает укол морфина, и вы не будете чувствовать боли, хотя она и есть в теле. Милость подобна морфину; вы не чувствуете боли, хотя и проходите через неё. Или же Господь может и полностью спасти человека от последствий, как это было сделано Мною для того бхакты, чей паралич и сердечные приступы Я принял на Себя в неделю праздника Гуру Пурнима… Вся полнота Божественной Энергии явилась человечеству в облике Сатья Саи – чтобы дойти до любого и каждого, и разбудить дремлющую Божественность в каждом человеческом существе… Я не оставлю вас… Я явился помочь вам, сопровождать и вести вас. Я никак не могу оставить вас. Не могу Я не преуспевать в исполнении Долга Своего пред Моими детьми – и буду весьма признателен всякому из детей Моих, кто поможет Делу Моему… Пробудитесь, дети Мои: пробудитесь к Заре Веденья, к своему Божественному Долгу, к Божественным Правам своим и к своей Божественной Реальности!</w:t>
      </w:r>
      <w:r>
        <w:rPr/>
        <w:t>”</w:t>
      </w:r>
    </w:p>
    <w:p>
      <w:pPr>
        <w:pStyle w:val="Normal"/>
        <w:rPr/>
      </w:pPr>
      <w:r>
        <w:rPr/>
        <w:t>Саи говорит нам, что наш Божественный Долг состоит также в самоотверженном Служении нуждающимся и страждущим, следуя Его примеру. Он вновь и вновь указывает на пример Христа, заявляя, что вся Миссия жизни нашей состоит в том, чтобы “</w:t>
      </w:r>
      <w:r>
        <w:rPr>
          <w:b/>
          <w:bCs/>
        </w:rPr>
        <w:t>распять эго на Кресте Сострадания</w:t>
      </w:r>
      <w:r>
        <w:rPr/>
        <w:t>”. Саи как и Христос, утверждает, что накормить голодных, услужить слепым, больным физически и душевно, помочь немощным – это и есть самая высокая духовная практика. Как сказано в Евангелии от Матфея:</w:t>
      </w:r>
    </w:p>
    <w:p>
      <w:pPr>
        <w:pStyle w:val="Normal"/>
        <w:rPr/>
      </w:pPr>
      <w:r>
        <w:rPr/>
        <w:t>“</w:t>
      </w:r>
      <w:r>
        <w:rPr/>
        <w:t xml:space="preserve">Когда же приидёт Сын Человеческий во Славе Своей и все святые ангелы с Ним, тогда сядет Он на престоле Славы Своей. И соберутся пред Ним все народы, и отделит Он одних от других… Тогда скажет Царь тем, которые по Правую Сторону Его: “Приидите, благословенные Отца Моего, наследуйте Царство , уготовленное вам от создания мира; ибо алкал Я, и вы дали мне есть; жаждал и вы напоили Меня; был странником, и вы приняли Меня; был наг, и вы одели Меня; был болен, и вы посетили меня; в темнице был, и вы пришли ко Мне… Истинно говорю вам: </w:t>
      </w:r>
      <w:r>
        <w:rPr>
          <w:b/>
          <w:bCs/>
        </w:rPr>
        <w:t>так – как вы сделали это одному из сих Братьев Моих меньших, то сделали Мне</w:t>
      </w:r>
      <w:r>
        <w:rPr/>
        <w:t>”. А к Братьям Господа относится всё, что входит в Творенье Его. Вот, кстати, пример заботы Его и Сострадания к животным, демонстрирующий Его Всеведение, Всемогущество и Вездесущность.</w:t>
      </w:r>
    </w:p>
    <w:p>
      <w:pPr>
        <w:pStyle w:val="Normal"/>
        <w:rPr/>
      </w:pPr>
      <w:r>
        <w:rPr/>
        <w:t>Это случилось в 1972 году на Северо-востоке Индии в штате Ассам. Одна женщина по имени Лакхи вытащила из водосточной трубы кошечку, принесла домой и назвала Минки. Но старшая сестра Лакхи, хотя и отличалась состраданием к людям, не склонна была распространять сострадание и на животных. И её неприязнь к кошке всё росла, пока в один из вечеров, когда к ним были приглашены гости, не достигла своего предела. Дело в том, что в меню общей трапезы входила рыба. И вот, когда Минки оказалась на кухне, и рядом никого не было, естественное влечение кошки к рыбе взяло верх над её дисциплинированностью, и она стащила со стола кусок рыбы. Заметив это, старшая сестра пришла в ярость, схватила бедную кошку и стала бить её палкой. Вдруг, когда кошка замяукала от боли, в доме раздался какой-то шумный треск. Оказывается, все портреты Саи, висевшие на стенах (шестнадцать штук!), упали на пол. Гости было подумали, что это – землетрясение, но старшая сестра вдруг поняла, что упали только фотографии Саи. “Стоп!”– сказала она Лакхи – “Баба на нас сердится!” И сёстры, уже со слезами, взяли бедную кошку и положили на стол. Когда же та попыталась облегчить боль, встряхнувшись слегка, с шёрстки её посыпались на стол ароматные струйки вибхути. К тому времени на кухню явились и гости, и взирали на этот удивительный феномен, а кухня наполнилась нежным ароматом. Спустя шесть месяцев Лакхи поехала с группой, человек в шестьдесят – от Ассама в Прашанти. Саи вручил каждому по пакетику вибхути. Затем, уже пройдя Лакхи, Он внезапно вернулся к ней и дал ей ещё два пакетика, сказав: “А это – для кошки!”</w:t>
      </w:r>
    </w:p>
    <w:p>
      <w:pPr>
        <w:pStyle w:val="Normal"/>
        <w:rPr/>
      </w:pPr>
      <w:r>
        <w:rPr/>
        <w:t xml:space="preserve">Авторам хотелось бы поделиться и своим личным опытом, свидетельствующим о Сострадании Саи к животным. В ноябре 1987 года авторы жили в небольшой гостинице в отдалённом районе Гималаев – в Уттаркаши. Они только что приобрели там немного земли и собирались строить себе дом. Однажды, когда А. был на месте постройки, П. забрала крошечного котёнка, которому было не более 4-5-ти недель у мучивших его ребятишек. Кошку найти не удалось, видимо, она погибла. Котёнок был такой ласковый, что его решили назвать Према (Любовь). Но вскоре после своего “избавления” Према серьёзно заболел. Ветеринарам в этом горном районе больше знакомы были быки да коровы, чем котята, и несмотря на все наши усилия здоровье Премы не улучшалось, а пару раз он был на грани смерти. Мы убеждены, что только ежедневное применение вибхути с молитвой и позволило как-то котёнку всё же пережить холодную Гималайскую зиму. В эти месяцы испытаний молитвы к Саи касались не только здоровья котёнка, но и возможного товарища его по играм. Наконец, в феврале 1988 года авторы свезли его в Нью Дели (а это двенадцать часов мучительной езды) к лучшему ветеринару. Тот смог назначить котёнку надлежащее лечение, а по поводу “товарища” посоветовал обратиться к молодой женщине по имени Гита из “Общества Друзей Животных”. Авторы позвонили Гите и рады были узнать, что всего пару дней назад кто-то оставил двух котят. Выразив мысленно благодарность Саи за эти заботы, авторы на другой день поехали к Гите. Войдя же в парадное, они увидели… огромный портрет Саи в полный рост, да и весь дом походил на Музей Саи с его фотографиями везде и всюду. Оказалось, что Гита и вся семья её – пылкие последователи Саи, и уже не один десяток лет, ещё с тех пор, как Гита была девочкой. Гита с сестрой были студентками, отобранными в начале 70-х в Дели для участия в самом первом летнем Курсе лекций по Индийской Культуре и Духовности. Курсы эти устраиваются ежегодно, а лекции касаются достоинств и ценностей древней культуры Индии, а также Учений Вечной Мудрости Вед – Санатана Дхармы. </w:t>
      </w:r>
      <w:r>
        <w:rPr>
          <w:b/>
          <w:bCs/>
        </w:rPr>
        <w:t xml:space="preserve">Этим, кстати, исполняются пророчества эскимосов о возобновлении уважения и доверия к себе у народов индейцев (индийцев) с Приходом Мессии. </w:t>
      </w:r>
      <w:r>
        <w:rPr/>
        <w:t>Студенты к тому же слушают лекции по сравнительному изучению религий, где исследуются основы ведущих религий мира, и в качестве главной нити, связующей все религии, отмечается Единство за кажущимся разнообразием множества верований. Гита поделилась многочисленными переживаниями, связанными с Саи, и один такой случай опять-таки касался Его Заботы о животных. Однажды она с семьёй сопровождала Саи в Его поездке на одну горную станцию на Юге Индии – Ути. Там Баба нашёл котёнка. Зная любовь Гиты к животным, Он передал котёнка ей. И как же, вы думаете, Он назвал его? Према! И эту историю Гита рассказала авторам, ещё не зная о том, что они за полгода до того назвали Премой своего Гималайского котёнка! И сегодня Према со своим Делийским “братцем” Шанти и 15-летней шоколадной сиамской “сестрицей” Сати (“Подружка”) живут счастливо у авторов на берегу Ганги в Гималаях. Таковы Божественные Лилы (Игра) и Милость Господа!</w:t>
      </w:r>
    </w:p>
    <w:p>
      <w:pPr>
        <w:pStyle w:val="Normal"/>
        <w:rPr/>
      </w:pPr>
      <w:r>
        <w:rPr/>
        <w:br/>
        <w:br/>
      </w:r>
    </w:p>
    <w:p>
      <w:pPr>
        <w:pStyle w:val="Heading2"/>
        <w:ind w:hanging="0"/>
        <w:rPr/>
      </w:pPr>
      <w:r>
        <w:rPr/>
        <w:t>работа как богопочитание</w:t>
      </w:r>
    </w:p>
    <w:p>
      <w:pPr>
        <w:pStyle w:val="Normal"/>
        <w:rPr/>
      </w:pPr>
      <w:r>
        <w:rPr/>
      </w:r>
    </w:p>
    <w:p>
      <w:pPr>
        <w:pStyle w:val="Normal"/>
        <w:rPr/>
      </w:pPr>
      <w:r>
        <w:rPr/>
        <w:t>“</w:t>
      </w:r>
      <w:r>
        <w:rPr/>
        <w:t>С</w:t>
      </w:r>
      <w:r>
        <w:rPr>
          <w:b/>
          <w:bCs/>
        </w:rPr>
        <w:t>лужить не думая о себе – вот самый первый шаг в духовном развитии человека,</w:t>
      </w:r>
      <w:r>
        <w:rPr/>
        <w:t xml:space="preserve"> – говорит Саи. – </w:t>
      </w:r>
      <w:r>
        <w:rPr>
          <w:b/>
          <w:bCs/>
        </w:rPr>
        <w:t xml:space="preserve">Ибо это научит вас выйти за все различия, искусственно налагаемые историей и географией, и понять, что община людей </w:t>
      </w:r>
      <w:r>
        <w:rPr>
          <w:b/>
          <w:bCs/>
          <w:i/>
          <w:iCs/>
        </w:rPr>
        <w:t>ЕДИНА</w:t>
      </w:r>
      <w:r>
        <w:rPr>
          <w:b/>
          <w:bCs/>
        </w:rPr>
        <w:t xml:space="preserve"> и </w:t>
      </w:r>
      <w:r>
        <w:rPr>
          <w:b/>
          <w:bCs/>
          <w:i/>
          <w:iCs/>
        </w:rPr>
        <w:t>НЕДЕЛИМА</w:t>
      </w:r>
      <w:r>
        <w:rPr>
          <w:b/>
          <w:bCs/>
        </w:rPr>
        <w:t>. Поймите эту Истину, испытайте её в действии</w:t>
      </w:r>
      <w:r>
        <w:rPr/>
        <w:t>”. Пример служения Самого  Саи всем притекающим к Нему, независимо от класса, вероисповедания, страны рождения, экономического и социального положения и прочего, очевиден. И, как и у Христа: “Всякий желанен за столом Отца Моего: Богатый, бедный, хозяин, слуга, дети Авраама и “язычники”, все, кто приезжает к Отцу (Баба) едят в общей столовой, сидят в одной аудитории, слушая Его беседы, и ждут Его Появления вместе на площадке для Даршана, окружённой пальмами, ветви которых по традиции евреев являются символом Славы. (Вот почему толпы в Иерусалиме приветствовали Христа-Мессию с пальмовыми ветвями в руках.) “</w:t>
      </w:r>
      <w:r>
        <w:rPr>
          <w:b/>
          <w:bCs/>
        </w:rPr>
        <w:t>Нет дисциплины, равной Служению для растворения “эго” и наполнения сердца подлинной Радостью</w:t>
      </w:r>
      <w:r>
        <w:rPr/>
        <w:t>”, – продолжает Он. – “</w:t>
      </w:r>
      <w:r>
        <w:rPr>
          <w:b/>
          <w:bCs/>
        </w:rPr>
        <w:t>Служение человеку – это служение Богу. Служение любому существу есть служение, предлагаемое Богу. Служение есть Богопочитание. Всякий акт служения – цветок, принесённый к Стопам Божьим. Сэва (служение) проистекает от Любви и щедро распространяет Любовь. Если же в человеке нет Любви, и он не разделяет её со всеми существами, то он просто бремя для Земли. Руки, несущие помощь, более святы, чем уста, шепчущие молитву. Когда сидите вы, повторяя Имя Господне или занимаясь медитацией, и слышите чей-то стон, встаньте и посмотрите – в чём дело. Если вы поможете кому-то избавиться от боли, это принесёт вам больше духовных заслуг, чем пропущенная вами медитация</w:t>
      </w:r>
      <w:r>
        <w:rPr/>
        <w:t xml:space="preserve">”. И, как говорилось в Махабхарате, люди начинают следовать примеру Аватара, и Знамя Будды Майтрейи возносится над миром. В одной лишь Индии более 20-ти тысяч специально воспитанных членов организации Служения – </w:t>
      </w:r>
      <w:r>
        <w:rPr>
          <w:b/>
          <w:bCs/>
        </w:rPr>
        <w:t>Сэвадалов Саи</w:t>
      </w:r>
      <w:r>
        <w:rPr/>
        <w:t xml:space="preserve">. Они организуют бесплатную медицинскую помощь и передвижные пункты, которые направляются в городские трущобы и отдалённые горные селенья к беднейшим из бедных. А уже имеющимся медицинским центрам передаётся разного рода оборудование – кислородные баллоны, кресла-каталки, книги для слепых (по Брайлю), а также разные дорогие лекарства, в которых те испытывают недостаток. Но проекты Сева ориентированы не только на помощь больным, они объемлют все аспекты жизни. Здесь и мероприятия по расчистке трущоб, ремонту дорог, и так называемая </w:t>
      </w:r>
      <w:r>
        <w:rPr>
          <w:b/>
          <w:bCs/>
        </w:rPr>
        <w:t>Нарайяна Сева</w:t>
      </w:r>
      <w:r>
        <w:rPr/>
        <w:t xml:space="preserve"> – кормление бедных (в том числе и животных), планы застройки и озеленения, операции по спасению и помощи в случае каких-то катастроф. Так в 1977 году, когда на побережье Южной Индии обрушился мощный циклон и приливная волна залила прилежащие земли на 40 миль вглубь, Саи направил туда организацию Севадалов. Добровольцы подбирали погибших и предавали их кремации, помогали спасти уцелевших, предоставляли им пищу, кров, одежду, лекарства. Около миллиона рупий было пожертвовано в те дни на пособия пострадавшим, и за четыре недели общих усилий пострадавших удалось поставить на ноги, поддержать материально и морально, помочь найти им новое место и начать новую жизнь. Последователи Саи во всём мире обеспечивают такого рода служение, ведь каждый может отыскать вблизи нуждающихся. И дело не в количестве или “обьёме” помощи, как подчёркивает Саи, а в качестве её, то есть в той </w:t>
      </w:r>
      <w:r>
        <w:rPr>
          <w:b/>
          <w:bCs/>
          <w:i/>
          <w:iCs/>
        </w:rPr>
        <w:t>ЛЮБВИ</w:t>
      </w:r>
      <w:r>
        <w:rPr/>
        <w:t xml:space="preserve"> и сострадании, с каким вы её оказываете.</w:t>
      </w:r>
    </w:p>
    <w:p>
      <w:pPr>
        <w:pStyle w:val="Normal"/>
        <w:rPr/>
      </w:pPr>
      <w:r>
        <w:rPr/>
        <w:t xml:space="preserve">Саи разъясняет также, что одним из самых лёгких путей служения другим является установление предела своим желаниям, – меньше потребляя, накапливая или растрачивая, что даёт возможность поделиться с другими. Сюда входят четыре момента, подлежащие контролю – </w:t>
      </w:r>
      <w:r>
        <w:rPr>
          <w:b/>
          <w:bCs/>
        </w:rPr>
        <w:t>деньги, пища, время и энергия. “Не растрачивайте их!”</w:t>
      </w:r>
      <w:r>
        <w:rPr/>
        <w:t>– говорит нам о них Саи. Что касается денег и пищи, то это понятно: чем больше мы ограничили себя в этом отношении, налагая предел, своего рода “потолок” на свои материальные запросы, тем больше мы сможем помочь тем, у кого их меньше. Что же касается времени, то Саи отмечает, что у всех у нас всего 24 часа в сутки, и каждому суждено определённое количество дней жизни. Когда мы растрачиваем и теряем время своё, то драгоценный песок песочных часов наших дней  утекает, и его невозможно восполнить никакими средствами. А потому надо пользоваться каждым мгновением наилучшим образом – на служение другим и искание Бога внутри и вовне. И, наконец, в отношении энергии – Саи говорит, что огромное, совершенно потрясающее её количество уходит на потакание таким негативным эмоциям, как гнев, ненависть, зависть, ревность и тому подобное. Если б эту бесценную энергию обратить на такие положительные эмоции как Любовь и Сострадание, направленные на Служение и Благочестие, мы обрели бы Мир – внутренний и внешний, и начали бы воспринимать и переживать присущую всему Творенью Божественность.</w:t>
      </w:r>
    </w:p>
    <w:p>
      <w:pPr>
        <w:pStyle w:val="Normal"/>
        <w:rPr/>
      </w:pPr>
      <w:r>
        <w:rPr/>
        <w:t xml:space="preserve">Через это служение нуждающимся спонтанно начинает приходить переживание </w:t>
      </w:r>
      <w:r>
        <w:rPr>
          <w:i/>
          <w:iCs/>
        </w:rPr>
        <w:t>ЛЮБВИ</w:t>
      </w:r>
      <w:r>
        <w:rPr/>
        <w:t>. Одним из лучших путей стимулировать эту Любовь или же Благочестивую Преданность Вышнему является обращение её к Господу, пребывающему во всём Творении.</w:t>
      </w:r>
    </w:p>
    <w:p>
      <w:pPr>
        <w:pStyle w:val="Normal"/>
        <w:rPr/>
      </w:pPr>
      <w:r>
        <w:rPr/>
        <w:t>“</w:t>
      </w:r>
      <w:r>
        <w:rPr>
          <w:b/>
          <w:bCs/>
        </w:rPr>
        <w:t>Любовь есть самый лёгкий способ снискать Милость Божью и осознать, что Он всё проникает. Он фактически – во всём и является всем. Любовь не должна ограничиваться на основании принадлежности к касте, вероисповеданию, экономическому или интеллектуальному уровню. Она всеобъемлюща, её нельзя ограничить кем-то одним, исключая другого. Это – протекающий через всех поток. Любовь ведёт к раскрытию, ненависть же – к зауженности и смерти. Вот основа Учения Писаний Санатана Дхармы. Сердце, пропитанное Любовью Божьей, не может допустить насильственных мыслей. Это лицемерие – преклонять колена пред Богом, а потом заставлять людей склоняться пред вами. Бог есть Любовь, Мир, Крепость. Дерево судят по плодам. И лидерам человечества надлежит прийти к этому Всеобщему чувству Любви, не связанному никакими политическими ограничениями. Любовь – это ключ к вратам, запертым эгоизмом и алчностью. Она – сама природа жизни; в принципе Любви нет ни следа “эго”, она не запятнана ничем. Любовь живёт отдавая и прощая. А “я” (“эго”) живёт получая и забывая. Любовь устраняет эгоистическую сосредоточенность на “себе” и раскрывает сознание симпатией и состраданием. Она – плод жизни; наполняйте сердце своё самоотверженной Любовью. Она – суть благочестия. Она – образ Божий, ведь Бог – это Божественная Любовь.</w:t>
      </w:r>
      <w:r>
        <w:rPr/>
        <w:t xml:space="preserve"> Лишь Любовью утверждается вера, только Любовью обретается Знание; </w:t>
      </w:r>
      <w:r>
        <w:rPr>
          <w:b/>
          <w:bCs/>
        </w:rPr>
        <w:t xml:space="preserve">только Любовью достигается совершенное Благочестие и Самоотдача </w:t>
      </w:r>
      <w:r>
        <w:rPr/>
        <w:t xml:space="preserve"> </w:t>
      </w:r>
      <w:r>
        <w:rPr>
          <w:b/>
          <w:bCs/>
        </w:rPr>
        <w:t>и только этой отдачей, – жертвой “себя” можно осознать Господа. Любите Творенье Господне как Самого Господа.</w:t>
      </w:r>
      <w:r>
        <w:rPr/>
        <w:t xml:space="preserve"> Тогда Древо Жизни принесёт сладостный плод Благочестивой Мадура Бхакти”.</w:t>
      </w:r>
    </w:p>
    <w:p>
      <w:pPr>
        <w:pStyle w:val="Normal"/>
        <w:rPr/>
      </w:pPr>
      <w:r>
        <w:rPr/>
        <w:t>Что касается этой благочестивой преданности Всевышнему, то Саи говорит, что проявления её не следует ограничивать какими-то традиционными днями – скажем, четвергом (в Индии) или воскресным днём, как принято у христиан, или какой-то конкретный формой выражения. Она должна быть постоянной – постоянным поминанием Имени Божьего и близкого вам образа Его, приводят к Почитанию всего и Смирению.</w:t>
      </w:r>
    </w:p>
    <w:p>
      <w:pPr>
        <w:pStyle w:val="Normal"/>
        <w:rPr/>
      </w:pPr>
      <w:r>
        <w:rPr/>
        <w:t>“</w:t>
      </w:r>
      <w:r>
        <w:rPr>
          <w:b/>
          <w:bCs/>
        </w:rPr>
        <w:t xml:space="preserve">Бхакти – не униформа, которую одевают по определённым дням, собираясь для Богопочитания, а затем откладывают в сторону, когда служба окончена. Она должна приносить смирение, почтительность к родителям, учителям, старшим; это – такое видение и позиция, которые присутствуют всегда. Это – поддержка сердцу, как пища – поддержка телу… Многие думают о Боге только когда их обуревает скорбь; это, конечно, хорошо. Но бесконечно лучше помышлять о Нём в скорби и радости, в мире и смятении,– в любом состоянии. Истинно преданный Богу глубоко осознаёт, что все земные достиженья преходящи. Он знает, что смерть – последний судья, что Бог – лишь избавитель, и потому он твёрд и спокоен и в бедах, и в празднествах. Бог преклоняет ухо своё к молитвам, возносящимся на всех языках и даже к молчанию немого. Господь – Сила неминуемая во всём. Бог следит за Видением Внутренним; Он благословляет тех, чьи сердца так просторны, что могут вместить всех детей Его. Как вы можете Ему угодить, когда вы столь эгоистичны и ограничены, что гоните детей Его с порога сердца своего? Без Любви никто не может сказать, что преуспел в понимании Бога и Дела Рук Его – Вселенной. И пока человек способен любить, будет существовать и Праведность (Дхарма) – не сомневайтесь в этом. Когда Любовь эта сосредоточится на Господе, ваше умственное видение будет стойко и станет постепенно проходить через революционные перемены. Тогда человек станет разделять скорби и радости ближних своих, после этого соединится он с Самим Источником Блаженства, что за пределами временных обретений и утрат мира сего. Любовь, обращённая к Богу, зовётся Благочестивой Преданностью (Бхакти) и это самый лёгкий Путь к осознанию Высшей Цели… Я пришёл возжечь Лампаду Любви в ваших сердцах, чтоб видеть, как день ото дня сияет она всё ярче. Я пришёл не для того, чтоб выступить в защиту какой-то конкретной религии, не ради миссии возвестить какую-то секту, веру или партию, и не затем, чтоб собрать последователей для какого-то учения. У меня нет намеренья привлечь учеников иль последователей в Стадо Своё и в любое стадо. Я пришёл рассказать вам об этой Всеобщей Единой Вере, этом Божественном (атмическом) Принципе, – о Пути Любви, о Долге Любви, Обязательстве Любви… Питайте чувство Любви, живите в Любви, распространяйте Любовь – вот духовное упражнение, которое принесёт максимум пользы. У Бога миллион Имён и миллионы форм. Изберите любое Имя, которое взывает к вам, любой Образ Его; и всякий день, как пробуждаетесь вы на Зов возгорающейся зари, повторяйте Имя это, медитируйте, помышляйте об Образе Его. Пусть это Имя и Образ будут вам Спутником, Стражем и Руководителем в сетях часов бодрствования. Отходя ко сну, прибегайте к Богу в этом Образе и Имени и возблагодарите Его за то, что Он во весь день пребывал с вами, при вас, пред вами и за вами. Если вы будете придерживаться этого, вы не дрогнете и не потеряетесь… Все религии учат одной главной дисциплине: изъятию из ума клейма эгоизма, беготни за мелкими удовольствиями. Любая религия учит человека наполнять существо своё Славой Божией и изгонять узкое самодовольство. Оно обучает его методам непривязанности и различения, чтобы мог он устремиться ввысь и достигнуть Освобождения. Верьте же, что все сердца движимы Одним лишь Богом Единым, что все Вероисповедания славят этого Бога Единого, что все Имена Его и все Образы, какие только может человек помыслить, указывают на Единого и Единственного Бога, а наилучшее почитание Его – это </w:t>
      </w:r>
      <w:r>
        <w:rPr>
          <w:b/>
          <w:bCs/>
          <w:i/>
          <w:iCs/>
        </w:rPr>
        <w:t>ЛЮБОВЬ.</w:t>
      </w:r>
      <w:r>
        <w:rPr>
          <w:b/>
          <w:bCs/>
        </w:rPr>
        <w:t xml:space="preserve"> Взращивайте это отношение Единства (Эка бхава) между людьми всех верований, всех стран и континентов. Вот Весть Любви, что Я принёс. И эту-то Весть Я хочу, чтоб вы приняли к сердцу</w:t>
      </w:r>
      <w:r>
        <w:rPr/>
        <w:t>”.</w:t>
      </w:r>
    </w:p>
    <w:p>
      <w:pPr>
        <w:pStyle w:val="Normal"/>
        <w:rPr/>
      </w:pPr>
      <w:r>
        <w:rPr/>
        <w:t xml:space="preserve">Саи учит, что развития Благочестия и раскрытия Любви легко достигнуть воспеванием Имён Господа и Славы Его. Он направляет последователей Своих и руководит ими в проведении благочестивых песнопений – </w:t>
      </w:r>
      <w:r>
        <w:rPr>
          <w:b/>
          <w:bCs/>
        </w:rPr>
        <w:t>бхаджан</w:t>
      </w:r>
      <w:r>
        <w:rPr/>
        <w:t xml:space="preserve">. Такое совместное пение освобождает и порождает могучие волны энергии – волны </w:t>
      </w:r>
      <w:r>
        <w:rPr>
          <w:b/>
          <w:bCs/>
          <w:i/>
          <w:iCs/>
        </w:rPr>
        <w:t>ЛЮБВИ</w:t>
      </w:r>
      <w:r>
        <w:rPr/>
        <w:t>, способствующие устранению преград между людьми, – ломающие стены разделения и возносящие дух всех к Единому Отцу. “</w:t>
      </w:r>
      <w:r>
        <w:rPr>
          <w:b/>
          <w:bCs/>
        </w:rPr>
        <w:t>Воспевание Имени Господа следует считать высшей формой духовной практики (садханы)</w:t>
      </w:r>
      <w:r>
        <w:rPr/>
        <w:t xml:space="preserve">, – говорит Свами. – </w:t>
      </w:r>
      <w:r>
        <w:rPr>
          <w:b/>
          <w:bCs/>
        </w:rPr>
        <w:t>В Свете этого Имени можно пойти как угодно высоко. В эту Эпоху Хаоса (Кали Югу) – легчайший способ достигнуть Господа – воспевание Имени Его. Нет ничего светлей этого Имени… Пение бхаджан, славящих Бога, очищает атмосферу, загрязнённую гневными воплями ненависти и алчности, мятежности и страха. Оно вдохновляет, научает, оно зовёт и утешает… Музыка – это инструмент, от которого страсти возвышаются, эмоции укрощаются, а импульсы обращаются на высшие цели. Индия признала целебное влияние музыки давным давно</w:t>
      </w:r>
      <w:r>
        <w:rPr/>
        <w:t>”.</w:t>
      </w:r>
    </w:p>
    <w:p>
      <w:pPr>
        <w:pStyle w:val="Normal"/>
        <w:rPr/>
      </w:pPr>
      <w:r>
        <w:rPr/>
        <w:t xml:space="preserve">Целебное и возвышающее воздействие вибраций и энергий, вызываемых музыкой, посвящённой Богу и Природе – Одеянию Его признано и на Западе, в особенности определёнными группами музыкантов, которые испытали влияние восточной философии и философии американских индейцев, а также прошли через те или иные духовные переживания в 60-х – 70-х годах. К ним относятся группы </w:t>
      </w:r>
      <w:r>
        <w:rPr>
          <w:rFonts w:eastAsia="Times New Roman" w:cs="Times New Roman" w:ascii="Times New Roman" w:hAnsi="Times New Roman"/>
          <w:lang w:val="en-US"/>
        </w:rPr>
        <w:t>YES</w:t>
      </w:r>
      <w:r>
        <w:rPr/>
        <w:t xml:space="preserve"> (в особенности ведущий певец Джон Андерсон), </w:t>
      </w:r>
      <w:r>
        <w:rPr>
          <w:rFonts w:eastAsia="Times New Roman" w:cs="Times New Roman" w:ascii="Times New Roman" w:hAnsi="Times New Roman"/>
          <w:lang w:val="en-US"/>
        </w:rPr>
        <w:t xml:space="preserve">Supertramp </w:t>
      </w:r>
      <w:r>
        <w:rPr/>
        <w:t>(особенно бывший певец их Роджер Ходжсон), Ренессанс, Джордж Харрисон (ранее – “Битлз”), группа фолкмузыки (Питер, Поэл и Мэри), а, возможно, наиболее последовательные в духовном направлении группы 60-х – 70-х и 80-х (надеемся, что и 90-х): “</w:t>
      </w:r>
      <w:r>
        <w:rPr>
          <w:rFonts w:eastAsia="Times New Roman" w:cs="Times New Roman" w:ascii="Times New Roman" w:hAnsi="Times New Roman"/>
          <w:lang w:val="en-US"/>
        </w:rPr>
        <w:t>Moody Blues</w:t>
      </w:r>
      <w:r>
        <w:rPr/>
        <w:t xml:space="preserve">”, чей </w:t>
      </w:r>
      <w:r>
        <w:rPr>
          <w:rFonts w:eastAsia="Times New Roman" w:cs="Times New Roman" w:ascii="Times New Roman" w:hAnsi="Times New Roman"/>
          <w:lang w:val="en-US"/>
        </w:rPr>
        <w:t>II</w:t>
      </w:r>
      <w:r>
        <w:rPr/>
        <w:t xml:space="preserve"> альбом – “</w:t>
      </w:r>
      <w:r>
        <w:rPr>
          <w:b/>
          <w:bCs/>
        </w:rPr>
        <w:t>В поисках Утерянной Струны</w:t>
      </w:r>
      <w:r>
        <w:rPr/>
        <w:t xml:space="preserve">”, выпущенный в 1968 году, представляет поиск, которым осознанно или неосознанно занято всё человечество, то есть Поиск Бога – </w:t>
      </w:r>
      <w:r>
        <w:rPr>
          <w:i/>
          <w:iCs/>
        </w:rPr>
        <w:t xml:space="preserve">ЛОГОСА – ОМ – </w:t>
      </w:r>
      <w:r>
        <w:rPr/>
        <w:t xml:space="preserve">“утраченной, утерянной струны”, коей сотворён был весь Мир, и куда мы все, в конце концов, вольёмся в Блаженстве, то есть речь идёт о Подлинном Поиске и Цели людей – </w:t>
      </w:r>
      <w:r>
        <w:rPr>
          <w:b/>
          <w:bCs/>
        </w:rPr>
        <w:t xml:space="preserve">о Богооосознании. </w:t>
      </w:r>
      <w:r>
        <w:rPr/>
        <w:t>“</w:t>
      </w:r>
      <w:r>
        <w:rPr>
          <w:b/>
          <w:bCs/>
        </w:rPr>
        <w:t xml:space="preserve">Бог – это горное эхо, шелест листвы, шёпот людской, лепет ребёнка, </w:t>
      </w:r>
      <w:r>
        <w:rPr>
          <w:b/>
          <w:bCs/>
          <w:i/>
          <w:iCs/>
        </w:rPr>
        <w:t>ОМ</w:t>
      </w:r>
      <w:r>
        <w:rPr>
          <w:b/>
          <w:bCs/>
        </w:rPr>
        <w:t xml:space="preserve"> – </w:t>
      </w:r>
      <w:r>
        <w:rPr>
          <w:b/>
          <w:bCs/>
          <w:i/>
          <w:iCs/>
        </w:rPr>
        <w:t>АУМ</w:t>
      </w:r>
      <w:r>
        <w:rPr>
          <w:b/>
          <w:bCs/>
        </w:rPr>
        <w:t xml:space="preserve"> – вот что разносится всюду. Он присутствует во всех местах… Нет ничего, кроме Бога. Природа – Проявление Его… И поскольку Он Вездесущ, то и Песнь Божья должна быть вездесуща. Так что, в действительности, ОМ – это Гита – то есть Песнь Божья. Песнь Божья не может быть для немногих, только для некоторых людей, или на языке, понятом лишь одному народу. </w:t>
      </w:r>
      <w:r>
        <w:rPr>
          <w:b/>
          <w:bCs/>
          <w:i/>
          <w:iCs/>
        </w:rPr>
        <w:t>ОМ – ВСЕОБЩ, ВЕЧЕН, ИСПОЛНЕН СУТИ ВСЯКОГО ДУХОВНОГО СМЫСЛА</w:t>
      </w:r>
      <w:r>
        <w:rPr>
          <w:b/>
          <w:bCs/>
        </w:rPr>
        <w:t xml:space="preserve">. </w:t>
      </w:r>
      <w:r>
        <w:rPr>
          <w:b/>
          <w:bCs/>
          <w:i/>
          <w:iCs/>
        </w:rPr>
        <w:t>ТАК ЧТО ОДИН ОМ МОЖЕТ БЫТЬ ИСТИННОЙ ПЕСНЬЮ БОЖЬЕЙ</w:t>
      </w:r>
      <w:r>
        <w:rPr/>
        <w:t>”, –говорит Саи. И начатый названными группами в 60-х годах поиск, судя по дальнейшим альбомам, продолжается. Это – “Единство” (</w:t>
      </w:r>
      <w:r>
        <w:rPr>
          <w:rFonts w:eastAsia="Times New Roman" w:cs="Times New Roman" w:ascii="Times New Roman" w:hAnsi="Times New Roman"/>
          <w:lang w:val="en-US"/>
        </w:rPr>
        <w:t>YES)</w:t>
      </w:r>
      <w:r>
        <w:rPr/>
        <w:t xml:space="preserve"> и “</w:t>
      </w:r>
      <w:r>
        <w:rPr>
          <w:b/>
          <w:bCs/>
        </w:rPr>
        <w:t>Ключи Царствия</w:t>
      </w:r>
      <w:r>
        <w:rPr/>
        <w:t>” (</w:t>
      </w:r>
      <w:r>
        <w:rPr>
          <w:rFonts w:eastAsia="Times New Roman" w:cs="Times New Roman" w:ascii="Times New Roman" w:hAnsi="Times New Roman"/>
          <w:lang w:val="en-US"/>
        </w:rPr>
        <w:t>Moody Blues)</w:t>
      </w:r>
      <w:r>
        <w:rPr/>
        <w:t xml:space="preserve"> с их заглавной песнью из предыдущего альбома “</w:t>
      </w:r>
      <w:r>
        <w:rPr>
          <w:rFonts w:eastAsia="Times New Roman" w:cs="Times New Roman" w:ascii="Times New Roman" w:hAnsi="Times New Roman"/>
          <w:lang w:val="en-US"/>
        </w:rPr>
        <w:t>Sur la Mer</w:t>
      </w:r>
      <w:r>
        <w:rPr/>
        <w:t xml:space="preserve">” – “Я знаю – Ты где-то там”. Но теперь </w:t>
      </w:r>
      <w:r>
        <w:rPr>
          <w:b/>
          <w:bCs/>
        </w:rPr>
        <w:t>эта утраченная Струна найдена!</w:t>
      </w:r>
      <w:r>
        <w:rPr/>
        <w:t xml:space="preserve"> Тот Божественный Лик в небесах снизошёл на Землю! (См. “Порог” у </w:t>
      </w:r>
      <w:r>
        <w:rPr>
          <w:rFonts w:eastAsia="Times New Roman" w:cs="Times New Roman" w:ascii="Times New Roman" w:hAnsi="Times New Roman"/>
          <w:lang w:val="en-US"/>
        </w:rPr>
        <w:t>Moody Blues</w:t>
      </w:r>
      <w:r>
        <w:rPr/>
        <w:t xml:space="preserve">, где лик прекрасно иллюстрирует внетелесное переживание, происходящее, когда духовно сливаешься со Словом Божьим – АУМ.) Так что Цель – каким-то образом вернуться к Нему можно </w:t>
      </w:r>
      <w:r>
        <w:rPr>
          <w:b/>
          <w:bCs/>
        </w:rPr>
        <w:t>реализовать здесь и теперь</w:t>
      </w:r>
      <w:r>
        <w:rPr/>
        <w:t xml:space="preserve">, даже в эти времена. Имя Его – Сатья – Истина, Он – Сын Мира и дарует всем искренне обращающимся к Нему – “Мир Вышний, превосходящий всякое разумение” (Прашанти). И Голос Саи, направляющего детей Своих в песнопениях, проникает в наши сердца, изымая нас из тьмы нами самими сотворённого отчаянья. И Ключ Любви открывает нам врата Царствия, то есть Спасение, Освобождение Духовное, где мы выходим за все Имена и формы и становимся Едины с Божественным Сознанием, Духом, Богом Непроявленным, явившимся в великом Сострадании Своём помочь нам в проявленном облике – </w:t>
      </w:r>
      <w:r>
        <w:rPr>
          <w:b/>
          <w:bCs/>
        </w:rPr>
        <w:t>Шри Сатья Саи Баба</w:t>
      </w:r>
      <w:r>
        <w:rPr/>
        <w:t>. С опытом Божественной Любви приходит Истинная Мудрость – Знание, и становится очевидной и сущность духовных требований воспитательных программ Саи, введённых в обращение во всех Его учебных заведениях: “</w:t>
      </w:r>
      <w:r>
        <w:rPr>
          <w:b/>
          <w:bCs/>
        </w:rPr>
        <w:t>Любовь в мысли есть Истина, Любовь в действии – Праведное Действие, Любовь в области чувств – Мир, Любовь как понимание есть Ненасилие</w:t>
      </w:r>
      <w:r>
        <w:rPr/>
        <w:t xml:space="preserve">”. Эти пять человеческих ценностей и качеств соответствуют пяти уровням личности человека: физическому, эмоциональному, интеллектуальному, психическому и духовному. К примеру, детей к ценности Праведного Действия и Поведения (уровень физический) приобщают чтением или пересказом историй о героях с высоконравственным характером. Приобщение к Ценности Истины (уровень интеллектуальный) способствует метод Мыслей и цитат на каждый день, что стимулирует мышление детей, приводит к обсуждению глубинного смысла цитируемого и применения в жизни. Мир (уровень эмоций) обретается медитацией, что на Западе зовут “сидением в молчании и обращением внутрь”. Этому помогает сосредоточение на пламени, каком-то узоре или образе, предлагаемом учителем. Опыт Любви (уровень психический, интуитивный) рождается в групповом пении и использовании хорошей, духовной музыки. Так Питер из фолкгруппы на встрече с русскими детьми, приехавшими в Америку в соответствии с программой “Мир детям”, отметил, что </w:t>
      </w:r>
      <w:r>
        <w:rPr>
          <w:b/>
          <w:bCs/>
        </w:rPr>
        <w:t>невозможно лгать, когда поёшь</w:t>
      </w:r>
      <w:r>
        <w:rPr/>
        <w:t xml:space="preserve">. И, наконец, вершина выражения человеческой личности – качество </w:t>
      </w:r>
      <w:r>
        <w:rPr>
          <w:b/>
          <w:bCs/>
        </w:rPr>
        <w:t xml:space="preserve">ненасилия </w:t>
      </w:r>
      <w:r>
        <w:rPr/>
        <w:t xml:space="preserve">приходит в совместной деятельности для общих целей. Это научает общению, сотрудничеству, взаимопониманию, где “эго” со всеми его личными заявками преодолевается и контролируется: ведь никакое совместное усилие невозможно, если каждый будет следовать своему направлению (вспомним нашу басню Крылова “Лебедь, Рак и Щука” – прим. перев.). Это само по себе может стать формой служения и участия в активной жизни. Сюда относятся уборка и наведение порядка в общественных местах, украшение парков, помощь в учреждениях для больных и престарелых и т.п. Работает ли это? Вот пример. Когда мы несколько лет назад жили на Гавайях, наша подруга – учительница как-то пожаловалась на то, что ученики в её классе никак не слушаются и недисциплинированны совершенно. А мы как раз только что получили первое руководство по воспитанию вышеописанных Качеств, и предложили ей попробовать в классе один из методов. Детям предложено было посидеть какое-то время и представить себе как осенний лист падает в поток и легко уносится им в безбрежное море. Результат превзошёл все ожидания. Шумные дети тут же утихли, а к тому же проявили энтузиазм – зарисовывая то, что увидели, написали об этом рассказы и даже стихи. Так мирное переживание Покоя преобразило ребят. После этого преподавательница пользовалась шесть лет в разных школах (от начальной до средней) всей программой и с разными детьми – от “одарённых и талантливых” до так называемых “недоразвитых”. И во всех случаях был успех необычайный. Кстати, особенно положительные перемены были как раз в так называемых “спецшколах”. Это были “отбросы” и беда школы, юные правонарушители и даже преступники, с которыми родители обращались плохо. И в столь юном возрасте они уже были циничны и холодны, жестоки и злобны. И вот всего через несколько недель применения программы Саи они стали “меняться”. Как выразилась наша подруга: “В глазах их снова проявилась невинность”. Печально, конечно, что молодёжь наша оказывается с самых ранних лет в столь грустном состоянии. Это говорит многое о нашей системе воспитания, да и о нравственном состоянии и самих родителей. Потому Саи и говорит, что эти высокие человеческие качества надо культивировать всем, в любом возрасте. </w:t>
      </w:r>
      <w:r>
        <w:rPr>
          <w:b/>
          <w:bCs/>
          <w:i/>
          <w:iCs/>
        </w:rPr>
        <w:t>ВЕДЬ ОНИ-ТО И ДЕЛАЮТ НАС ЛЮДЬМИ.</w:t>
      </w:r>
      <w:r>
        <w:rPr/>
        <w:t xml:space="preserve"> Но верно и то, что деревце легче склонить в нужную сторону, пока оно ещё не выросло. А потому программа Саи предназначена в первую очередь для самых младших. Однако, ею можно пользоваться с равным успехом и в частных, религиозных, светских, государственных школах, хотя сутью учения является Братство людей и Единство всех Верований. “</w:t>
      </w:r>
      <w:r>
        <w:rPr>
          <w:b/>
          <w:bCs/>
        </w:rPr>
        <w:t>Некоторые озабочены тем, чтобы жить в “светскости”</w:t>
      </w:r>
      <w:r>
        <w:rPr/>
        <w:t>, – говорит Саи. –“</w:t>
      </w:r>
      <w:r>
        <w:rPr>
          <w:b/>
          <w:bCs/>
        </w:rPr>
        <w:t>Но истинно светский тон означает равное уважение ко всем верованиям и убеждениям. Дети должны расти в осознании Братства людей и того, что Отец всем – Бог. С самого чуткого возраста детей надо учить культивировать Любовь ко всем. Любовь ведёт к Единству. Единство приносит Чистоту. Чистота ведёт к Божественности. Чистая Любовь – Главное Проявление воспитанности</w:t>
      </w:r>
      <w:r>
        <w:rPr/>
        <w:t>”. А потому: “</w:t>
      </w:r>
      <w:r>
        <w:rPr>
          <w:i/>
          <w:iCs/>
        </w:rPr>
        <w:t>ЦЕЛЬ ЗНАНИЯ – ЛЮБОВЬ, ЦЕЛЬ КУЛЬТУРЫ – СОВЕРШЕНСТВО; ЦЕЛЬ МУДРОСТИ – СВОБОДА; ЦЕЛЬ ВОСПИТАНИЯ – ХАРАКТЕР.</w:t>
      </w:r>
      <w:r>
        <w:rPr/>
        <w:t>”</w:t>
      </w:r>
      <w:r>
        <w:rPr>
          <w:i/>
          <w:iCs/>
        </w:rPr>
        <w:t xml:space="preserve"> </w:t>
      </w:r>
      <w:r>
        <w:rPr/>
        <w:t>Вот ради чего вся программа Саи – воспитать в детях Хороший Характер, развивая их личность по духовным каналам. “</w:t>
      </w:r>
      <w:r>
        <w:rPr>
          <w:b/>
          <w:bCs/>
        </w:rPr>
        <w:t>Воспитание – процесс трудоёмкий</w:t>
      </w:r>
      <w:r>
        <w:rPr/>
        <w:t xml:space="preserve"> – говорит Саи. – </w:t>
      </w:r>
      <w:r>
        <w:rPr>
          <w:b/>
          <w:bCs/>
        </w:rPr>
        <w:t>трудоёмкий и неоправданный, если знание не обращается в Мудрость, а Мудрость не выражается в Характере. Характер – самый ценный дар воспитания. Без характера богатство, образованность и общественное положение бесполезны. Характер делает жизнь бессмертной. Истинная образованность, истинное воспитание есть осознание Бессмертного Духа, а не просто приобретение обременительной информации по разным предметам. Оно должно наделять человека смирением. Мудрые смиренны и скромны от того, что знают не более того, что знают, глупец же гордится тем, что так много знает. Скромность и почтительность – подлинные плоды воспитания. Меня не так тревожат “отметки” студента в колледже, как “заметки” о его характере. Воспитание должно касаться того как жить, а не как зарабатывать на жизнь.</w:t>
      </w:r>
    </w:p>
    <w:p>
      <w:pPr>
        <w:pStyle w:val="Normal"/>
        <w:rPr/>
      </w:pPr>
      <w:r>
        <w:rPr>
          <w:b/>
          <w:bCs/>
        </w:rPr>
        <w:t>Если заглянуть поглубже в теорию и практику современных институтов воспитания и сравнить их с тем, что мы знаем о теории и практике институтов воспитания древней Индии, вы будете потрясены огромной разницей этих двух систем. В первую очередь школы древности стремились к Самопознанию, то есть познанию Бога – Души, а познание мира объективного было сопутствующим ему. Это поистине есть знак человека образованного, воспитанного – осознание им собственной Реальности. Как можно называть образованным того, кто не различает между Истинно Реальным и относительно реальным в себе самом, а равно и в мире внешнем? Среди образованных мы не найдём и признаков Самопознания, не увидим мы и другого важного качества, которое ожидаем найти во всяком человеческом существе, а именно, Милосердия, Сочувствия или Сострадания. Необразованные отличаются этим качеством больше, чем так называемые “образованные”! Как будто образование это обременяет сердца наши и вытесняет чувства жалости и милосердия. Но воспитание и образование предназначены для преображения сердца. Истинное знание то, что устанавливает Гармонию и Синтез науки – с одной стороны и Духовности – вместе с Этикой – с другой. Истинное воспитание открывает Божественность, хранящую Вселенную, и обеспечивает благосостояние человечества – материальное, душевное и социальное… Те, кто осознаёт природу Божественного, может знать и отношение между Природой, обществом и бесконечным потенциалом человека. Образование и воспитание должны следовать от Духа – к Природе. Оно должно показать, что человечество составляет Единую Божественную Семью. Большинство считает, что цель образования – просто получить профессию, специальность, степень и тому подобное. А что в этой специальности? Разве человек – просто “спец”? Надо ли всем быть специалистами и только ими? Вот и оказывается, что образованные молодые люди замешаны в таких преступлениях, как угон самолётов, ограбление банков и других тяжких преступлениях против общества. И такого преображения стоило ждать от образования и воспитания? Так вот, людям не могут быть полезны: Наука без разборчивости в средствах; Существование человеческое без дисциплины; дружба без благодарности; музыка без мелодии; общество – без нравственности и справедливости. А политика без принципов, воспитание без характера, наука без человечности и коммерция без морали – не только бесполезны, но и явно вредны!</w:t>
      </w:r>
      <w:r>
        <w:rPr/>
        <w:t>” Потому-то Миссия Духовного Преображения у Саи связана с коренным изменением системы воспитания и образования в мире. “</w:t>
      </w:r>
      <w:r>
        <w:rPr>
          <w:b/>
          <w:bCs/>
        </w:rPr>
        <w:t>Неправда, неправедность, несправедливость признаны будут постыдным и унизительным социальным злом вместо того, чтоб продолжать оставаться терпимыми и даже ценимыми. Правда, справедливость, Любовь и Милость скоро вернутся на Землю. Реорганизация системы образования – одно из средств к этой цели</w:t>
      </w:r>
      <w:r>
        <w:rPr/>
        <w:t>”, – заявляет Саи. И юные сердца, напитанные любовью, вдохновлённые истинно человеческими ценностями и раскрывшие в себе соответствующие качества, сделают мир лучше, ведь они войдут и уже входят на тех или иных постах и уровнях в сферу современной жизни.</w:t>
      </w:r>
    </w:p>
    <w:p>
      <w:pPr>
        <w:pStyle w:val="Heading2"/>
        <w:ind w:hanging="0"/>
        <w:rPr/>
      </w:pPr>
      <w:r>
        <w:rPr/>
        <w:br/>
        <w:br/>
        <w:t>роль женщин</w:t>
      </w:r>
    </w:p>
    <w:p>
      <w:pPr>
        <w:pStyle w:val="Normal"/>
        <w:rPr/>
      </w:pPr>
      <w:r>
        <w:rPr/>
      </w:r>
    </w:p>
    <w:p>
      <w:pPr>
        <w:pStyle w:val="Normal"/>
        <w:rPr/>
      </w:pPr>
      <w:r>
        <w:rPr/>
        <w:t xml:space="preserve">Далее, в соответствии с пророчествами разных источников, </w:t>
      </w:r>
      <w:r>
        <w:rPr>
          <w:b/>
          <w:bCs/>
        </w:rPr>
        <w:t>Саи особо выделяет роль женщин в духовном преображении мира</w:t>
      </w:r>
      <w:r>
        <w:rPr/>
        <w:t>. Ведь женщины – как матери – это первые “гуру”, то есть учителя детей. “</w:t>
      </w:r>
      <w:r>
        <w:rPr>
          <w:b/>
          <w:bCs/>
        </w:rPr>
        <w:t>Никакой народ не сможет стать сильным и крепким, иначе как на основе духовной культуры своих женщин</w:t>
      </w:r>
      <w:r>
        <w:rPr/>
        <w:t>”, – говорит Саи. Потому-то первым колледжем Саи был колледж для женщин, и вообще, из пяти колледжей и университетов – для женщин было учреждено три. О роли женщин в деле привнесения мира в мир Саи говорит так:</w:t>
      </w:r>
    </w:p>
    <w:p>
      <w:pPr>
        <w:pStyle w:val="Normal"/>
        <w:rPr/>
      </w:pPr>
      <w:r>
        <w:rPr/>
        <w:t>“</w:t>
      </w:r>
      <w:r>
        <w:rPr>
          <w:b/>
          <w:bCs/>
        </w:rPr>
        <w:t>По сравнению с прошлым среди людей заметно возросли дурные качества, злые действия и проявления жестокости… За пять с половиной тысяч лет писаной истории было тысяч пятнадцать войн. Эти-то войны и обесчеловечили людей мало-помалу и вытравили всякое уважение к истинно человеческим ценностям и качествам. Люди становятся всё эгоистичнее и эгоцентричнее… И чему же эти войны, которые позволил себе человек, его научили? Они показали, что вожделение, гнев, ненависть и зависть – это постоянно преследующие его злые силы. Посмотрите на царящие ныне в мире анархию и беззаконие, хаос и преступность. Это всё – следствие этих злых сил. Даже болезни вашего тела и то, что в доме у вас не найти покоя, есть следствие вирусов вожделения, гнева, ненависти и зависти. Люди во всех странах говорят о Мире, но действия их противоречат их заявлениям. Они говорят о мире и держатся за атомную бомбу. Весь мир страдает от загрязнения окружающей среды. А в разговорах о “звёздных войнах” содержится угроза загрязнения и космического пространства. Желание Мира должно быть взлелеяно в сердцах людей… Помните, что важную роль в мире должны играть женщины. Наши древние предки признавали первейшую важность роли женщин и отводили им соответствующее место во всех отношениях… Те девушки, что сегодня учатся в колледжах, завтра станут матерями. А следовательно, нужно, чтобы они были обеспечены всей культурой, знанием и мудростью, которые потребуются им в будущем в жизни… Ведь мать в жизни ребёнка – фактор решающий. Будущее ребёнка формируется матерью… – от неё зависит слава всей страны (и мира). Вот почему мы говорим – наша Родина – Мать… Женщины должны культивировать жертвенность и непривязанность, развивая добродетель и широкий кругозор, чтобы смогли они любовно преображать мужей своих и детей в подлинных искателей на пути к успеху духовному. Из этих колледжей они должны выйти вооружённые глубоко укоренившейся в них Добродетелью и твёрдой верой в идеалы женственности, изложенные в священных текстах. Только тогда они, став матерью, смогут сформировать из детей своих способных, красивых, достойных и сильных граждан мира. Это – единственный выход из того ужаса, в котором ныне варится мир. Когда женщины верны, честны, добры и сострадательны, добродетельны и благочестивы, в мире может наступить Пора Мира и Радости!… Если праведность в сердце у вас, прекрасным будет характер! Если в характере красота, будет гармония в доме. Если в доме гармония, будет в обществе порядок. Когда же будет порядок в обществе, будет и мир в мире!</w:t>
      </w:r>
      <w:r>
        <w:rPr/>
        <w:t>”</w:t>
      </w:r>
      <w:r>
        <w:br w:type="page"/>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br/>
        <w:b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глава 6</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hanging="0"/>
        <w:rPr/>
      </w:pPr>
      <w:r>
        <w:rPr/>
        <w:t>о миссии саи</w:t>
      </w:r>
    </w:p>
    <w:p>
      <w:pPr>
        <w:pStyle w:val="Normal"/>
        <w:rPr/>
      </w:pPr>
      <w:r>
        <w:rPr/>
      </w:r>
    </w:p>
    <w:p>
      <w:pPr>
        <w:pStyle w:val="Normal"/>
        <w:rPr/>
      </w:pPr>
      <w:r>
        <w:rPr/>
        <w:t xml:space="preserve">В январе 1986 года в первый приезд в Прашанти авторам довелось побывать на лекции профессора Н. Кастури – многолетнего личного секретаря Саи, автора и составителя четырёхтомного повествования о жизни Аватара, а также переводчика и издателя одиннадцати томов бесед Его. В ходе лекции Кастури объяснил, что мы, будучи уловлены в иллюзорный мир скорби, страдаем оттого, что не можем узнать (как он сказал) истинного </w:t>
      </w:r>
      <w:r>
        <w:rPr>
          <w:b/>
          <w:bCs/>
          <w:i/>
          <w:iCs/>
        </w:rPr>
        <w:t>Д-ОМ-А</w:t>
      </w:r>
      <w:r>
        <w:rPr/>
        <w:t xml:space="preserve"> своего, то есть Самого Бога – Вечной Реальности и Источника нашего существа. Одни страдают здесь больше, заявил он, так как кому-то приходится дольше доходить до неудовлетворённости всем временным и тривиальным и прийти к поиску присущей всем божественности.</w:t>
      </w:r>
    </w:p>
    <w:p>
      <w:pPr>
        <w:pStyle w:val="Normal"/>
        <w:rPr/>
      </w:pPr>
      <w:r>
        <w:rPr/>
        <w:t>Затем Кастури изложил пять основных причин и соображений, ради которых и воплотился сегодня Господь; а соответственно и неотъемлемых Задач Миссии Его на Земле в наш век:</w:t>
      </w:r>
    </w:p>
    <w:p>
      <w:pPr>
        <w:pStyle w:val="Normal"/>
        <w:numPr>
          <w:ilvl w:val="0"/>
          <w:numId w:val="5"/>
        </w:numPr>
        <w:tabs>
          <w:tab w:val="clear" w:pos="720"/>
          <w:tab w:val="left" w:pos="0" w:leader="none"/>
        </w:tabs>
        <w:ind w:left="283" w:firstLine="284"/>
        <w:rPr>
          <w:b/>
          <w:b/>
          <w:bCs/>
        </w:rPr>
      </w:pPr>
      <w:r>
        <w:rPr>
          <w:b/>
          <w:bCs/>
        </w:rPr>
        <w:t>Саи сказал, что Его Миссия – показать людям, как им осуществить подлинное духовное паломничество – то есть вернуться к Богу.</w:t>
      </w:r>
    </w:p>
    <w:p>
      <w:pPr>
        <w:pStyle w:val="Normal"/>
        <w:numPr>
          <w:ilvl w:val="0"/>
          <w:numId w:val="5"/>
        </w:numPr>
        <w:tabs>
          <w:tab w:val="clear" w:pos="720"/>
          <w:tab w:val="left" w:pos="0" w:leader="none"/>
        </w:tabs>
        <w:ind w:left="283" w:firstLine="284"/>
        <w:rPr/>
      </w:pPr>
      <w:r>
        <w:rPr>
          <w:b/>
          <w:bCs/>
        </w:rPr>
        <w:t>Саи утверждает, что Он здесь затем, чтоб устранить всю грязь мира и покончить с нею.</w:t>
      </w:r>
      <w:r>
        <w:rPr/>
        <w:t xml:space="preserve"> Смысл этого двоякий. Он прежде всего устранит нечистоту и грязь дурных мыслей и тенденций ума, очистив умы таким образом. А это в свою очередь поможет нам опомниться и увидеть – что же мы делаем с Землёй – мы занимаемся её осквернением и расточительством богатств её.</w:t>
      </w:r>
    </w:p>
    <w:p>
      <w:pPr>
        <w:pStyle w:val="Normal"/>
        <w:numPr>
          <w:ilvl w:val="0"/>
          <w:numId w:val="5"/>
        </w:numPr>
        <w:tabs>
          <w:tab w:val="clear" w:pos="720"/>
          <w:tab w:val="left" w:pos="0" w:leader="none"/>
        </w:tabs>
        <w:ind w:left="283" w:firstLine="284"/>
        <w:rPr/>
      </w:pPr>
      <w:r>
        <w:rPr>
          <w:b/>
          <w:bCs/>
        </w:rPr>
        <w:t>Саи сказал, что пришёл спасти добрых людей, живущих в страхе пред злыми и пред тем, что те творят в мире</w:t>
      </w:r>
      <w:r>
        <w:rPr/>
        <w:t>. Он устранит этих людей от власти и влияния, но не обязательно путём смерти, как это вынуждены были делать Рама и Кришна. Вместо этого Он, по крайней мере в некоторых случаях, повлияет на изменение сознания в умах некоторых злодеев, что заставит их прекратить свои злодеяния от понимания того, что они заблуждаются, и что надлежащее Проявление себя и Поведение – совершенно иное. (Вот почему Саи проводит немало времени в общении с видными политическими деятелями мира. Среди них и президент и вице-президент Индии, президент Шри Ланка, секретарь парламента Малайзии, верховный судья Ганы, а также представители высоких юридических постов разных штатов Индии, бывший посол США в Индии профессор Китинг, брат премьер министра Канады Тордо, бывший премьер министр Италии, несколько представителей крупнейших отраслей индустрии и образования Индии и многие другие. Ведь если их сердца откроются и переменятся, то последующее благо, которое они смогут принести, вызовет по всему миру своего рода эффект волны.)</w:t>
      </w:r>
    </w:p>
    <w:p>
      <w:pPr>
        <w:pStyle w:val="Normal"/>
        <w:rPr/>
      </w:pPr>
      <w:r>
        <w:rPr/>
        <w:t xml:space="preserve">Эти вышеупомянутые задачи характерны для всех Аватаров, а вот </w:t>
      </w:r>
      <w:r>
        <w:rPr>
          <w:rFonts w:eastAsia="Times New Roman" w:cs="Times New Roman" w:ascii="Times New Roman" w:hAnsi="Times New Roman"/>
          <w:lang w:val="en-US"/>
        </w:rPr>
        <w:t>IV</w:t>
      </w:r>
      <w:r>
        <w:rPr/>
        <w:t xml:space="preserve"> – как раз уникальна.</w:t>
      </w:r>
    </w:p>
    <w:p>
      <w:pPr>
        <w:pStyle w:val="Normal"/>
        <w:numPr>
          <w:ilvl w:val="0"/>
          <w:numId w:val="6"/>
        </w:numPr>
        <w:tabs>
          <w:tab w:val="clear" w:pos="720"/>
          <w:tab w:val="left" w:pos="0" w:leader="none"/>
        </w:tabs>
        <w:ind w:left="283" w:firstLine="284"/>
        <w:rPr/>
      </w:pPr>
      <w:r>
        <w:rPr>
          <w:b/>
          <w:bCs/>
        </w:rPr>
        <w:t>Он явился, чтобы вновь подтвердить людям Сущность Учений всех основных религий мира и перевоспитать человечество в этом духе</w:t>
      </w:r>
      <w:r>
        <w:rPr/>
        <w:t xml:space="preserve">. Он должен показать миру, что Суть всех религий одна – </w:t>
      </w:r>
      <w:r>
        <w:rPr>
          <w:b/>
          <w:bCs/>
        </w:rPr>
        <w:t>возлюбить Бога</w:t>
      </w:r>
      <w:r>
        <w:rPr/>
        <w:t xml:space="preserve"> превыше всего и служить Ему, служа различным проявлениям Его в Его Твореньи. Он здесь, чтоб сказать людям, что все религии подобны “спасательному поясу”, чтоб не тонули люди в Море Мирском. И не надо “пояса” эти использовать один против другого оттого лишь, что они бывают разного цвета!</w:t>
      </w:r>
    </w:p>
    <w:p>
      <w:pPr>
        <w:pStyle w:val="Normal"/>
        <w:numPr>
          <w:ilvl w:val="0"/>
          <w:numId w:val="6"/>
        </w:numPr>
        <w:tabs>
          <w:tab w:val="clear" w:pos="720"/>
          <w:tab w:val="left" w:pos="0" w:leader="none"/>
        </w:tabs>
        <w:ind w:left="283" w:firstLine="284"/>
        <w:rPr/>
      </w:pPr>
      <w:r>
        <w:rPr/>
        <w:t xml:space="preserve">Пятая и последняя Задача, – опять-таки общая для всех Аватаров, а именно: </w:t>
      </w:r>
      <w:r>
        <w:rPr>
          <w:b/>
          <w:bCs/>
        </w:rPr>
        <w:t>Саи пришёл восстановить Равновесие и Гармонию в Природе и облегчить бремя Матери Земли</w:t>
      </w:r>
      <w:r>
        <w:rPr/>
        <w:t>. И это осуществляет Он двумя путями: во-первых – просто призывая людей уменьшить свой физический вес, научив их ограничивать потребление пищи. (Вспомните программу установления предела желаниям и призыв Богородицы поститься. Саи также рекомендует поститься хотя бы раз в неделю.) И во-вторых Он подсократит и уменьшит “эго” людей, а тем и ментальное бремя Природы. Некоторых, по словам Кастури, возможно, придётся устранить физически, вследствие их крайней обременительности для Земли. Он привёл пример Гитлера и свершённых им зверств, и того, к чему тот пришёл, пройдя путь от одного из самых могущественных в мире и до затравленного и жалкого существа, принявшего постыдную смерть. Такое может произойти и с другими.</w:t>
      </w:r>
    </w:p>
    <w:p>
      <w:pPr>
        <w:pStyle w:val="Normal"/>
        <w:rPr/>
      </w:pPr>
      <w:r>
        <w:rPr/>
        <w:t>Таковы вкратце Задачи Миссии Саи Аватара. Сам Он неоднократно достаточно подробно развивал эту тему в то или иное время. Мы приводим Его собственные заявления по этому поводу:</w:t>
      </w:r>
    </w:p>
    <w:p>
      <w:pPr>
        <w:pStyle w:val="Normal"/>
        <w:rPr/>
      </w:pPr>
      <w:r>
        <w:rPr/>
        <w:t>“</w:t>
      </w:r>
      <w:r>
        <w:rPr>
          <w:b/>
          <w:bCs/>
        </w:rPr>
        <w:t>Человек стал рабом низких инстинктов и желаний. Он не способен различать между низким влечением вожделения и высоким порывом Любви. Человек погряз в жажде физических удобств и удовольствий; его преследует гнев – нечестивый спутник этой жажды. Когда вожделенно желанного не добились, человека одолевает гнев, и он становится скотом, даже демоном. Когда вожделение овладевает сердцем человека, правдивость, справедливость, сострадание и мир бегут от него. И мир вырождается, обращаясь в сумасшедший дом, змеиное гнездо. Бог же приходит спасти человечество от погибели. Аватар приходит, чтоб открыть человека самому себе, восстановить его право по рождению – право на Блаженство Божественное. Он приходит Человеком, чтобы показать, что Человек – Божественен, чтоб быть в сфере доступности человеку. Если Божественное не явится в какой-то Форме, никому не удастся развить Веру в Бесформенное. Божество в Человеческом Облике есть предуготовление к постижению Абсолюта Бесформенного. Вначале Имя и Форма важны. Вот почему и приходят Аватары, чтоб Бога могли любить, почитать, поклоняться, внимать и следовать Ему и, в конце концов, осознать Его как Безымянное и Бесформенное. В каждую эпоху Божественное Начало Воплощалось Аватаром ради какой-то определённой Задачи. Данное Воплощение отличается тем, что вынуждено иметь дело с кризисом, распространившимся на весь мир и потрясшим его. Человек ныне не имеет ни чистоты в сердце, ни святости в чувствах, ни любви в делах своих, ни Бога в своих молитвах. Так что сегодня и впредь, чтоб спастись от озабоченности и страха, необходимо Освящение, обращение ума к Богу. Мне говорят, что человечество на краю  гибели, что лицемерие и ненависть простираются над всеми континентами земли, а тревожная озабоченность и страх буквально гуляют по улицам всех стран. Нет нужды говорить Мне об этом, ведь потому-то Я и явился. Когда мир на грани хаоса, приходит Аватар, чтоб усмирить бури, бушующие в сердцах людей. Зло ныне так распространилось, что и само человечество может погибнуть в ядерной катастрофе в случае новой мировой войны. Как раз для того-то, чтоб предотвратить эту катастрофу и пришёл Аватар – поднять сознание людей и возвысить его над существующим ныне синдромом гнева, ненависти, насилия и войн. Этого можно добиться только восстановив Братство Людей через Веды (древнейшие Святые Писания), и религии мира с Провозвестием их Евангелий, чтоб освободить род человеческий от цепей Кармы. Путь Духовный ставит целью своей исследовать природу Творца и в конечном счёте стать Единым с Ним. Помните, что такие Писания как “Гита”, Библия, Коран, Грантх Сахиб и другие предназначены не для того, чтобы их декламировать. Они предназначены для практики. Добрые люди томились по Спасителю, чтоб Он их направил – и Я ответил. И пастушок – сын Нанды – снова явился к вам воплощённой Анандой (Блаженством). Тот же Рама явился вновь. Он явился вновь – дать своим былым последователям шанс Служения… Тот же Саи, что был в Ширди, явился к вам… И снова – тот же Всепостигающий, Вездесущий Принцип, называемый Вишну, явился в этом постигаемом, познаваемом Человеческом Облике дабы вы могли извлечь из этого благо. Я пришёл возродить Любовь в человечестве, очистить его от узости и ограничивающих позиций. Такова основная задача в деле возрождения Дхармы (Праведности). Ваш долг – сохранять покой и молиться о счастии и благополучии всех. Вы не можете сами быть счастливы, когда всё человечество несчастно. Я решился обнять всех людей мира в нежной заботе Любви Вселенской. Ибо мир – это Мой Большой Дом, а все континенты – залы его. Я пришёл вписать Золотую Главу в историю человечества, где ложь понесёт поражение, Истина восторжествует, а добродетель воцарится. Тогда влияньем будет наделять характер а не знания, изобретательность или богатство. Мудрость воцариться в Совете Национальностей. Мир, превосходящий разумение (Прашанти) установится скоро, а демонические уклонения от Прямого Пути исправятся. Моя Задача: воспитать человечество и обеспечить всем жизнь, полную Блаженства. Я дал Обет: Привести снова всех, кто сбился с прямого Пути, к добру и спасти их. Я привязан к Делу, которое люблю – устранить страдание бедных и даровать им то, чего у них нет. Я поистине спасу всех, кто пришёл ко Мне. Я никогда не оставлю тех, кто ко Мне привязан. Все грехи ваши прощены в тот миг, как получили вы Даршан Мой. Если вы в алтаре сердца Своего утвердите Веру в Мою Божественность, вы можете обрести определённое видение Моей Реальности. А если вы колеблетесь, словно маятник, то можете так и не преуспеть в постижении Истины и обретении Блаженства. Вам так посчастливилось, что здесь – в этой жизни у вас есть шанс испытать Блаженство Видения “Формы всех Богов во всех Формах” (Сарвадайватва Сварупа). Воистину вы не в состоянии постигнуть природу Моей Реальности – ни сейчас, ни даже через тысячу лет подвижничества или пылкого исследования, даже если бы в этом усилии объединилось всё человечество. Но скоро вы узнаете Блаженство, изливаемое этим Божественным Принципом, принявшем на Себя это святое тело и святое Имя. И ваша удача – обретение такой возможности, такого шанса, несоизмеримо больше того, что было доступно анахоретам, монахам, мудрецам, святым и даже личностям, воплощавшим какие-то грани Божественной Славы!</w:t>
      </w:r>
    </w:p>
    <w:p>
      <w:pPr>
        <w:pStyle w:val="Normal"/>
        <w:rPr/>
      </w:pPr>
      <w:r>
        <w:rPr>
          <w:b/>
          <w:bCs/>
        </w:rPr>
        <w:t>Сегодня порок так распространился, что само человечество стоит перед угрозой гибели. Потому Я пришёл вооружённый всей полнотой Власти Бога Бесформенного, чтоб человечество исправить, поднять его сознание и вернуть людей на Правый Путь Истины, Праведности, Мира и Любви к Божественному. Божественной Силе Саи не может быть ни предела, ни преград, ни противодействия. Можете мне верить иль не верить, но Сила эта (Саи Шакти) может обратить землю в небо и небо в землю.</w:t>
      </w:r>
    </w:p>
    <w:p>
      <w:pPr>
        <w:pStyle w:val="Normal"/>
        <w:rPr/>
      </w:pPr>
      <w:r>
        <w:rPr>
          <w:b/>
          <w:bCs/>
        </w:rPr>
        <w:t xml:space="preserve">Некому было знать – кто Я, пока не сотворил Я мир по Соизволенью Моему Единым Словом. Тут же образовались земля и небо, вознеслись горы, потекли реки, Солнце, Луна и звёзды из ниоткуда возникли в доказательство Существования Моего. Возникли все формы жизни – растения, насекомые, животные, птицы и люди. И по Веленьям Моим разные силы были дарованы им. Первое место было отдано человеку, и знанье Моё вмещено было в ум его. И здесь, в Прашанти, в миниатюре существует весь мир. Здесь собираются люди со всех стран. Эта Высокая Сила привлеченья столь многих со всех стран света может принадлежать лишь Божеству. </w:t>
      </w:r>
      <w:r>
        <w:rPr>
          <w:b/>
          <w:bCs/>
          <w:i/>
          <w:iCs/>
        </w:rPr>
        <w:t>И ЕСЛИ КТО СПРОСИТ СЕРЬЁЗНО ВАС – ГДЕ Ж ГОСПОДА НАЙТИ,– НЕ УВИЛИВАЙТЕ,</w:t>
      </w:r>
      <w:r>
        <w:rPr>
          <w:b/>
          <w:bCs/>
        </w:rPr>
        <w:t xml:space="preserve"> дайте ответ ему, что придёт на язык вам из вашего сердца. </w:t>
      </w:r>
      <w:r>
        <w:rPr>
          <w:b/>
          <w:bCs/>
          <w:i/>
          <w:iCs/>
        </w:rPr>
        <w:t>НАПРАВЬТЕ ЕГО В ПУТТАПАРТИ И ПРИГЛАСИТЕ РАЗДЕЛИТЬ РАДОСТЬ СВОЮ!</w:t>
      </w:r>
      <w:r>
        <w:rPr/>
        <w:t>”</w:t>
      </w:r>
    </w:p>
    <w:p>
      <w:pPr>
        <w:pStyle w:val="Normal"/>
        <w:rPr/>
      </w:pPr>
      <w:r>
        <w:rPr/>
        <w:t>Но как же увериться, что Он и есть Аватар нашей Эпохи – Спаситель, Мессия. Ответ состоит в том – находятся ли деяния Его в соответствии со словами и мыслями. “</w:t>
      </w:r>
      <w:r>
        <w:rPr>
          <w:b/>
          <w:bCs/>
        </w:rPr>
        <w:t>Я дарую помощь – и никогда не принимаю её. Рука Моя всегда даёт и никогда не берёт. Так сделайте из этого вывод, что это должна быть сила Божественная, а не человечья</w:t>
      </w:r>
      <w:r>
        <w:rPr/>
        <w:t>”,– говорит Он. То же говорил и Христос объявлявшим Его лжепророком: “Если Я не творю дел Отца Моего, не верьте Мне. А если творю, то когда не верите Мне, верьте делам</w:t>
      </w:r>
      <w:r>
        <w:rPr>
          <w:b/>
          <w:bCs/>
        </w:rPr>
        <w:t xml:space="preserve"> Моим</w:t>
      </w:r>
      <w:r>
        <w:rPr/>
        <w:t>, чтобы узнать и поверить, что Отец – во Мне, и Я – в Нём” (Еванг. от Иоанна). Когда Иоанн Креститель послал к Иисусу спросить Его – действительно ли Он – Христос, иль им искать другого, то ответ Иисуса на сегодня вполне уместен по отношению к Саи: “Пойдите и скажите Иоанну, что слышите и видите: слепые прозревают и хромые ходят, прокажённые очищаются и глухие слышат, мёртвые воскресают и нищие благовествуют” (Евангелие от Матфея). И, Наконец, говоря о пророках и лжепророках, Иисус заявляет: “</w:t>
      </w:r>
      <w:r>
        <w:rPr>
          <w:b/>
          <w:bCs/>
          <w:i/>
          <w:iCs/>
        </w:rPr>
        <w:t>ПО ПЛОДАМ ИХ УЗНАЕТЕ ИХ!</w:t>
      </w:r>
      <w:r>
        <w:rPr/>
        <w:t>”</w:t>
      </w:r>
    </w:p>
    <w:p>
      <w:pPr>
        <w:pStyle w:val="TextBody"/>
        <w:rPr/>
      </w:pPr>
      <w:r>
        <w:rPr/>
        <w:t xml:space="preserve">И нам хотелось бы, чтоб читатели поняли, что авторы вовсе не так легко пришли к своему теперешнему заявлению, что </w:t>
      </w:r>
      <w:r>
        <w:rPr>
          <w:b/>
          <w:bCs/>
          <w:i/>
          <w:iCs/>
        </w:rPr>
        <w:t>СВЯТЫЕ ПИСАНИЯ ИСПОЛНИЛИСЬ. ФЕНИКС ВНОВЬ ЯВИЛСЯ НА ЗЕМЛЮ В ОБРАЗЕ ШРИ САТЬЯ САИ БАБЫ.</w:t>
      </w:r>
      <w:r>
        <w:rPr/>
        <w:t xml:space="preserve"> Они слышали о Нём лет десять и всё же лишь после нескольких лет мучительного поиска и рассмотрения Его учений, Жизни и Деятельности, а самое главное благодаря Прямому Личному Духовному Опыту и пребыванию в Его Присутствии они пришли к пониманию того, что Он – действительно Воплощённый Господь: Пришествие и Явление, обещанное всему человечеству пророками древности. А читателю мы рекомендуем также обратить внимание на слова Самого Саи, касающиеся необходимости исследовать этот пребывающий среди нас Божественный Феномен. “</w:t>
      </w:r>
      <w:r>
        <w:rPr>
          <w:b/>
          <w:bCs/>
          <w:i/>
          <w:iCs/>
        </w:rPr>
        <w:t>МОЯ ЖИЗНЬ ЕСТЬ ВЕСТЬ МОЯ, И ВЕСТЬ МОЯ – ЖИЗНЬ МОЯ</w:t>
      </w:r>
      <w:r>
        <w:rPr/>
        <w:t>”– ЗАЯВЛЯЕТ Он, подобно Христу, и добавляет: “</w:t>
      </w:r>
      <w:r>
        <w:rPr>
          <w:b/>
          <w:bCs/>
        </w:rPr>
        <w:t>Здесь желанны те, кто хочет понять Меня. Важен именно дух исследования. Я не зову сюда людей склониться пред каким-то Богом. Я хочу, чтоб они приехали, посмотрели, послушали, исследовали, понаблюдали, пережили и осознали Бабу. Тогда лишь они поймут Меня и оценят Аватара</w:t>
      </w:r>
      <w:r>
        <w:rPr/>
        <w:t>”. И читатель имеет возможность поступить именно так, как сделали это и авторы прежде, чем решить для себя, подобно миллионам других по всему миру, что:</w:t>
      </w:r>
    </w:p>
    <w:p>
      <w:pPr>
        <w:pStyle w:val="TextBody"/>
        <w:ind w:left="1440" w:hanging="0"/>
        <w:jc w:val="left"/>
        <w:rPr/>
      </w:pPr>
      <w:r>
        <w:rPr>
          <w:b/>
          <w:bCs/>
        </w:rPr>
        <w:t>И христиане, верующие, что это – Второе Пришествие Христа,</w:t>
      </w:r>
    </w:p>
    <w:p>
      <w:pPr>
        <w:pStyle w:val="TextBody"/>
        <w:ind w:left="1440" w:hanging="0"/>
        <w:jc w:val="left"/>
        <w:rPr/>
      </w:pPr>
      <w:r>
        <w:rPr/>
        <w:t xml:space="preserve">И иудеи, верующие, что это – </w:t>
      </w:r>
      <w:r>
        <w:rPr>
          <w:i/>
          <w:iCs/>
        </w:rPr>
        <w:t>МЕССИЯ</w:t>
      </w:r>
      <w:r>
        <w:rPr/>
        <w:t>,</w:t>
      </w:r>
    </w:p>
    <w:p>
      <w:pPr>
        <w:pStyle w:val="TextBody"/>
        <w:ind w:left="1440" w:hanging="0"/>
        <w:jc w:val="left"/>
        <w:rPr/>
      </w:pPr>
      <w:r>
        <w:rPr/>
        <w:t xml:space="preserve">И мусульмане, верующие, что это – </w:t>
      </w:r>
      <w:r>
        <w:rPr>
          <w:i/>
          <w:iCs/>
        </w:rPr>
        <w:t>ЭЛЬ МЕХДИ</w:t>
      </w:r>
      <w:r>
        <w:rPr/>
        <w:t>,</w:t>
      </w:r>
    </w:p>
    <w:p>
      <w:pPr>
        <w:pStyle w:val="TextBody"/>
        <w:ind w:left="1440" w:hanging="0"/>
        <w:jc w:val="left"/>
        <w:rPr/>
      </w:pPr>
      <w:r>
        <w:rPr/>
        <w:t xml:space="preserve">И буддисты, верующие, что это – </w:t>
      </w:r>
      <w:r>
        <w:rPr>
          <w:i/>
          <w:iCs/>
        </w:rPr>
        <w:t>БУДДА МАЙТРЕЙЯ</w:t>
      </w:r>
      <w:r>
        <w:rPr/>
        <w:t>,</w:t>
      </w:r>
    </w:p>
    <w:p>
      <w:pPr>
        <w:pStyle w:val="TextBody"/>
        <w:ind w:left="1440" w:hanging="0"/>
        <w:jc w:val="left"/>
        <w:rPr/>
      </w:pPr>
      <w:r>
        <w:rPr/>
        <w:t xml:space="preserve">И индуисты, верующие, что это – </w:t>
      </w:r>
      <w:r>
        <w:rPr>
          <w:i/>
          <w:iCs/>
        </w:rPr>
        <w:t>ГОСПОДЬ КАЛКИ</w:t>
      </w:r>
      <w:r>
        <w:rPr/>
        <w:t>,</w:t>
      </w:r>
    </w:p>
    <w:p>
      <w:pPr>
        <w:pStyle w:val="TextBody"/>
        <w:ind w:left="1440" w:hanging="0"/>
        <w:jc w:val="left"/>
        <w:rPr/>
      </w:pPr>
      <w:r>
        <w:rPr/>
        <w:t xml:space="preserve">И американские индейцы, верующие, что </w:t>
      </w:r>
      <w:r>
        <w:rPr>
          <w:i/>
          <w:iCs/>
        </w:rPr>
        <w:t>ФЕНИКС ЯВИЛСЯ</w:t>
      </w:r>
      <w:r>
        <w:rPr/>
        <w:t>,</w:t>
      </w:r>
    </w:p>
    <w:p>
      <w:pPr>
        <w:pStyle w:val="TextBody"/>
        <w:ind w:left="1440" w:hanging="0"/>
        <w:jc w:val="left"/>
        <w:rPr/>
      </w:pPr>
      <w:r>
        <w:rPr/>
        <w:t xml:space="preserve">Собираются вместе в Мире и Гармонии у Лотосных Стоп </w:t>
      </w:r>
    </w:p>
    <w:p>
      <w:pPr>
        <w:pStyle w:val="TextBody"/>
        <w:ind w:hanging="0"/>
        <w:jc w:val="center"/>
        <w:rPr/>
      </w:pPr>
      <w:r>
        <w:rPr/>
      </w:r>
    </w:p>
    <w:p>
      <w:pPr>
        <w:pStyle w:val="TextBody"/>
        <w:ind w:hanging="0"/>
        <w:jc w:val="center"/>
        <w:rPr>
          <w:b/>
          <w:b/>
          <w:bCs/>
          <w:i/>
          <w:i/>
          <w:iCs/>
        </w:rPr>
      </w:pPr>
      <w:r>
        <w:rPr>
          <w:b/>
          <w:bCs/>
          <w:i/>
          <w:iCs/>
        </w:rPr>
        <w:t>ГОСПОДА ШРИ САТЬЯ САИ БАБЫ.</w:t>
      </w:r>
    </w:p>
    <w:p>
      <w:pPr>
        <w:pStyle w:val="Normal"/>
        <w:rPr>
          <w:b/>
          <w:b/>
          <w:bCs/>
          <w:i/>
          <w:i/>
          <w:iCs/>
        </w:rPr>
      </w:pPr>
      <w:r>
        <w:rPr>
          <w:b/>
          <w:bCs/>
          <w:i/>
          <w:iCs/>
        </w:rPr>
      </w:r>
    </w:p>
    <w:p>
      <w:pPr>
        <w:pStyle w:val="Normal"/>
        <w:rPr/>
      </w:pPr>
      <w:r>
        <w:rPr/>
        <w:t>“</w:t>
      </w:r>
      <w:r>
        <w:rPr/>
        <w:t>И вот, великое множество, которого никто не мог перечесть, из всех племён и колен, и народов и яз</w:t>
      </w:r>
      <w:r>
        <w:rPr>
          <w:spacing w:val="-54"/>
        </w:rPr>
        <w:t xml:space="preserve"> ы</w:t>
      </w:r>
      <w:r>
        <w:rPr>
          <w:rFonts w:eastAsia="Symbol" w:cs="Symbol" w:ascii="Symbol" w:hAnsi="Symbol"/>
          <w:spacing w:val="-54"/>
          <w:position w:val="6"/>
        </w:rPr>
        <w:t>¢</w:t>
      </w:r>
      <w:r>
        <w:rPr>
          <w:spacing w:val="-54"/>
          <w:position w:val="6"/>
        </w:rPr>
        <w:t xml:space="preserve"> </w:t>
      </w:r>
      <w:r>
        <w:rPr/>
        <w:t xml:space="preserve">ков стояло пред престолом и пред </w:t>
      </w:r>
      <w:r>
        <w:rPr>
          <w:i/>
          <w:iCs/>
        </w:rPr>
        <w:t xml:space="preserve">АГНЦЕМ </w:t>
      </w:r>
      <w:r>
        <w:rPr/>
        <w:t xml:space="preserve">в белых одеждах и с пальмовыми ветвями в руках своих. И восклицали громким голосом, говоря – “Спасение Богу нашему, сидящему на престоле, и </w:t>
      </w:r>
      <w:r>
        <w:rPr>
          <w:i/>
          <w:iCs/>
        </w:rPr>
        <w:t>АГНЦУ</w:t>
      </w:r>
      <w:r>
        <w:rPr/>
        <w:t xml:space="preserve">…” Это – те, которые пришли от Великой Скорби… За это пребывают они </w:t>
      </w:r>
      <w:r>
        <w:rPr>
          <w:i/>
          <w:iCs/>
        </w:rPr>
        <w:t xml:space="preserve">НЫНЕ </w:t>
      </w:r>
      <w:r>
        <w:rPr/>
        <w:t xml:space="preserve">пред престолом Бога и служат Ему день и ночь во храме Его: и Сидящий на престоле будет обитать средь них. Они не будут уже ни алкать, ни жаждать… Ибо </w:t>
      </w:r>
      <w:r>
        <w:rPr>
          <w:i/>
          <w:iCs/>
        </w:rPr>
        <w:t>АГНЕЦ</w:t>
      </w:r>
      <w:r>
        <w:rPr/>
        <w:t xml:space="preserve">, который среди престола, будет пасти их и водить их на живые источники вод; и отрёт Бог всякую слезу с очей их” (Откровение Иоанна, </w:t>
      </w:r>
      <w:r>
        <w:rPr>
          <w:rFonts w:eastAsia="Times New Roman" w:cs="Times New Roman" w:ascii="Times New Roman" w:hAnsi="Times New Roman"/>
          <w:lang w:val="en-US"/>
        </w:rPr>
        <w:t>VI)</w:t>
      </w:r>
      <w:r>
        <w:rPr/>
        <w:t>.</w:t>
      </w:r>
      <w:r>
        <w:br w:type="page"/>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br/>
        <w:br/>
        <w:br/>
        <w:br/>
        <w:t>глава 7</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hanging="0"/>
        <w:rPr/>
      </w:pPr>
      <w:r>
        <w:rPr/>
        <w:t>Обетование исполнено</w:t>
      </w:r>
    </w:p>
    <w:p>
      <w:pPr>
        <w:pStyle w:val="Normal"/>
        <w:rPr/>
      </w:pPr>
      <w:r>
        <w:rPr/>
      </w:r>
    </w:p>
    <w:p>
      <w:pPr>
        <w:pStyle w:val="Normal"/>
        <w:rPr/>
      </w:pPr>
      <w:r>
        <w:rPr/>
        <w:t>В Ветхом Завете есть пророчество: “В час, когда придёт Царь – Мессия, Он встанет на крыше Храма и возвестит, что Время Избавления пришло. Верующие и верные Богу возрадуются в Свете, который сойдёт на них”. Как писано было: “Восстань! Воссияй! Ибо Свет Твой пришёл!”</w:t>
      </w:r>
    </w:p>
    <w:p>
      <w:pPr>
        <w:pStyle w:val="Normal"/>
        <w:rPr/>
      </w:pPr>
      <w:r>
        <w:rPr/>
        <w:t>И 23 ноября 1968 года в день рождения Аватара Саи встал на крыше Храма в Прашанти и обратился к огромной толпе собравшихся с речью, в ходе которой возвестил присутствующим во всеуслышание, что “</w:t>
      </w:r>
      <w:r>
        <w:rPr>
          <w:b/>
          <w:bCs/>
          <w:i/>
          <w:iCs/>
        </w:rPr>
        <w:t>СВЯТЫЕ ПИСАНИЯ ИСПОЛНИЛИСЬ</w:t>
      </w:r>
      <w:r>
        <w:rPr/>
        <w:t>” и время Спасения настало. И нам хочется здесь поделиться с вами этим заявлением:</w:t>
      </w:r>
    </w:p>
    <w:p>
      <w:pPr>
        <w:pStyle w:val="Normal"/>
        <w:rPr/>
      </w:pPr>
      <w:r>
        <w:rPr/>
        <w:t>“</w:t>
      </w:r>
      <w:r>
        <w:rPr>
          <w:b/>
          <w:bCs/>
        </w:rPr>
        <w:t xml:space="preserve">Всякий раз, как мир этот одолевает разлад, дисгармония – ашанти, Господь воплощается в человеческом облике учредить методы и способы – как обрести мир – прашанти, перевоспитать людей и поставить их на путь Мира. В настоящее время несогласие и разлад похитили мир и единство из семьи, школы, общины, общества, из сёл, городов и государства. Пришествия Господа также с волненьем ждали святые и мудрецы. Молились искатели духовные (садху), – </w:t>
      </w:r>
      <w:r>
        <w:rPr>
          <w:b/>
          <w:bCs/>
          <w:i/>
          <w:iCs/>
        </w:rPr>
        <w:t>И Я ПРИШЁЛ</w:t>
      </w:r>
      <w:r>
        <w:rPr>
          <w:b/>
          <w:bCs/>
        </w:rPr>
        <w:t xml:space="preserve">. Моя главная задача – способствовать распространению Знания (Вед) и развитию благочестивцев, преданных Богу. Ваша добродетель, самообладание, непривязанность, вера, твёрдость – вот знаки, по которым люди читают о Славе Моей. Вы можете заявлять, что вы – Мои преданные последователи, только когда действительно предали себя в Руки Мои полностью и всецело, безо всякого следа “эго”. Вы можете наслаждаться блаженством от того переживания, которое дарует Аватар. Аватар ведёт себя по-человечески, чтоб человечество могло чувствовать родство своё с Ним, но восходит в Свои сверхчеловеческие высоты, дабы человечество могло стремиться к достижению этих высот, и благодаря этому устремлению действительно Его достигнуть. Осознать в себе Господа как истинного Побудителя, Движителя вашего – вот Задача, ради которой Он явился в человеческом облике. Такие Аватары, как Рама и Кришна, вынуждены были убить одного или несколько из тех, кого можно было определить врагом Праведного образа жизни, и таким образом восстановить проявление добродетели. Но сегодня всецело добрых просто нет, ко ж тогда заслуживает возможность быть хранимым Богом? Все заражены пороком, так </w:t>
      </w:r>
      <w:r>
        <w:rPr>
          <w:b/>
          <w:bCs/>
          <w:i/>
          <w:iCs/>
        </w:rPr>
        <w:t>КТО ЖЕ УЦЕЛЕЕТ, ЕСЛИ АВАТАР РЕШИТ ПОЛНОСТЬЮ ИСКОРЕНИТЬ ЕГО?</w:t>
      </w:r>
    </w:p>
    <w:p>
      <w:pPr>
        <w:pStyle w:val="Normal"/>
        <w:rPr/>
      </w:pPr>
      <w:r>
        <w:rPr>
          <w:b/>
          <w:bCs/>
        </w:rPr>
        <w:t xml:space="preserve">Потому Я  пришёл исправить </w:t>
      </w:r>
      <w:r>
        <w:rPr>
          <w:b/>
          <w:bCs/>
          <w:i/>
          <w:iCs/>
        </w:rPr>
        <w:t>РАЗУМ (БУДХИ)</w:t>
      </w:r>
      <w:r>
        <w:rPr>
          <w:b/>
          <w:bCs/>
        </w:rPr>
        <w:t xml:space="preserve"> различными средствами. Я должен советовать, помогать, приказывать, осуждать и быть рядом как друг и доброжелатель всем, чтобы смогли они оставить дурные наклонности и, признав Прямой Путь, встать на него и достигнуть Цели. Я должен открыть людям ценность Вед, Шастр и других духовных текстов, в которых формируются истинные нормы. Если вы принимаете Меня и говорите – “Да!”, отвечу и Я и скажу: “Да, да, да!” Если ж отрицаете и говорите “Нет”, Я эхом отзываюсь – “Нет”. Приходите, исследуйте, испытайте, уверуйте. Вот – способ воспользоваться </w:t>
      </w:r>
      <w:r>
        <w:rPr>
          <w:b/>
          <w:bCs/>
          <w:i/>
          <w:iCs/>
        </w:rPr>
        <w:t>МНОЙ</w:t>
      </w:r>
      <w:r>
        <w:rPr>
          <w:b/>
          <w:bCs/>
        </w:rPr>
        <w:t>. Ни в одной из бесед Я не упоминаю о Саи Бабе, хотя ношу Имя Аватара Саи Бабы. Я нисколько не ценю различия между разными явлениями Бога: между Саи, Рамой, Кришной (Христом, Нанаком, Буддой) и иными. Я не заявляю, что этот важнее того или этого. Продолжайте почитать вами избранного Бога по уже известным вам линиям. Тогда вы обнаружите, что всё более и более приближаетесь ко Мне</w:t>
      </w:r>
      <w:r>
        <w:rPr>
          <w:b/>
          <w:bCs/>
          <w:i/>
          <w:iCs/>
        </w:rPr>
        <w:t xml:space="preserve">, </w:t>
      </w:r>
      <w:r>
        <w:rPr>
          <w:b/>
          <w:bCs/>
        </w:rPr>
        <w:t>ибо</w:t>
      </w:r>
      <w:r>
        <w:rPr>
          <w:b/>
          <w:bCs/>
          <w:i/>
          <w:iCs/>
        </w:rPr>
        <w:t xml:space="preserve"> ВСЕ ИМЕНА – МОИ И ВСЕ ФОРМЫ – МОИ</w:t>
      </w:r>
      <w:r>
        <w:rPr>
          <w:b/>
          <w:bCs/>
        </w:rPr>
        <w:t xml:space="preserve">. Нет нужды менять вами выбранного Бога и принимать какого-то нового, когда вы увидели Меня и услышали Меня. Каждый шаг на пути Аватара предопределён. Рама пришёл напитать корни Истины (Сатьи) и Праведности (Дхармы). Кришна явился поддержать Мир (Шанти) и Любовь (Према). Ныне же все эти четыре Качества в опасности полного увядания. </w:t>
      </w:r>
      <w:r>
        <w:rPr>
          <w:b/>
          <w:bCs/>
          <w:i/>
          <w:iCs/>
        </w:rPr>
        <w:t>ВОТ ПОЧЕМУ ПРИШЁЛ ТЕПЕРЕШНИЙ АВАТАР.</w:t>
      </w:r>
      <w:r>
        <w:rPr>
          <w:b/>
          <w:bCs/>
        </w:rPr>
        <w:t xml:space="preserve"> Дхарму, что ушла в леса, нужно снова вывести в сёла и города. А неправедность – Анти-Дхарму, сокрушающую города и сёла, надлежит вывести в джунгли.</w:t>
      </w:r>
    </w:p>
    <w:p>
      <w:pPr>
        <w:pStyle w:val="Normal"/>
        <w:rPr/>
      </w:pPr>
      <w:r>
        <w:rPr>
          <w:b/>
          <w:bCs/>
        </w:rPr>
        <w:t xml:space="preserve">Сделайте один только шаг вперёд, Я сделаю к вам сотню шагов. Пролейте всего одну слезу, и Я осушу сотню ваших слёз. Я благословляю только так: да возрастает ваша Ананда, Блаженство ваше. Я пришёл дать вам Ключ к сокровищу Ананда, рассказать вам, как открыть этот источник, ибо </w:t>
      </w:r>
      <w:r>
        <w:rPr>
          <w:b/>
          <w:bCs/>
          <w:i/>
          <w:iCs/>
        </w:rPr>
        <w:t>ЗАБЫЛИ ВЫ ПУТЬ К БЛАЖЕНСТВУ</w:t>
      </w:r>
      <w:r>
        <w:rPr>
          <w:b/>
          <w:bCs/>
        </w:rPr>
        <w:t xml:space="preserve">. Если вы утратите этот шанс спастись, то это просто ваша судьба. Вы приезжали, чтоб получить от Меня какие-то безделушки, излечить незначительные недомогания, получить поощрение, обрести мирские радости и удобства. Очень немногие из вас жаждут получить от Меня то, что </w:t>
      </w:r>
      <w:r>
        <w:rPr>
          <w:b/>
          <w:bCs/>
          <w:i/>
          <w:iCs/>
        </w:rPr>
        <w:t>Я ПРИШЁЛ ВАМ ДАТЬ, А ИМЕННО – САМО ОСВОБОЖДЕНИЕ</w:t>
      </w:r>
      <w:r>
        <w:rPr>
          <w:b/>
          <w:bCs/>
        </w:rPr>
        <w:t xml:space="preserve">. И даже среди этих немногих таких, кто придерживается духовного пути (Садханы) и преуспел в этом – всего лишь горстка. Ваш мирской разум не в состоянии постигнуть пути Божьи. Бога невозможно узнать одним лишь искусным разумом. Вы можете получить помощь от Бога, но не можете Его объяснить. Объяснения ваши – всего лишь предположения, попытки скрыть своё неведенье за напыщенными выражениями. Привнесите же что-то в свою повседневную практику в доказательство того, что узнали от Меня секрет Высшей Жизни. </w:t>
      </w:r>
      <w:r>
        <w:rPr>
          <w:b/>
          <w:bCs/>
          <w:i/>
          <w:iCs/>
        </w:rPr>
        <w:t>ПОКАЖИТЕ, ЧТО В ВАС ВОЗРОСЛО ЧУВСТВО БРАТСТВА, ЧТО ВЫ ГОВОРИТЕ С БОЛЬШЕЙ МЯГКОСТЬЮ И САМООБЛАДАНИЕМ. ПЕРЕНОСИТЕ ПОРАЖЕНЬЕ И ПОБЕДУ СО СПОКОЙНОЙ БЕЗРОПОТНОСТЬЮ</w:t>
      </w:r>
      <w:r>
        <w:rPr>
          <w:b/>
          <w:bCs/>
        </w:rPr>
        <w:t xml:space="preserve">. Я всегда сознаю будущее, прошлое, а также и настоящее каждого из вас. Так что Я не так уж движим милосердием. Поскольку Я знаю прошлое – подоплёку, то и реакция иная. Это – следствие вашего зла, сознательно сделанного в прежнем рожденьи, так что Я допускаю продолженье вашего страданья, часто смягчаемого каким-нибудь малым вознагражденьем. Я не вызываю ни радость, ни скорбь; вы – создатель этих цепей, что связывают вас. </w:t>
      </w:r>
      <w:r>
        <w:rPr>
          <w:b/>
          <w:bCs/>
          <w:i/>
          <w:iCs/>
        </w:rPr>
        <w:t>Я – ВОПЛОЩЕНЬЕ БЛАЖЕНСТВА, АНАНДАСВАРУПА</w:t>
      </w:r>
      <w:r>
        <w:rPr>
          <w:b/>
          <w:bCs/>
        </w:rPr>
        <w:t xml:space="preserve">. Придите, примите от Меня Блаженство, пребывайте в этом Блаженстве и будьте исполнены Мира (Шанти)… Мои действия суть основанья, на которых Я выстраиваю Дело Своё – задачу, ради которой пришёл. И все чудеса, которые вы наблюдаете, следует так понимать. Основание плотины требует разных материалов; без них она не устоит и не удержит вод. Когда Господь воплотился, человеку следует этим пользоваться разными путями, чтобы поднять  себя. У Господа нет никакого намеренья Себя рекламировать. Я не нуждаюсь в известности, как и любой иной Аватар Господа. Что вы отваживаетесь рекламировать? </w:t>
      </w:r>
      <w:r>
        <w:rPr>
          <w:b/>
          <w:bCs/>
          <w:i/>
          <w:iCs/>
        </w:rPr>
        <w:t>МЕНЯ</w:t>
      </w:r>
      <w:r>
        <w:rPr>
          <w:b/>
          <w:bCs/>
        </w:rPr>
        <w:t xml:space="preserve">? Что вы обо Мне знаете? Сегодня вы говорите обо Мне одно, завтра – другое. Вера ваша не стала непоколебимой. Вы восхваляете Меня, когда дела идут хорошо, и вините, когда всё – не так. Когда вы берётесь за рекламу, вы опускаетесь до уровня тех, кто соревнуется в набирании большинства, осуждая других и превознося самих себя. Там, где считают деньги, запасают их или предъявляют, чтоб продемонстрировать свои достижения, там Меня не будет. Я являюсь только туда, где ценят искренность, веру и жертвенность. Только низкие умы станут упиваться известностью и самовозвеличением. В случае с Аватарами это неуместно. Они в рекламе не нуждаются. </w:t>
      </w:r>
      <w:r>
        <w:rPr>
          <w:b/>
          <w:bCs/>
          <w:i/>
          <w:iCs/>
        </w:rPr>
        <w:t>УТВЕРЖДЕНИЕ ПРАВЕДНОСТИ (ДХАРМЫ) – ВОТ МОЯ ЦЕЛЬ</w:t>
      </w:r>
      <w:r>
        <w:rPr>
          <w:b/>
          <w:bCs/>
        </w:rPr>
        <w:t>. Обучение Дхарме, распространение Дхармы – цель Моя. Эти чудеса, как вы их зовёте, – всего лишь некоторые средства к этой цели. Некоторые из вас замечают, что Рамакришна говорил, что так называемые сиддхи – силы и способности йогические – являются препятствиями на пути искателя (садхака). Да, сидхи могут его сбить с пути. Не увлекаясь ими, он должен держаться прямого пути, а не то его “эго” собьёт его, если он поддастся искушению демонстрировать свои йогические силы. Это верный совет, к которому стоит прислушаться любому духовному искателю. Но было бы ошибкой равнять Меня с искателем вроде того, кому Рамакришна хотел помочь, направить и предостеречь. Эти силы и способности – просто в природе Аватара – сотворение чего-то с намереньем защитить и порадовать – совершенно естественно и постоянно. Созидание, сохраненье и растворенье может вершить лишь Всемогущий. И никто иной.</w:t>
      </w:r>
    </w:p>
    <w:p>
      <w:pPr>
        <w:pStyle w:val="Normal"/>
        <w:rPr/>
      </w:pPr>
      <w:r>
        <w:rPr>
          <w:b/>
          <w:bCs/>
        </w:rPr>
        <w:t xml:space="preserve">Циники критикуют, не зная. Если они изучат Писания – Шастры – или разовьют </w:t>
      </w:r>
      <w:r>
        <w:rPr>
          <w:b/>
          <w:bCs/>
          <w:i/>
          <w:iCs/>
        </w:rPr>
        <w:t>ПРЯМОЕ ВОСПРИЯТИЕ, ТОГДА ОНИ СМОГУТ ПОНЯТЬ МЕНЯ</w:t>
      </w:r>
      <w:r>
        <w:rPr>
          <w:b/>
          <w:bCs/>
        </w:rPr>
        <w:t>. Ваша прирождённая леность удерживает вас от духовных упражнений необходимых для того, чтоб открыть природу Божества. Эта леность должна уйти. Её надлежит изгнать из человеческой природы – в каком бы виде она ни являлась. В том – Моя Миссия. Моя задача – не просто исцелять, утешать и устранять несчастье индивидуальное, но нечто – гораздо более важное. Устранение горестей и бед для Моей Миссии – явление побочное. Моя главная задача – восстановить Веды и Святые Писания – Шрути, а также открыть знания о них всем людям. Эта задача будет исполнена. Она не будет недоделана, или отложена. Когда Господь решает и велит, Его Божественной Воле невозможно воспрепятствовать.</w:t>
      </w:r>
    </w:p>
    <w:p>
      <w:pPr>
        <w:pStyle w:val="Normal"/>
        <w:rPr/>
      </w:pPr>
      <w:r>
        <w:rPr>
          <w:b/>
          <w:bCs/>
        </w:rPr>
        <w:t xml:space="preserve">Вы должно быть слышали, как люди говорят, что у Меня – сплошная магия. Но проявление Силы Божественной нельзя истолковывать на языке магии. Маги делают свои трюки, чтоб заработать себе материальное содержание, мирскую славу и богатство. Они держатся на лжи и преуспевают от обмана. Но это Тело Господне никогда не унизится до такого уровня. Оно явилось по Господню решению. Решенье это направлено на поддержание Истины – Сатьи. Божественное Решение – это всегда Божественное Решенье. Помните, нет ничего, чего бы Божественная Сила не могла совершить. Она может обратить землю в небо, а небо – в землю. Сомневаться в этом – значит показывать, что вы слишком слабы, чтобы понять великое – величие вселенной. Я пришёл научить всех сущности Вед, излить этот божественный дар на всех, защитить Древнюю Мудрость – Санатана Дхарму и сохранить её. Моя Миссия – распространять счастье, так что я всегда готов явиться средь вас – не однажды, а дважды иль трижды – так часто, как вы Меня пожелаете. Многие из вас, вероятно, думают, что поскольку люди со всех концов Индии и даже из зарубежных стран едут в Путтапарти, они, должно быть, вносят свои вложения в казну Прашанти. Но позвольте Мне заявить правду: Я не приемлю ничего ни от кого, кроме любви и преданности. Такова Моя постоянная практика за многие годы. Люди, приезжающие сюда, вручают Мне только богатство веры, благочестивой преданности и любви. Вот и всё! Многие из вас приходят ко Мне с проблемами здоровья и тех или иных душевных тревог. Это – всего лишь приманки, приводящие вас сюда. Но главная цель в том, что вы можете обрести Милость и укрепить веру свою в Божество. Разные проблемы и тревоги по сути следует приветствовать, поскольку они учат вас урокам смирения и почтительности. Беготня за вещами внешними и создаёт всю эту неудовлетворённость. У подобной жажды нет конца. Если вы стали рабом органов чувств, они не отпустят вас до самой смерти. Эта жажда неутолима. </w:t>
      </w:r>
      <w:r>
        <w:rPr>
          <w:b/>
          <w:bCs/>
          <w:i/>
          <w:iCs/>
        </w:rPr>
        <w:t>НО Я ПРИЗЫВАЮ ВАС К СЕБЕ, ДАЖЕ ДАРУЮ МИРСКИЕ БЛАГА, ЧТОБ МОГЛИ ВЫ ОБРАТИТЬСЯ К БОГУ.</w:t>
      </w:r>
      <w:r>
        <w:rPr>
          <w:b/>
          <w:bCs/>
        </w:rPr>
        <w:t xml:space="preserve"> Ни один Аватар так прежде не делал – постоянно пребывая среди масс людей, утешая их, давая им советы, руководство и направляя на путь Истинный, Праведности, Мира и Любви. Мои действия, деятельность Мою не изменить никогда, кто бы и что бы об этом ни говорил. Я не изменю Своих Планов Учреждения Праведности, бесед Моих или дел. Я шёл к этому решению многие годы и теперь занят делом, ради которого пришёл – укоренить Веру в Путь Мира (Прашанти). Я не остановлюсь и не отступлю ни на шаг. Никакой самый крупный учёный не сможет понять Меня посредством своих лабораторных знаний. Я всегда исполнен Блаженства. Что бы ни случилось, ничто не может встать на пути Улыбки Моей. Вот почему Я способен наделить вас Радостью и облегчить бремя ваше. </w:t>
      </w:r>
      <w:r>
        <w:rPr/>
        <w:t xml:space="preserve">Я не ликую, когда Меня восхваляют, и не горюю, когда Меня порицают. Немногие осознали Моё </w:t>
      </w:r>
      <w:r>
        <w:rPr>
          <w:b/>
          <w:bCs/>
        </w:rPr>
        <w:t xml:space="preserve">Предназначение и Значение, но Меня это не тревожит. Когда что-то, чего во Мне нет, приписывают Мне, чего мне тревожиться. Когда же упоминают о том, что во Мне есть, чего ликовать? Для Меня это всякий раз: “Да, да, да!” Если вы оставите всё и предадитесь Господу, Он будет хранить вас и направлять. Господь и пришёл-то ради этого. Он заявляет, что сделает это, и что это и есть та задача, которая привела Его сюда. Я знаю волнения вашего сердца и устремления его, но вы Моего Сердца не знаете. Я отвечаю, реагирую на страдания, которые вы проходите, и на радость, какую вы испытываете, ибо </w:t>
      </w:r>
      <w:r>
        <w:rPr>
          <w:b/>
          <w:bCs/>
          <w:i/>
          <w:iCs/>
        </w:rPr>
        <w:t>Я – В СЕРДЦЕ ВАШЕМ. Я – ОБИТАТЕЛЬ ХРАМА ВСЯКОГО СЕРДЦА</w:t>
      </w:r>
      <w:r>
        <w:rPr>
          <w:b/>
          <w:bCs/>
        </w:rPr>
        <w:t>. Не теряйте ж контакт и общение, ибо только когда кусок угля находится в контакте, в соприкосновении с живыми горящими угольками, и он может стать живым угольком. Культивируйте близость ко Мне в сердце и будете вознаграждены. Тогда и вы обретёте частицу Любви Вышней. Это – невероятный, удивительный шанс.</w:t>
      </w:r>
      <w:r>
        <w:rPr>
          <w:b/>
          <w:bCs/>
          <w:i/>
          <w:iCs/>
        </w:rPr>
        <w:t xml:space="preserve"> ШАНС ЭТОТ НЕ ВОЗНИКНЕТ СНОВА НА ПУТИ ВАШЕМ</w:t>
      </w:r>
      <w:r>
        <w:rPr>
          <w:b/>
          <w:bCs/>
        </w:rPr>
        <w:t xml:space="preserve">. Если вы не сумеете перейти это море скорби и не перейдёте его </w:t>
      </w:r>
      <w:r>
        <w:rPr>
          <w:b/>
          <w:bCs/>
          <w:i/>
          <w:iCs/>
        </w:rPr>
        <w:t>СЕЙЧАС</w:t>
      </w:r>
      <w:r>
        <w:rPr>
          <w:b/>
          <w:bCs/>
        </w:rPr>
        <w:t xml:space="preserve">, упустив этот шанс, когда ещё вы обретёте его снова? Доверьтесь тому, что все вы освободитесь. Знайте, что вы – спасены. </w:t>
      </w:r>
      <w:r>
        <w:rPr>
          <w:b/>
          <w:bCs/>
          <w:i/>
          <w:iCs/>
        </w:rPr>
        <w:t>ПОЙДИТЕ И СКАЖИТЕ ВСЕМ, ЧТО СЪЕЗДИЛИ В ПУТТАПАРТИ И ОБРЕЛИ ТАМ ТАЙНУ ОСВОБОЖДЕНИЯ</w:t>
      </w:r>
      <w:r>
        <w:rPr>
          <w:b/>
          <w:bCs/>
        </w:rPr>
        <w:t xml:space="preserve">. Многие не решаются поверить, что всё улучшится, что жизнь будет счастливой для всех и полной радости, и что Золотой Век снова настанет. </w:t>
      </w:r>
      <w:r>
        <w:rPr>
          <w:b/>
          <w:bCs/>
          <w:i/>
          <w:iCs/>
        </w:rPr>
        <w:t>ПОЗВОЛЬТЕ ВАС ЗАВЕРИТЬ, ЧТО ЭТО ДХАРМАСВАРУПА, ЭТО БОЖЕСТВЕННОЕ ВОПЛОЩЕНЬЕ ЯВИЛОСЬ НЕНАПРАСНО, ОНО ПРЕУСПЕЕТ В УСТРАНЕНИИ КРИЗИСА, ПОСТИГШЕГО ЧЕЛОВЕЧЕСТВО</w:t>
      </w:r>
      <w:r>
        <w:rPr/>
        <w:t>”.</w:t>
      </w:r>
    </w:p>
    <w:p>
      <w:pPr>
        <w:pStyle w:val="Normal"/>
        <w:ind w:left="2160" w:hanging="0"/>
        <w:jc w:val="left"/>
        <w:rPr>
          <w:b/>
          <w:b/>
          <w:bCs/>
        </w:rPr>
      </w:pPr>
      <w:r>
        <w:rPr>
          <w:b/>
          <w:bCs/>
        </w:rPr>
      </w:r>
    </w:p>
    <w:p>
      <w:pPr>
        <w:pStyle w:val="Normal"/>
        <w:ind w:left="2160" w:hanging="0"/>
        <w:jc w:val="left"/>
        <w:rPr>
          <w:b/>
          <w:b/>
          <w:bCs/>
        </w:rPr>
      </w:pPr>
      <w:r>
        <w:rPr>
          <w:b/>
          <w:bCs/>
        </w:rPr>
        <w:t>Есть только одна каста – каста людей.</w:t>
      </w:r>
    </w:p>
    <w:p>
      <w:pPr>
        <w:pStyle w:val="Normal"/>
        <w:ind w:left="2160" w:hanging="0"/>
        <w:jc w:val="left"/>
        <w:rPr>
          <w:b/>
          <w:b/>
          <w:bCs/>
        </w:rPr>
      </w:pPr>
      <w:r>
        <w:rPr>
          <w:b/>
          <w:bCs/>
        </w:rPr>
        <w:t>Есть только один язык – язык сердца.</w:t>
      </w:r>
    </w:p>
    <w:p>
      <w:pPr>
        <w:pStyle w:val="Normal"/>
        <w:ind w:left="2160" w:hanging="0"/>
        <w:jc w:val="left"/>
        <w:rPr/>
      </w:pPr>
      <w:r>
        <w:rPr>
          <w:b/>
          <w:bCs/>
        </w:rPr>
        <w:t xml:space="preserve">Есть только одна религия – религия </w:t>
      </w:r>
      <w:r>
        <w:rPr>
          <w:b/>
          <w:bCs/>
          <w:i/>
          <w:iCs/>
        </w:rPr>
        <w:t>ЛЮБВИ</w:t>
      </w:r>
      <w:r>
        <w:rPr>
          <w:b/>
          <w:bCs/>
        </w:rPr>
        <w:t>.</w:t>
      </w:r>
    </w:p>
    <w:p>
      <w:pPr>
        <w:pStyle w:val="Normal"/>
        <w:ind w:left="2160" w:hanging="0"/>
        <w:jc w:val="left"/>
        <w:rPr>
          <w:b/>
          <w:b/>
          <w:bCs/>
        </w:rPr>
      </w:pPr>
      <w:r>
        <w:rPr>
          <w:b/>
          <w:bCs/>
        </w:rPr>
        <w:t>Есть только один Бог и Он – Вездесущ.</w:t>
      </w:r>
    </w:p>
    <w:p>
      <w:pPr>
        <w:pStyle w:val="Normal"/>
        <w:ind w:left="2160" w:hanging="0"/>
        <w:jc w:val="left"/>
        <w:rPr>
          <w:b/>
          <w:b/>
          <w:bCs/>
        </w:rPr>
      </w:pPr>
      <w:r>
        <w:rPr>
          <w:b/>
          <w:bCs/>
        </w:rPr>
      </w:r>
    </w:p>
    <w:p>
      <w:pPr>
        <w:pStyle w:val="Heading2"/>
        <w:ind w:hanging="0"/>
        <w:rPr/>
      </w:pPr>
      <w:r>
        <w:rPr/>
        <w:t>ом саи рам</w:t>
      </w:r>
      <w:r>
        <w:br w:type="page"/>
      </w:r>
    </w:p>
    <w:p>
      <w:pPr>
        <w:pStyle w:val="Normal"/>
        <w:jc w:val="center"/>
        <w:rPr>
          <w:b/>
          <w:b/>
          <w:bCs/>
          <w:sz w:val="32"/>
          <w:szCs w:val="32"/>
          <w:u w:val="single"/>
        </w:rPr>
      </w:pPr>
      <w:r>
        <w:rPr/>
        <w:br/>
      </w:r>
      <w:r>
        <w:rPr>
          <w:b/>
          <w:bCs/>
          <w:sz w:val="36"/>
          <w:szCs w:val="36"/>
          <w:u w:val="single"/>
        </w:rPr>
        <w:t>Приложение</w:t>
      </w:r>
    </w:p>
    <w:p>
      <w:pPr>
        <w:pStyle w:val="Heading2"/>
        <w:ind w:hanging="0"/>
        <w:rPr/>
      </w:pPr>
      <w:r>
        <w:rPr/>
        <w:br/>
        <w:t>в поисках бога</w:t>
      </w:r>
    </w:p>
    <w:p>
      <w:pPr>
        <w:pStyle w:val="Normal"/>
        <w:rPr/>
      </w:pPr>
      <w:r>
        <w:rPr/>
      </w:r>
    </w:p>
    <w:p>
      <w:pPr>
        <w:pStyle w:val="Normal"/>
        <w:rPr/>
      </w:pPr>
      <w:r>
        <w:rPr>
          <w:sz w:val="24"/>
          <w:szCs w:val="24"/>
        </w:rPr>
        <w:t>(Кристина Гейл-Кумар – псевдоним четы авторов. Имя Кристина – как бы сочетает имена Кришна и Христос; Гейл и Кумар соответственно вторые имена авторской четы).</w:t>
      </w:r>
    </w:p>
    <w:p>
      <w:pPr>
        <w:pStyle w:val="Normal"/>
        <w:jc w:val="center"/>
        <w:rPr>
          <w:sz w:val="24"/>
          <w:szCs w:val="24"/>
        </w:rPr>
      </w:pPr>
      <w:r>
        <w:rPr>
          <w:sz w:val="24"/>
          <w:szCs w:val="24"/>
        </w:rPr>
        <w:br/>
        <w:t>“Явились мы – на Землю Бога привнести,</w:t>
      </w:r>
    </w:p>
    <w:p>
      <w:pPr>
        <w:pStyle w:val="Normal"/>
        <w:jc w:val="center"/>
        <w:rPr>
          <w:sz w:val="24"/>
          <w:szCs w:val="24"/>
        </w:rPr>
      </w:pPr>
      <w:r>
        <w:rPr>
          <w:sz w:val="24"/>
          <w:szCs w:val="24"/>
        </w:rPr>
        <w:t>Чтоб жизнь земную обратить в Божественную…</w:t>
      </w:r>
    </w:p>
    <w:p>
      <w:pPr>
        <w:pStyle w:val="Normal"/>
        <w:jc w:val="center"/>
        <w:rPr>
          <w:sz w:val="24"/>
          <w:szCs w:val="24"/>
        </w:rPr>
      </w:pPr>
      <w:r>
        <w:rPr>
          <w:sz w:val="24"/>
          <w:szCs w:val="24"/>
        </w:rPr>
        <w:t>Я знаю – мой приход волной от Бога был…</w:t>
      </w:r>
    </w:p>
    <w:p>
      <w:pPr>
        <w:pStyle w:val="Normal"/>
        <w:jc w:val="center"/>
        <w:rPr>
          <w:sz w:val="24"/>
          <w:szCs w:val="24"/>
        </w:rPr>
      </w:pPr>
      <w:r>
        <w:rPr>
          <w:sz w:val="24"/>
          <w:szCs w:val="24"/>
        </w:rPr>
        <w:t>Мы – дети Божьи и должны быть как и Он:</w:t>
      </w:r>
    </w:p>
    <w:p>
      <w:pPr>
        <w:pStyle w:val="Normal"/>
        <w:jc w:val="center"/>
        <w:rPr>
          <w:sz w:val="24"/>
          <w:szCs w:val="24"/>
        </w:rPr>
      </w:pPr>
      <w:r>
        <w:rPr>
          <w:sz w:val="24"/>
          <w:szCs w:val="24"/>
        </w:rPr>
        <w:t>И человеческую часть свою должны мы возрастить до Божества,</w:t>
      </w:r>
    </w:p>
    <w:p>
      <w:pPr>
        <w:pStyle w:val="Normal"/>
        <w:jc w:val="center"/>
        <w:rPr>
          <w:sz w:val="24"/>
          <w:szCs w:val="24"/>
        </w:rPr>
      </w:pPr>
      <w:r>
        <w:rPr>
          <w:sz w:val="24"/>
          <w:szCs w:val="24"/>
        </w:rPr>
        <w:t>Жизнь наша – парадокс, загадка, а Бог – ей Ключ…”</w:t>
      </w:r>
    </w:p>
    <w:p>
      <w:pPr>
        <w:pStyle w:val="Normal"/>
        <w:rPr>
          <w:sz w:val="24"/>
          <w:szCs w:val="24"/>
        </w:rPr>
      </w:pPr>
      <w:r>
        <w:rPr>
          <w:sz w:val="24"/>
          <w:szCs w:val="24"/>
        </w:rPr>
      </w:r>
    </w:p>
    <w:p>
      <w:pPr>
        <w:pStyle w:val="Normal"/>
        <w:rPr/>
      </w:pPr>
      <w:r>
        <w:rPr>
          <w:sz w:val="24"/>
          <w:szCs w:val="24"/>
        </w:rPr>
        <w:t>Жизнь действительно парадокс, загадка, и не будь она для Бога – Ключа к ней – все мы, конечно же, пропали бы и не узнали не только собственного существования, но и самого Существования…</w:t>
      </w:r>
    </w:p>
    <w:p>
      <w:pPr>
        <w:pStyle w:val="Normal"/>
        <w:rPr>
          <w:sz w:val="24"/>
          <w:szCs w:val="24"/>
        </w:rPr>
      </w:pPr>
      <w:r>
        <w:rPr>
          <w:sz w:val="24"/>
          <w:szCs w:val="24"/>
        </w:rPr>
        <w:t>Памела Гейл родилась в епископальном семействе в маленьком городке штата Нью Джерси (США). Её родители активно участвовали в местной церковной общине, а потому церковь оказала серьёзное влияние на её воспитание. Священник храма “Святой Троицы” был человек глубоко верующий и ежегодно специально для детей читал рождественскую проповедь, в которой старался передать связь Христа с тем или иным аспектом Природы.</w:t>
      </w:r>
    </w:p>
    <w:p>
      <w:pPr>
        <w:pStyle w:val="Normal"/>
        <w:rPr/>
      </w:pPr>
      <w:r>
        <w:rPr>
          <w:sz w:val="24"/>
          <w:szCs w:val="24"/>
        </w:rPr>
        <w:t>Средоточием храма было большое окно – витраж из цветного стекла за главным алтарём, изображавший Христа в роли Доброго Пастыря. Однажды на Пасху в храме возник пожар, охвативший всё здание, отчего часть кровли рухнула. От сильного жара внешнее защитное стеклянное покрытие окна разбилось. Тогда П., стоявшая в собравшейся толпе, выбежала за угол и бросилась в католический храм Св. Иакова, чтобы помолиться о сохранении витража. И Господь ответил – “Добрый Пастырь” и другие стёкла остались нетронуты, – ни одно из них не треснуло. Через год, словно феникс, из пепла возникло новое храмовое строение, и первая служба прошла как раз на Пасху – в день Восстания из гроба истинного Феникса – Христа.</w:t>
      </w:r>
    </w:p>
    <w:p>
      <w:pPr>
        <w:pStyle w:val="Normal"/>
        <w:rPr/>
      </w:pPr>
      <w:r>
        <w:rPr>
          <w:sz w:val="24"/>
          <w:szCs w:val="24"/>
        </w:rPr>
        <w:t>Спустя несколько лет – в 1973 году П. встретила своего будущего мужа Анила Кумара Малхотру. Тот родился в Индии и воспитывался в ашраме матерью и гуру её – всемирно известным писателем, лингвистом, певцом, йогом и близким учеником Шри Ауробиндо. Естественно, его (А.) религиозный и духовный кругозор был более ёмким, поскольку он воспитывался на понятии о Единстве всех Верований, где акцентировалось Единство в Разнообразии, а также раскрывалось значение Бога Непроявленного, то есть его вера, понимание и благочестивая преданность Высшему не ограничивались какой-то одной Проявленной Формой. И первые беседы с А. открыли “врата ума” П. Знание, Истина и Новое Понимание живым потоком хлынули в её сознание, раздвигая его прежние пределы. Затем в 1975 году у А., а в последствии под его руководством и у П. на Природе произошло одно необычайное Духовное Переживание, в котором были реализованы (осознаны) все Учения юности А. о Непроявленном  Господе и Его Всеприсутствии в Природе. Так начался их духовный поиск Просветления: Поиск Бого-осознания и опыта Духовной Жизни на Земле.</w:t>
      </w:r>
    </w:p>
    <w:p>
      <w:pPr>
        <w:pStyle w:val="Normal"/>
        <w:rPr/>
      </w:pPr>
      <w:r>
        <w:rPr>
          <w:sz w:val="24"/>
          <w:szCs w:val="24"/>
        </w:rPr>
        <w:t>Через пять лет, когда П. в первый раз отправилась в Индию, А. переслал ей статью о так называемом “Дорожном Апостоле”, которого сначала видели в Арканзасе, а потом – в разных странах Европы. По описаниям, это был хорошо одетый парень, “голосовавший” на дорогах. Он обсуждал с людьми, подвозившими его, текущие события, а затем утешительно заявлял: “Да не волнуйтесь, Христос скоро снова явится!”– и исчезал из движущегося автомобиля.</w:t>
      </w:r>
    </w:p>
    <w:p>
      <w:pPr>
        <w:pStyle w:val="Normal"/>
        <w:rPr/>
      </w:pPr>
      <w:r>
        <w:rPr>
          <w:sz w:val="24"/>
          <w:szCs w:val="24"/>
        </w:rPr>
        <w:t>В том же – 1980-м году А. и П. впервые узнали о Саи Бабе из пятиминутного отрывка фильма Ричарда Бока “</w:t>
      </w:r>
      <w:r>
        <w:rPr>
          <w:b/>
          <w:bCs/>
          <w:sz w:val="24"/>
          <w:szCs w:val="24"/>
        </w:rPr>
        <w:t>Неизвестные годы Иисуса</w:t>
      </w:r>
      <w:r>
        <w:rPr>
          <w:sz w:val="24"/>
          <w:szCs w:val="24"/>
        </w:rPr>
        <w:t>”, где проводились сравнения Саи и Христа на примере их учений и чудес. Пара впечатлилась, но так или иначе некоторый скепсис остался, ведь это так характерно для последователей – “обожествлять” своего гуру. И вот после статей о новоявленном “апостоле” и некоторых “случайных”, необычных совпадений А. предложил написать книгу о пророчествах в разных религиях с акцентом на изыскании главного пророчества – о неминуемом Приходе Господа в Человеческом Облика. Через два с половиной года книга “Феникс возвращается” была опубликована. Поскольку там были выдержки из книги четы Бок “Тайна Иисуса” и вышеназванного фильма, авторы послали им экземпляр. Те же вскоре после этого прислали им свой последний фильм “Сатья Саи Баба в Свете Пророчеств”, вышедший летом 1983 года, работа над которым шла параллельно с работой над книгой авторов о Фениксе. Отличие же состояло в том, что чете Бок удалось найти Утраченный Ключ – Бога в Человеческом Облике, а также описание Облика Господня в этот век у пророка Магомета, которое в точности соответствовало Облику Саи.</w:t>
      </w:r>
    </w:p>
    <w:p>
      <w:pPr>
        <w:pStyle w:val="Normal"/>
        <w:rPr/>
      </w:pPr>
      <w:r>
        <w:rPr>
          <w:sz w:val="24"/>
          <w:szCs w:val="24"/>
        </w:rPr>
        <w:t>В ночь после просмотра фильма у П. был первый сон с явлением Саи Бабы. Она видела во сне, как Саи стоит за священником её юных лет, дающим Святое Причастие на лугу. Затем она увидела Саи, стоящим позади и справа от мужа. Тут Саи телепатически передал ей: “</w:t>
      </w:r>
      <w:r>
        <w:rPr>
          <w:b/>
          <w:bCs/>
          <w:sz w:val="24"/>
          <w:szCs w:val="24"/>
        </w:rPr>
        <w:t>Это были твои контакты с Богом, но за ними, направляя их, стоял Я!</w:t>
      </w:r>
      <w:r>
        <w:rPr>
          <w:sz w:val="24"/>
          <w:szCs w:val="24"/>
        </w:rPr>
        <w:t>” Последовали и другие сны, вызывая всё больший интерес к Саи. К тому же чета А. и П. узнали о явлениях Святой Матери в Междугорье, а заявления Её опять же подтверждали то, что пророчества о Явлении Господа на Земле в человеческом облике исполнились. А потому супруги стали изучать Жизнь и Учения Саи на предмет соответствия их Учениям Аватаров прошлого и предсказаниям пророков. И за годы исследований скептицизм уступил место глубокому уважению и вере в Саи. Тогда они обратились письменно к Саи Бабе и Кастури, переслав также экземпляр своей книги. В октябре 1985 года авторы приняли участие в семинаре на тему о воспитании Истинно Человеческих Качеств по Саи Бабе в Сан-Франциско, а вскоре после этого по этой программе были открыты частные и общественные школы и на их островке на Гавайях. В том же году у них в доме был организован и первый местный центр Саи.</w:t>
      </w:r>
    </w:p>
    <w:p>
      <w:pPr>
        <w:pStyle w:val="Normal"/>
        <w:rPr/>
      </w:pPr>
      <w:r>
        <w:rPr>
          <w:sz w:val="24"/>
          <w:szCs w:val="24"/>
        </w:rPr>
        <w:t xml:space="preserve">На следующий год авторы отправились в Югославию – в Междугорье, чтобы лично убедиться в Явлениях там Святой Матери. Они также переехали с острова на Гавайях в Индию. На первый физический Даршан Саи в Прашанти они прибыли 14 января – в Новогодний день – </w:t>
      </w:r>
      <w:r>
        <w:rPr>
          <w:b/>
          <w:bCs/>
          <w:sz w:val="24"/>
          <w:szCs w:val="24"/>
        </w:rPr>
        <w:t>Уттарнарайяна</w:t>
      </w:r>
      <w:r>
        <w:rPr>
          <w:sz w:val="24"/>
          <w:szCs w:val="24"/>
        </w:rPr>
        <w:t>, считающийся в индуизме самым благоприятным в году для следования к Господу. Они попали на беседу Саи о Воспитании, в ходе которой Он пояснил значение того Святого Дня. Это день, когда солнце, как говорится, снова начинает двигаться на север, тем отмечая благоприятное время для следования Пути Духовному и Солнцу Духовному на Север к Высокой Цели – к Самому Господу. Внутренний духовный смысл этого в том, что надлежит следовать Солнцу Божественному, сияющему в сердце, и это поведёт к Цели Единения с Богом и Духовного Освобождения (что отражено и в изображении на обложке).</w:t>
      </w:r>
    </w:p>
    <w:p>
      <w:pPr>
        <w:pStyle w:val="Normal"/>
        <w:rPr/>
      </w:pPr>
      <w:r>
        <w:rPr>
          <w:sz w:val="24"/>
          <w:szCs w:val="24"/>
        </w:rPr>
        <w:t xml:space="preserve">Но, как пояснил в тот день Саи, </w:t>
      </w:r>
      <w:r>
        <w:rPr>
          <w:b/>
          <w:bCs/>
          <w:sz w:val="24"/>
          <w:szCs w:val="24"/>
        </w:rPr>
        <w:t xml:space="preserve">всякий день </w:t>
      </w:r>
      <w:r>
        <w:rPr>
          <w:sz w:val="24"/>
          <w:szCs w:val="24"/>
        </w:rPr>
        <w:t xml:space="preserve">в году благоприятен для начала духовного пути </w:t>
      </w:r>
      <w:r>
        <w:rPr>
          <w:i/>
          <w:iCs/>
          <w:sz w:val="24"/>
          <w:szCs w:val="24"/>
        </w:rPr>
        <w:t>Д-</w:t>
      </w:r>
      <w:r>
        <w:rPr>
          <w:b/>
          <w:bCs/>
          <w:i/>
          <w:iCs/>
          <w:sz w:val="24"/>
          <w:szCs w:val="24"/>
        </w:rPr>
        <w:t>ОМ</w:t>
      </w:r>
      <w:r>
        <w:rPr>
          <w:i/>
          <w:iCs/>
          <w:sz w:val="24"/>
          <w:szCs w:val="24"/>
        </w:rPr>
        <w:t xml:space="preserve">-ОЙ </w:t>
      </w:r>
      <w:r>
        <w:rPr>
          <w:sz w:val="24"/>
          <w:szCs w:val="24"/>
        </w:rPr>
        <w:t>к Богу. Не надо ждать какого-то особого дня, тратя тем самым драгоценное время, отпущенное в данном физическом теле. Каждый миг есть шанс для “Нового Года”, чтобы начать “Новую Жизнь”, посвятив её Богу и Служению Творенью Его.</w:t>
      </w:r>
    </w:p>
    <w:p>
      <w:pPr>
        <w:pStyle w:val="Normal"/>
        <w:rPr/>
      </w:pPr>
      <w:r>
        <w:rPr>
          <w:sz w:val="24"/>
          <w:szCs w:val="24"/>
        </w:rPr>
        <w:t xml:space="preserve">На другой день авторы побывали на лекции профессора Кастури. После лекции им посчастливилось встретиться с ним, и он предложил им поработать над своеобразным продолжением их книги “Феникс возвращается” и показать, что </w:t>
      </w:r>
      <w:r>
        <w:rPr>
          <w:b/>
          <w:bCs/>
          <w:sz w:val="24"/>
          <w:szCs w:val="24"/>
        </w:rPr>
        <w:t>Саи и есть этот Феникс</w:t>
      </w:r>
      <w:r>
        <w:rPr>
          <w:sz w:val="24"/>
          <w:szCs w:val="24"/>
        </w:rPr>
        <w:t>, и что с Его Приходом Святые Писания исполнились, исполнен и Обет Аватара. На последнем Даршане Саи принял у П. письмо, где она просила Его Руководства и Помощи в завершении последней главы в прежней жизни её мужа с тем, чтобы сумел он открыть новую главу, где мог бы полностью посвятить себя служению Господу. Через несколько дней А. увидел сон, в котором ему явился Человек, похожий на Христа, но индиец, с открытой книгой, представляющей его прошлое и его прежний образ жизни. Затем, закрыв книгу и убрав её из виду, Человек этот заявил: “</w:t>
      </w:r>
      <w:r>
        <w:rPr>
          <w:b/>
          <w:bCs/>
          <w:sz w:val="24"/>
          <w:szCs w:val="24"/>
        </w:rPr>
        <w:t>Это теперь ушло</w:t>
      </w:r>
      <w:r>
        <w:rPr>
          <w:sz w:val="24"/>
          <w:szCs w:val="24"/>
        </w:rPr>
        <w:t>”. И взяв книгу новую и открыв её, он заметил: “</w:t>
      </w:r>
      <w:r>
        <w:rPr>
          <w:b/>
          <w:bCs/>
          <w:sz w:val="24"/>
          <w:szCs w:val="24"/>
        </w:rPr>
        <w:t>А это – началось</w:t>
      </w:r>
      <w:r>
        <w:rPr>
          <w:sz w:val="24"/>
          <w:szCs w:val="24"/>
        </w:rPr>
        <w:t>”. Ещё через несколько дней просматривая книгу о тройственном Воплощении Саи, А. узнал Человека из сна. Это был Према Саи – Саи Грядущий.</w:t>
      </w:r>
    </w:p>
    <w:p>
      <w:pPr>
        <w:pStyle w:val="Normal"/>
        <w:rPr/>
      </w:pPr>
      <w:r>
        <w:rPr>
          <w:sz w:val="24"/>
          <w:szCs w:val="24"/>
        </w:rPr>
        <w:t>Спустя два месяца день рождения П. (8 марта) совпал как раз с Махашиваратри, и Саи благословил её Своим Даршаном во сне. Во сне она отправилась в прошлое, в свой родной город в Нью Джерси. Они с подругой детства гуляли у Храма Троицы, заглядывая в него, чтоб посмотреть на прекрасные витражи. Вдруг изображение Христа на витраже ожило, Он повернул голову и улыбнулся им. Войдя в Храм они встретили невысокого священника в тёмном облачении, тепло приветствовавшего их и предложившего им присоединиться к группе молодёжи, занятие которой состоит в том, чтоб “накормить бедных и искать Господа”. Затем он напомнил П., что ей (и всем нам) следует научиться принимать все дары от Отца достойно и с благодарностью, но без всякой мысли о “возмещении”, поскольку “</w:t>
      </w:r>
      <w:r>
        <w:rPr>
          <w:b/>
          <w:bCs/>
          <w:sz w:val="24"/>
          <w:szCs w:val="24"/>
        </w:rPr>
        <w:t xml:space="preserve">Отец подаёт все дары от </w:t>
      </w:r>
      <w:r>
        <w:rPr>
          <w:b/>
          <w:bCs/>
          <w:i/>
          <w:iCs/>
          <w:sz w:val="24"/>
          <w:szCs w:val="24"/>
        </w:rPr>
        <w:t>ЛЮБВИ</w:t>
      </w:r>
      <w:r>
        <w:rPr>
          <w:b/>
          <w:bCs/>
          <w:sz w:val="24"/>
          <w:szCs w:val="24"/>
        </w:rPr>
        <w:t xml:space="preserve"> и никогда не ожидает ничего за это – никакого “возмещения”</w:t>
      </w:r>
      <w:r>
        <w:rPr>
          <w:sz w:val="24"/>
          <w:szCs w:val="24"/>
        </w:rPr>
        <w:t xml:space="preserve">. Затем П. заметила две деревянных чаши. В одной был деревянный предмет, похожий на крест, в другой же – очень красивые монеты с какими-то символами и перьями на них (как на обложке книги). </w:t>
      </w:r>
      <w:r>
        <w:rPr>
          <w:b/>
          <w:bCs/>
          <w:sz w:val="24"/>
          <w:szCs w:val="24"/>
        </w:rPr>
        <w:t>Отец</w:t>
      </w:r>
      <w:r>
        <w:rPr>
          <w:sz w:val="24"/>
          <w:szCs w:val="24"/>
        </w:rPr>
        <w:t xml:space="preserve"> пояснил, что монеты – “</w:t>
      </w:r>
      <w:r>
        <w:rPr>
          <w:b/>
          <w:bCs/>
          <w:sz w:val="24"/>
          <w:szCs w:val="24"/>
        </w:rPr>
        <w:t>это древняя форма</w:t>
      </w:r>
      <w:r>
        <w:rPr>
          <w:sz w:val="24"/>
          <w:szCs w:val="24"/>
        </w:rPr>
        <w:t xml:space="preserve"> валюты, ценностного обмена”. (Вспомните, </w:t>
      </w:r>
      <w:r>
        <w:rPr>
          <w:b/>
          <w:bCs/>
          <w:sz w:val="24"/>
          <w:szCs w:val="24"/>
        </w:rPr>
        <w:t>Сердечная Чакра</w:t>
      </w:r>
      <w:r>
        <w:rPr>
          <w:sz w:val="24"/>
          <w:szCs w:val="24"/>
        </w:rPr>
        <w:t xml:space="preserve"> – древний символ, представляющий центр Божественной Любви, где Любовь как поток Божественной Энергии течёт от человека к человеку, являя собою “древнюю форму ценностного обмена!”)</w:t>
      </w:r>
    </w:p>
    <w:p>
      <w:pPr>
        <w:pStyle w:val="Normal"/>
        <w:rPr/>
      </w:pPr>
      <w:r>
        <w:rPr>
          <w:sz w:val="24"/>
          <w:szCs w:val="24"/>
        </w:rPr>
        <w:t>Далее Отец сказал П.: “</w:t>
      </w:r>
      <w:r>
        <w:rPr>
          <w:b/>
          <w:bCs/>
          <w:sz w:val="24"/>
          <w:szCs w:val="24"/>
        </w:rPr>
        <w:t>Ты должна стать индианкой</w:t>
      </w:r>
      <w:r>
        <w:rPr>
          <w:sz w:val="24"/>
          <w:szCs w:val="24"/>
        </w:rPr>
        <w:t>”. Она с удивлением взглянула на него. “</w:t>
      </w:r>
      <w:r>
        <w:rPr>
          <w:b/>
          <w:bCs/>
          <w:sz w:val="24"/>
          <w:szCs w:val="24"/>
        </w:rPr>
        <w:t>Да</w:t>
      </w:r>
      <w:r>
        <w:rPr>
          <w:sz w:val="24"/>
          <w:szCs w:val="24"/>
        </w:rPr>
        <w:t>,</w:t>
      </w:r>
      <w:r>
        <w:rPr>
          <w:b/>
          <w:bCs/>
          <w:sz w:val="24"/>
          <w:szCs w:val="24"/>
        </w:rPr>
        <w:t xml:space="preserve"> – </w:t>
      </w:r>
      <w:r>
        <w:rPr>
          <w:sz w:val="24"/>
          <w:szCs w:val="24"/>
        </w:rPr>
        <w:t xml:space="preserve">повторил он, – </w:t>
      </w:r>
      <w:r>
        <w:rPr>
          <w:b/>
          <w:bCs/>
          <w:sz w:val="24"/>
          <w:szCs w:val="24"/>
        </w:rPr>
        <w:t>рано или поздно</w:t>
      </w:r>
      <w:r>
        <w:rPr>
          <w:sz w:val="24"/>
          <w:szCs w:val="24"/>
        </w:rPr>
        <w:t>”, и добавил – “</w:t>
      </w:r>
      <w:r>
        <w:rPr>
          <w:b/>
          <w:bCs/>
          <w:sz w:val="24"/>
          <w:szCs w:val="24"/>
        </w:rPr>
        <w:t>И даже Я проявлюсь и буду признан индийцем к концу века!</w:t>
      </w:r>
      <w:r>
        <w:rPr>
          <w:sz w:val="24"/>
          <w:szCs w:val="24"/>
        </w:rPr>
        <w:t xml:space="preserve">” Тут вдруг покрывало Майи рассеялось, и подлинное тождество этого любящего </w:t>
      </w:r>
      <w:r>
        <w:rPr>
          <w:b/>
          <w:bCs/>
          <w:sz w:val="24"/>
          <w:szCs w:val="24"/>
        </w:rPr>
        <w:t>Отца</w:t>
      </w:r>
      <w:r>
        <w:rPr>
          <w:sz w:val="24"/>
          <w:szCs w:val="24"/>
        </w:rPr>
        <w:t xml:space="preserve"> открылось. </w:t>
      </w:r>
      <w:r>
        <w:rPr>
          <w:b/>
          <w:bCs/>
          <w:sz w:val="24"/>
          <w:szCs w:val="24"/>
        </w:rPr>
        <w:t>Это был Сатья Саи Баба</w:t>
      </w:r>
      <w:r>
        <w:rPr>
          <w:sz w:val="24"/>
          <w:szCs w:val="24"/>
        </w:rPr>
        <w:t xml:space="preserve">. Он явился неузнанным, чтоб подвергнуть испытанию предубеждения П. и показать ей – как она всё ещё пытается ограничить Бога одним проявленным образом – образом </w:t>
      </w:r>
      <w:r>
        <w:rPr>
          <w:b/>
          <w:bCs/>
          <w:sz w:val="24"/>
          <w:szCs w:val="24"/>
        </w:rPr>
        <w:t xml:space="preserve">Христа. </w:t>
      </w:r>
      <w:r>
        <w:rPr>
          <w:sz w:val="24"/>
          <w:szCs w:val="24"/>
        </w:rPr>
        <w:t xml:space="preserve">Её, наконец, буквально поразило Осознание того, что Он и Христос были (и есть) </w:t>
      </w:r>
      <w:r>
        <w:rPr>
          <w:b/>
          <w:bCs/>
          <w:sz w:val="24"/>
          <w:szCs w:val="24"/>
        </w:rPr>
        <w:t>Одно</w:t>
      </w:r>
      <w:r>
        <w:rPr>
          <w:sz w:val="24"/>
          <w:szCs w:val="24"/>
        </w:rPr>
        <w:t xml:space="preserve">. </w:t>
      </w:r>
      <w:r>
        <w:rPr>
          <w:b/>
          <w:bCs/>
          <w:sz w:val="24"/>
          <w:szCs w:val="24"/>
        </w:rPr>
        <w:t>Ибо Христос ожил в образе Саи Бабы</w:t>
      </w:r>
      <w:r>
        <w:rPr>
          <w:sz w:val="24"/>
          <w:szCs w:val="24"/>
        </w:rPr>
        <w:t xml:space="preserve">. Он явился в предвещенном облике и тем не менее как бы “неузнаваемым” искоренить наши предубеждения и посмотреть – насколько мы истинные “христиане”, то есть судим ли мы по поверхности или мы истинные приверженцы Христа, придерживающиеся Его Учений, призывающих проникать взором за плоть в сердце – до самого Духа, проявляя Дух Его Учения о Любви и Терпимости, Единстве и Всеобщности. А ведь само понятие “Единство” указывает на то, что все разнообразные Нисхождения Господа, то есть все </w:t>
      </w:r>
      <w:r>
        <w:rPr>
          <w:b/>
          <w:bCs/>
          <w:sz w:val="24"/>
          <w:szCs w:val="24"/>
        </w:rPr>
        <w:t>Аватары</w:t>
      </w:r>
      <w:r>
        <w:rPr>
          <w:sz w:val="24"/>
          <w:szCs w:val="24"/>
        </w:rPr>
        <w:t xml:space="preserve"> Его – суть Одно, Они по Сути Едины, исходя от Единого Всеобщего Непроявленного Абсолюта.</w:t>
      </w:r>
    </w:p>
    <w:p>
      <w:pPr>
        <w:pStyle w:val="Normal"/>
        <w:rPr/>
      </w:pPr>
      <w:r>
        <w:rPr>
          <w:sz w:val="24"/>
          <w:szCs w:val="24"/>
        </w:rPr>
        <w:t xml:space="preserve">Заявления Господа, что П. “должна стать индианкой” – </w:t>
      </w:r>
      <w:r>
        <w:rPr>
          <w:b/>
          <w:bCs/>
          <w:sz w:val="24"/>
          <w:szCs w:val="24"/>
        </w:rPr>
        <w:t>Бхаратья</w:t>
      </w:r>
      <w:r>
        <w:rPr>
          <w:sz w:val="24"/>
          <w:szCs w:val="24"/>
        </w:rPr>
        <w:t xml:space="preserve"> (древнее наименование индийцев), не значит, что она должна поменять национальность (хотя и живёт теперь в Индии), а скорее – изменить сердце своё. Это значит – “привязаться” к Господу, ведь значение слова “Бхаратья” – “Тот, кто привязан к Богу” – от древнего названия Индии – Бхарат. (“Бха” – от “Бхагаван” – Бог, и “рат” – от “рати” – “привязанность”). Привязанность к Богу требует приверженности Духовным Принципам и Учениям, воплощённым в Древней Мудрости – Санатана Дхарме – тем Вечным Истинам, той Изначальной Религии, которой учат Аватары и Пророки всех Верований (ведь и слово “религия” буквально значит: “воссоединение с Богом, связывание с Ним вновь”). Так что все те, кто привязан к Богу, суть Бхаратьи, будь то индийцы или не индийцы.</w:t>
      </w:r>
    </w:p>
    <w:p>
      <w:pPr>
        <w:pStyle w:val="Normal"/>
        <w:rPr/>
      </w:pPr>
      <w:r>
        <w:rPr>
          <w:sz w:val="24"/>
          <w:szCs w:val="24"/>
        </w:rPr>
        <w:t>“</w:t>
      </w:r>
      <w:r>
        <w:rPr>
          <w:b/>
          <w:bCs/>
          <w:sz w:val="24"/>
          <w:szCs w:val="24"/>
        </w:rPr>
        <w:t>И даже Я проявлюсь и буду признан индийцем к концу века!</w:t>
      </w:r>
      <w:r>
        <w:rPr>
          <w:sz w:val="24"/>
          <w:szCs w:val="24"/>
        </w:rPr>
        <w:t>” Исполнение этого Пророчества и Откровения Господа всему миру в теперешнем Облике Саи Бабы представляется близким с продолжением отсчёта времени до конца этого века.</w:t>
      </w:r>
    </w:p>
    <w:p>
      <w:pPr>
        <w:pStyle w:val="Normal"/>
        <w:rPr/>
      </w:pPr>
      <w:r>
        <w:rPr>
          <w:sz w:val="24"/>
          <w:szCs w:val="24"/>
        </w:rPr>
        <w:t xml:space="preserve">В сентябре 1990 года суть и значение этого сна вновь пришли на память П., когда началась работа над этой книгой. Две ночи подряд она просыпалась от изображения, появившегося затем на обложке книги – странной изукрашенной монеты – эталона “древнего ценностного обмена”, обмена истечением Божественной Любви, исходящей от </w:t>
      </w:r>
      <w:r>
        <w:rPr>
          <w:b/>
          <w:bCs/>
          <w:sz w:val="24"/>
          <w:szCs w:val="24"/>
        </w:rPr>
        <w:t>Божественного Солнца</w:t>
      </w:r>
      <w:r>
        <w:rPr>
          <w:sz w:val="24"/>
          <w:szCs w:val="24"/>
        </w:rPr>
        <w:t xml:space="preserve"> и обращающей к Нему – к Самому Господу. Он явился, как и возвещал, Возжечь Духовный Светильник, Огонь Любви в наших сердцах и увидеть – как он изо дня в день разгорается всё ярче.</w:t>
      </w:r>
    </w:p>
    <w:p>
      <w:pPr>
        <w:pStyle w:val="Normal"/>
        <w:rPr/>
      </w:pPr>
      <w:r>
        <w:rPr>
          <w:sz w:val="24"/>
          <w:szCs w:val="24"/>
        </w:rPr>
        <w:t>А потому, откроем сердца наши Богу, всем Образам Его, и в частности Его теперешнему Образу – Шри Сатья Саи Бабе.</w:t>
      </w:r>
    </w:p>
    <w:p>
      <w:pPr>
        <w:pStyle w:val="Normal"/>
        <w:rPr>
          <w:sz w:val="24"/>
          <w:szCs w:val="24"/>
        </w:rPr>
      </w:pPr>
      <w:r>
        <w:rPr>
          <w:sz w:val="24"/>
          <w:szCs w:val="24"/>
        </w:rPr>
      </w:r>
    </w:p>
    <w:p>
      <w:pPr>
        <w:pStyle w:val="Normal"/>
        <w:jc w:val="center"/>
        <w:rPr/>
      </w:pPr>
      <w:r>
        <w:rPr/>
        <w:br/>
      </w:r>
      <w:r>
        <w:rPr>
          <w:b/>
          <w:bCs/>
          <w:sz w:val="36"/>
          <w:szCs w:val="36"/>
          <w:u w:val="single"/>
        </w:rPr>
        <w:t>Оглавление</w:t>
      </w:r>
    </w:p>
    <w:p>
      <w:pPr>
        <w:pStyle w:val="Normal"/>
        <w:jc w:val="center"/>
        <w:rPr>
          <w:b/>
          <w:b/>
          <w:bCs/>
          <w:sz w:val="36"/>
          <w:szCs w:val="36"/>
          <w:u w:val="single"/>
        </w:rPr>
      </w:pPr>
      <w:r>
        <w:rPr>
          <w:b/>
          <w:bCs/>
          <w:sz w:val="36"/>
          <w:szCs w:val="36"/>
          <w:u w:val="single"/>
        </w:rPr>
      </w:r>
    </w:p>
    <w:p>
      <w:pPr>
        <w:pStyle w:val="Normal"/>
        <w:ind w:hanging="0"/>
        <w:rPr/>
      </w:pPr>
      <w:r>
        <w:rPr/>
        <w:t>Эпоха Сердца......................................................................................... 2</w:t>
      </w:r>
    </w:p>
    <w:p>
      <w:pPr>
        <w:pStyle w:val="Normal"/>
        <w:ind w:hanging="0"/>
        <w:rPr/>
      </w:pPr>
      <w:r>
        <w:rPr/>
        <w:t>Введение................................................................................................. 4</w:t>
      </w:r>
    </w:p>
    <w:p>
      <w:pPr>
        <w:pStyle w:val="Heading3"/>
        <w:rPr/>
      </w:pPr>
      <w:r>
        <w:rPr/>
        <w:t>часть I – в преддверии</w:t>
      </w:r>
    </w:p>
    <w:p>
      <w:pPr>
        <w:pStyle w:val="Normal"/>
        <w:ind w:hanging="0"/>
        <w:rPr/>
      </w:pPr>
      <w:r>
        <w:rPr/>
        <w:t>Глава 1 – ПОЧЕМУ СЕГОДНЯ?........................................................... 7</w:t>
      </w:r>
    </w:p>
    <w:p>
      <w:pPr>
        <w:pStyle w:val="Normal"/>
        <w:ind w:left="720" w:hanging="0"/>
        <w:rPr/>
      </w:pPr>
      <w:r>
        <w:rPr/>
        <w:t>Общее Пророчество .................................................................... 8</w:t>
      </w:r>
    </w:p>
    <w:p>
      <w:pPr>
        <w:pStyle w:val="Normal"/>
        <w:ind w:left="720" w:hanging="0"/>
        <w:rPr/>
      </w:pPr>
      <w:r>
        <w:rPr/>
        <w:t>Сбывшиеся Пророчества............................................................. 9</w:t>
      </w:r>
    </w:p>
    <w:p>
      <w:pPr>
        <w:pStyle w:val="Normal"/>
        <w:ind w:left="720" w:hanging="0"/>
        <w:rPr/>
      </w:pPr>
      <w:r>
        <w:rPr/>
        <w:t>Эпоха Кали – Эпоха Хаоса.......................................................... 11</w:t>
      </w:r>
    </w:p>
    <w:p>
      <w:pPr>
        <w:pStyle w:val="Normal"/>
        <w:ind w:left="720" w:hanging="0"/>
        <w:rPr/>
      </w:pPr>
      <w:r>
        <w:rPr/>
        <w:t>Библейские знаки времён............................................................ 12</w:t>
      </w:r>
    </w:p>
    <w:p>
      <w:pPr>
        <w:pStyle w:val="Normal"/>
        <w:ind w:left="720" w:hanging="0"/>
        <w:rPr/>
      </w:pPr>
      <w:r>
        <w:rPr/>
        <w:t>“</w:t>
      </w:r>
      <w:r>
        <w:rPr/>
        <w:t>Силы Небесные”......................................................................... 15</w:t>
      </w:r>
    </w:p>
    <w:p>
      <w:pPr>
        <w:pStyle w:val="Normal"/>
        <w:ind w:hanging="0"/>
        <w:rPr/>
      </w:pPr>
      <w:r>
        <w:rPr/>
      </w:r>
    </w:p>
    <w:p>
      <w:pPr>
        <w:pStyle w:val="Normal"/>
        <w:ind w:hanging="0"/>
        <w:rPr/>
      </w:pPr>
      <w:r>
        <w:rPr/>
        <w:t xml:space="preserve">Глава 2 – ПРОРОЧЕСТВА БУДДИСТОВ И </w:t>
      </w:r>
    </w:p>
    <w:p>
      <w:pPr>
        <w:pStyle w:val="Normal"/>
        <w:ind w:hanging="0"/>
        <w:rPr/>
      </w:pPr>
      <w:r>
        <w:rPr/>
        <w:t>АМЕРИКАНСКИХ ИНДЕЙЦЕВ.......................................................... 17</w:t>
      </w:r>
    </w:p>
    <w:p>
      <w:pPr>
        <w:pStyle w:val="Normal"/>
        <w:ind w:left="720" w:hanging="0"/>
        <w:rPr/>
      </w:pPr>
      <w:r>
        <w:rPr/>
        <w:t>Пророческие связи: Восток и Запад........................................... 19</w:t>
      </w:r>
    </w:p>
    <w:p>
      <w:pPr>
        <w:pStyle w:val="Normal"/>
        <w:ind w:left="720" w:hanging="0"/>
        <w:rPr/>
      </w:pPr>
      <w:r>
        <w:rPr/>
        <w:t>Явления Матери Нашей............................................................... 26</w:t>
      </w:r>
    </w:p>
    <w:p>
      <w:pPr>
        <w:pStyle w:val="Normal"/>
        <w:ind w:hanging="0"/>
        <w:rPr/>
      </w:pPr>
      <w:r>
        <w:rPr/>
      </w:r>
    </w:p>
    <w:p>
      <w:pPr>
        <w:pStyle w:val="Normal"/>
        <w:ind w:hanging="0"/>
        <w:rPr/>
      </w:pPr>
      <w:r>
        <w:rPr/>
        <w:t xml:space="preserve">Глава 3 – МАЙЯ – ПОКРОВ, (ЗАВЕСА) И </w:t>
      </w:r>
    </w:p>
    <w:p>
      <w:pPr>
        <w:pStyle w:val="Normal"/>
        <w:ind w:hanging="0"/>
        <w:rPr/>
      </w:pPr>
      <w:r>
        <w:rPr/>
        <w:t>ПРЕДТЕЧА ГОСПОДА......................................................................... 29</w:t>
      </w:r>
    </w:p>
    <w:p>
      <w:pPr>
        <w:pStyle w:val="Normal"/>
        <w:ind w:left="720" w:hanging="0"/>
        <w:rPr/>
      </w:pPr>
      <w:r>
        <w:rPr/>
        <w:t>Дхарма, Аватар и четыре Эпохи................................................. 32</w:t>
      </w:r>
    </w:p>
    <w:p>
      <w:pPr>
        <w:pStyle w:val="Normal"/>
        <w:ind w:left="720" w:hanging="0"/>
        <w:rPr/>
      </w:pPr>
      <w:r>
        <w:rPr/>
        <w:t xml:space="preserve">Кали Юга: изменение модели...................................................... 37 </w:t>
      </w:r>
    </w:p>
    <w:p>
      <w:pPr>
        <w:pStyle w:val="Normal"/>
        <w:ind w:left="720" w:hanging="0"/>
        <w:rPr/>
      </w:pPr>
      <w:r>
        <w:rPr/>
        <w:t>Мария и Непорочное Зачатие...................................................... 40</w:t>
      </w:r>
    </w:p>
    <w:p>
      <w:pPr>
        <w:pStyle w:val="Normal"/>
        <w:ind w:left="720" w:hanging="0"/>
        <w:rPr/>
      </w:pPr>
      <w:r>
        <w:rPr/>
        <w:t>Бог – Матерь................................................................................. 43</w:t>
      </w:r>
    </w:p>
    <w:p>
      <w:pPr>
        <w:pStyle w:val="Heading3"/>
        <w:rPr/>
      </w:pPr>
      <w:r>
        <w:rPr/>
        <w:t xml:space="preserve">часть </w:t>
      </w:r>
      <w:r>
        <w:rPr>
          <w:rFonts w:eastAsia="Arial" w:cs="Arial" w:ascii="Arial" w:hAnsi="Arial"/>
          <w:lang w:val="en-US"/>
        </w:rPr>
        <w:t>II</w:t>
      </w:r>
      <w:r>
        <w:rPr/>
        <w:t xml:space="preserve"> – наша матерь – предвестница являет себя</w:t>
      </w:r>
    </w:p>
    <w:p>
      <w:pPr>
        <w:pStyle w:val="Normal"/>
        <w:ind w:hanging="0"/>
        <w:rPr/>
      </w:pPr>
      <w:r>
        <w:rPr/>
        <w:t>Глава 1 – ЦАРИЦА-МАТЕРЬ С ЗАПАДА............................................. 48</w:t>
      </w:r>
    </w:p>
    <w:p>
      <w:pPr>
        <w:pStyle w:val="Normal"/>
        <w:ind w:left="720" w:hanging="0"/>
        <w:rPr/>
      </w:pPr>
      <w:r>
        <w:rPr/>
        <w:t>Госпожа наша из Фатимы............................................................ 50</w:t>
      </w:r>
    </w:p>
    <w:p>
      <w:pPr>
        <w:pStyle w:val="Normal"/>
        <w:ind w:left="720" w:hanging="0"/>
        <w:rPr/>
      </w:pPr>
      <w:r>
        <w:rPr/>
        <w:t>Предсказания Богородицы исполнились..................................... 53</w:t>
      </w:r>
    </w:p>
    <w:p>
      <w:pPr>
        <w:pStyle w:val="Normal"/>
        <w:ind w:left="720" w:hanging="0"/>
        <w:rPr/>
      </w:pPr>
      <w:r>
        <w:rPr/>
        <w:t>Чудо с солнцем.............................................................................. 56</w:t>
      </w:r>
    </w:p>
    <w:p>
      <w:pPr>
        <w:pStyle w:val="Normal"/>
        <w:ind w:left="720" w:hanging="0"/>
        <w:rPr/>
      </w:pPr>
      <w:r>
        <w:rPr/>
      </w:r>
    </w:p>
    <w:p>
      <w:pPr>
        <w:pStyle w:val="Normal"/>
        <w:ind w:hanging="0"/>
        <w:rPr/>
      </w:pPr>
      <w:r>
        <w:rPr/>
        <w:t>Глава 2 – ИИСУС, ИСЛАМ И ИНДИЯ................................................. 59</w:t>
      </w:r>
    </w:p>
    <w:p>
      <w:pPr>
        <w:pStyle w:val="Normal"/>
        <w:ind w:left="720" w:hanging="0"/>
        <w:rPr/>
      </w:pPr>
      <w:r>
        <w:rPr/>
        <w:t>Подтверждения............................................................................. 62</w:t>
      </w:r>
    </w:p>
    <w:p>
      <w:pPr>
        <w:pStyle w:val="Normal"/>
        <w:ind w:left="720" w:hanging="0"/>
        <w:rPr/>
      </w:pPr>
      <w:r>
        <w:rPr/>
        <w:t>Звено Индо-Израильское.............................................................. 65</w:t>
      </w:r>
    </w:p>
    <w:p>
      <w:pPr>
        <w:pStyle w:val="Normal"/>
        <w:ind w:left="720" w:hanging="0"/>
        <w:rPr/>
      </w:pPr>
      <w:r>
        <w:rPr/>
        <w:t>Моисей в Кашмире....................................................................... 68</w:t>
      </w:r>
    </w:p>
    <w:p>
      <w:pPr>
        <w:pStyle w:val="Normal"/>
        <w:ind w:left="720" w:hanging="0"/>
        <w:rPr/>
      </w:pPr>
      <w:r>
        <w:rPr/>
        <w:t>Салим, Мельхиседек и Индия...................................................... 70</w:t>
      </w:r>
    </w:p>
    <w:p>
      <w:pPr>
        <w:pStyle w:val="Normal"/>
        <w:ind w:left="720" w:hanging="0"/>
        <w:rPr/>
      </w:pPr>
      <w:r>
        <w:rPr/>
        <w:t>И последнее звено......................................................................... 73</w:t>
      </w:r>
    </w:p>
    <w:p>
      <w:pPr>
        <w:pStyle w:val="Normal"/>
        <w:ind w:left="720" w:hanging="0"/>
        <w:rPr/>
      </w:pPr>
      <w:r>
        <w:rPr/>
      </w:r>
    </w:p>
    <w:p>
      <w:pPr>
        <w:pStyle w:val="Normal"/>
        <w:ind w:hanging="0"/>
        <w:rPr/>
      </w:pPr>
      <w:r>
        <w:rPr/>
        <w:t xml:space="preserve">Глава 3 – СПАСИТЕЛЬНИЦА ТАРА, </w:t>
      </w:r>
    </w:p>
    <w:p>
      <w:pPr>
        <w:pStyle w:val="Normal"/>
        <w:ind w:hanging="0"/>
        <w:rPr/>
      </w:pPr>
      <w:r>
        <w:rPr/>
        <w:t>ОНА ЖЕ – ЗАПАДНАЯ МАТЕРЬ-ЦАРИЦА – ЯВИЛАСЬ................... 74</w:t>
      </w:r>
    </w:p>
    <w:p>
      <w:pPr>
        <w:pStyle w:val="Normal"/>
        <w:ind w:left="720" w:hanging="0"/>
        <w:rPr/>
      </w:pPr>
      <w:r>
        <w:rPr/>
        <w:t>Знаки в небесах – линии на Земле................................................ 75</w:t>
      </w:r>
    </w:p>
    <w:p>
      <w:pPr>
        <w:pStyle w:val="Normal"/>
        <w:ind w:left="720" w:hanging="0"/>
        <w:rPr/>
      </w:pPr>
      <w:r>
        <w:rPr/>
        <w:t>“</w:t>
      </w:r>
      <w:r>
        <w:rPr/>
        <w:t>Все религии равны пред Богом”................................................. 79</w:t>
      </w:r>
    </w:p>
    <w:p>
      <w:pPr>
        <w:pStyle w:val="Normal"/>
        <w:ind w:left="720" w:hanging="0"/>
        <w:rPr/>
      </w:pPr>
      <w:r>
        <w:rPr/>
        <w:t>Внутренний голос – Совесть в действии...................................... 81</w:t>
      </w:r>
    </w:p>
    <w:p>
      <w:pPr>
        <w:pStyle w:val="Normal"/>
        <w:ind w:left="720" w:hanging="0"/>
        <w:rPr/>
      </w:pPr>
      <w:r>
        <w:rPr/>
        <w:t>Десять Тайн................................................................................... 82</w:t>
      </w:r>
    </w:p>
    <w:p>
      <w:pPr>
        <w:pStyle w:val="Normal"/>
        <w:ind w:left="720" w:hanging="0"/>
        <w:rPr/>
      </w:pPr>
      <w:r>
        <w:rPr/>
        <w:t>Вызревание плодов Кармических................................................ 85</w:t>
      </w:r>
    </w:p>
    <w:p>
      <w:pPr>
        <w:pStyle w:val="Normal"/>
        <w:ind w:left="720" w:hanging="0"/>
        <w:rPr/>
      </w:pPr>
      <w:r>
        <w:rPr/>
      </w:r>
    </w:p>
    <w:p>
      <w:pPr>
        <w:pStyle w:val="Normal"/>
        <w:ind w:hanging="0"/>
        <w:rPr/>
      </w:pPr>
      <w:r>
        <w:rPr/>
        <w:t xml:space="preserve">Глава 4 – АРМАГЕДДОН – ВОЙНА ВНУТРЕННЯЯ </w:t>
      </w:r>
    </w:p>
    <w:p>
      <w:pPr>
        <w:pStyle w:val="Normal"/>
        <w:ind w:hanging="0"/>
        <w:rPr/>
      </w:pPr>
      <w:r>
        <w:rPr/>
        <w:t>И ВНЕШНЯЯ........................................................................................... 88</w:t>
      </w:r>
    </w:p>
    <w:p>
      <w:pPr>
        <w:pStyle w:val="Normal"/>
        <w:ind w:left="720" w:hanging="0"/>
        <w:rPr/>
      </w:pPr>
      <w:r>
        <w:rPr/>
        <w:t>Война внешняя.............................................................................. 89</w:t>
      </w:r>
    </w:p>
    <w:p>
      <w:pPr>
        <w:pStyle w:val="Normal"/>
        <w:ind w:left="720" w:hanging="0"/>
        <w:rPr/>
      </w:pPr>
      <w:r>
        <w:rPr/>
        <w:t>Вернёмся в Кувейт – путешествие в Ад....................................... 92</w:t>
      </w:r>
    </w:p>
    <w:p>
      <w:pPr>
        <w:pStyle w:val="Normal"/>
        <w:ind w:left="720" w:hanging="0"/>
        <w:rPr/>
      </w:pPr>
      <w:r>
        <w:rPr/>
        <w:t>Война внутренняя и явления небесные....................................... 94</w:t>
      </w:r>
    </w:p>
    <w:p>
      <w:pPr>
        <w:pStyle w:val="Normal"/>
        <w:ind w:left="720" w:hanging="0"/>
        <w:rPr/>
      </w:pPr>
      <w:r>
        <w:rPr/>
        <w:t>Решающая декада: что предсказывают звёзды........................... 97</w:t>
      </w:r>
    </w:p>
    <w:p>
      <w:pPr>
        <w:pStyle w:val="Normal"/>
        <w:ind w:hanging="0"/>
        <w:rPr/>
      </w:pPr>
      <w:r>
        <w:rPr/>
      </w:r>
    </w:p>
    <w:p>
      <w:pPr>
        <w:pStyle w:val="Normal"/>
        <w:ind w:hanging="0"/>
        <w:rPr/>
      </w:pPr>
      <w:r>
        <w:rPr/>
        <w:t>Глава 5 – ПЯТИДЕСЯТНИЦА – ОЧИЩЕНИЕ ОГНЁМ...................... 99</w:t>
      </w:r>
    </w:p>
    <w:p>
      <w:pPr>
        <w:pStyle w:val="Normal"/>
        <w:ind w:left="720" w:hanging="0"/>
        <w:rPr/>
      </w:pPr>
      <w:r>
        <w:rPr/>
        <w:t>Божественная Алхимия: из грешников – в святые..................... 102</w:t>
      </w:r>
    </w:p>
    <w:p>
      <w:pPr>
        <w:pStyle w:val="Normal"/>
        <w:ind w:left="720" w:hanging="0"/>
        <w:rPr/>
      </w:pPr>
      <w:r>
        <w:rPr/>
        <w:t>Милость и Защита Божья............................................................. 103</w:t>
      </w:r>
    </w:p>
    <w:p>
      <w:pPr>
        <w:pStyle w:val="Normal"/>
        <w:ind w:left="720" w:hanging="0"/>
        <w:rPr/>
      </w:pPr>
      <w:r>
        <w:rPr/>
        <w:t>Восхищение................................................................................... 108</w:t>
      </w:r>
    </w:p>
    <w:p>
      <w:pPr>
        <w:pStyle w:val="Normal"/>
        <w:ind w:left="720" w:hanging="0"/>
        <w:rPr/>
      </w:pPr>
      <w:r>
        <w:rPr/>
        <w:t>Пятидесятница: Крещение Огнём................................................ 110</w:t>
      </w:r>
    </w:p>
    <w:p>
      <w:pPr>
        <w:pStyle w:val="Normal"/>
        <w:ind w:left="720" w:hanging="0"/>
        <w:rPr/>
      </w:pPr>
      <w:r>
        <w:rPr/>
        <w:t>Вопрос о конкретном времени..................................................... 112</w:t>
      </w:r>
    </w:p>
    <w:p>
      <w:pPr>
        <w:pStyle w:val="Normal"/>
        <w:ind w:left="720" w:hanging="0"/>
        <w:rPr/>
      </w:pPr>
      <w:r>
        <w:rPr/>
        <w:t>Обетование.................................................................................... 114</w:t>
      </w:r>
    </w:p>
    <w:p>
      <w:pPr>
        <w:pStyle w:val="Normal"/>
        <w:ind w:left="720" w:hanging="0"/>
        <w:rPr/>
      </w:pPr>
      <w:r>
        <w:rPr/>
      </w:r>
    </w:p>
    <w:p>
      <w:pPr>
        <w:pStyle w:val="Heading3"/>
        <w:rPr/>
      </w:pPr>
      <w:r>
        <w:rPr/>
        <w:t xml:space="preserve">часть </w:t>
      </w:r>
      <w:r>
        <w:rPr>
          <w:rFonts w:eastAsia="Arial" w:cs="Arial" w:ascii="Arial" w:hAnsi="Arial"/>
          <w:lang w:val="en-US"/>
        </w:rPr>
        <w:t>III</w:t>
      </w:r>
      <w:r>
        <w:rPr/>
        <w:t xml:space="preserve"> – пришествие</w:t>
      </w:r>
    </w:p>
    <w:p>
      <w:pPr>
        <w:pStyle w:val="Normal"/>
        <w:ind w:hanging="0"/>
        <w:rPr/>
      </w:pPr>
      <w:r>
        <w:rPr/>
        <w:t xml:space="preserve">Глава 1 – ВОССОЕДИНИТЕЛЬ МИРА – </w:t>
      </w:r>
    </w:p>
    <w:p>
      <w:pPr>
        <w:pStyle w:val="Normal"/>
        <w:ind w:hanging="0"/>
        <w:rPr/>
      </w:pPr>
      <w:r>
        <w:rPr/>
        <w:t>КОНТУРЫ ПРОРОЧЕСТВ..................................................................... 118</w:t>
      </w:r>
    </w:p>
    <w:p>
      <w:pPr>
        <w:pStyle w:val="Normal"/>
        <w:ind w:left="720" w:hanging="0"/>
        <w:rPr/>
      </w:pPr>
      <w:r>
        <w:rPr/>
        <w:t>Библейские Описания................................................................... 119</w:t>
      </w:r>
    </w:p>
    <w:p>
      <w:pPr>
        <w:pStyle w:val="Normal"/>
        <w:ind w:left="720" w:hanging="0"/>
        <w:rPr/>
      </w:pPr>
      <w:r>
        <w:rPr/>
        <w:t>Агнец, Имя Которому – Истина................................................... 121</w:t>
      </w:r>
    </w:p>
    <w:p>
      <w:pPr>
        <w:pStyle w:val="Normal"/>
        <w:ind w:left="720" w:hanging="0"/>
        <w:rPr/>
      </w:pPr>
      <w:r>
        <w:rPr/>
        <w:t>Святой Человек и Круг Согласия................................................. 122</w:t>
      </w:r>
    </w:p>
    <w:p>
      <w:pPr>
        <w:pStyle w:val="Normal"/>
        <w:ind w:left="720" w:hanging="0"/>
        <w:rPr/>
      </w:pPr>
      <w:r>
        <w:rPr/>
        <w:t>Поиск Шамбалы и Учитель Мира................................................ 124</w:t>
      </w:r>
    </w:p>
    <w:p>
      <w:pPr>
        <w:pStyle w:val="Normal"/>
        <w:ind w:left="720" w:hanging="0"/>
        <w:rPr/>
      </w:pPr>
      <w:r>
        <w:rPr/>
        <w:t>Эль Мехди – Воплощённый Учитель Древней Мудрости.......... 126</w:t>
      </w:r>
    </w:p>
    <w:p>
      <w:pPr>
        <w:pStyle w:val="Normal"/>
        <w:ind w:left="720" w:hanging="0"/>
        <w:rPr/>
      </w:pPr>
      <w:r>
        <w:rPr/>
        <w:t>Признаки физические................................................................... 129</w:t>
      </w:r>
    </w:p>
    <w:p>
      <w:pPr>
        <w:pStyle w:val="Normal"/>
        <w:ind w:hanging="0"/>
        <w:rPr/>
      </w:pPr>
      <w:r>
        <w:rPr/>
      </w:r>
    </w:p>
    <w:p>
      <w:pPr>
        <w:pStyle w:val="Normal"/>
        <w:ind w:hanging="0"/>
        <w:rPr/>
      </w:pPr>
      <w:r>
        <w:rPr/>
        <w:t>Глава 2 – ПОИСК ПРИНОСИТ ПЛОДЫ.............................................. 131</w:t>
      </w:r>
    </w:p>
    <w:p>
      <w:pPr>
        <w:pStyle w:val="Normal"/>
        <w:ind w:left="720" w:hanging="0"/>
        <w:rPr/>
      </w:pPr>
      <w:r>
        <w:rPr/>
        <w:t>И другие ключи к поиску............................................................. 131</w:t>
      </w:r>
    </w:p>
    <w:p>
      <w:pPr>
        <w:pStyle w:val="Normal"/>
        <w:ind w:left="720" w:hanging="0"/>
        <w:rPr/>
      </w:pPr>
      <w:r>
        <w:rPr/>
        <w:t>Новый Иерусалим: Обитель Мира Вышнего.............................. 133</w:t>
      </w:r>
    </w:p>
    <w:p>
      <w:pPr>
        <w:pStyle w:val="Normal"/>
        <w:ind w:left="720" w:hanging="0"/>
        <w:rPr/>
      </w:pPr>
      <w:r>
        <w:rPr/>
        <w:t xml:space="preserve">Исполнение Пророчеств </w:t>
      </w:r>
    </w:p>
    <w:p>
      <w:pPr>
        <w:pStyle w:val="Normal"/>
        <w:ind w:left="720" w:hanging="0"/>
        <w:rPr/>
      </w:pPr>
      <w:r>
        <w:rPr/>
        <w:t>о месте Рождения и Происхождении........................................... 139</w:t>
      </w:r>
    </w:p>
    <w:p>
      <w:pPr>
        <w:pStyle w:val="Normal"/>
        <w:ind w:left="720" w:hanging="0"/>
        <w:rPr/>
      </w:pPr>
      <w:r>
        <w:rPr/>
        <w:t>Рождение Аватара........................................................................ 139</w:t>
      </w:r>
    </w:p>
    <w:p>
      <w:pPr>
        <w:pStyle w:val="Normal"/>
        <w:ind w:hanging="0"/>
        <w:rPr/>
      </w:pPr>
      <w:r>
        <w:rPr/>
      </w:r>
    </w:p>
    <w:p>
      <w:pPr>
        <w:pStyle w:val="Normal"/>
        <w:ind w:hanging="0"/>
        <w:rPr/>
      </w:pPr>
      <w:r>
        <w:rPr/>
        <w:t>Глава 3 – ТРОЙНОЕ ВОПЛОЩЕНИЕ.................................................. 143</w:t>
      </w:r>
    </w:p>
    <w:p>
      <w:pPr>
        <w:pStyle w:val="Normal"/>
        <w:ind w:left="720" w:hanging="0"/>
        <w:rPr/>
      </w:pPr>
      <w:r>
        <w:rPr/>
        <w:t>Связь с Явлениями Святой Матери............................................. 146</w:t>
      </w:r>
    </w:p>
    <w:p>
      <w:pPr>
        <w:pStyle w:val="Normal"/>
        <w:ind w:left="720" w:hanging="0"/>
        <w:rPr/>
      </w:pPr>
      <w:r>
        <w:rPr/>
        <w:t xml:space="preserve">Трёхэтапный Божественный План: </w:t>
      </w:r>
    </w:p>
    <w:p>
      <w:pPr>
        <w:pStyle w:val="Normal"/>
        <w:ind w:left="720" w:hanging="0"/>
        <w:rPr/>
      </w:pPr>
      <w:r>
        <w:rPr/>
        <w:t>три шага от Человека к Божеству................................................. 147</w:t>
      </w:r>
    </w:p>
    <w:p>
      <w:pPr>
        <w:pStyle w:val="Normal"/>
        <w:ind w:left="720" w:hanging="0"/>
        <w:rPr/>
      </w:pPr>
      <w:r>
        <w:rPr/>
        <w:t>Для публичного Заявления “время ещё не пришло”................... 151</w:t>
      </w:r>
    </w:p>
    <w:p>
      <w:pPr>
        <w:pStyle w:val="Normal"/>
        <w:ind w:left="720" w:hanging="0"/>
        <w:rPr/>
      </w:pPr>
      <w:r>
        <w:rPr/>
        <w:t>“</w:t>
      </w:r>
      <w:r>
        <w:rPr/>
        <w:t>Дух Истины от Моего возьмёт”.................................................. 154</w:t>
      </w:r>
    </w:p>
    <w:p>
      <w:pPr>
        <w:pStyle w:val="Normal"/>
        <w:ind w:left="720" w:hanging="0"/>
        <w:rPr/>
      </w:pPr>
      <w:r>
        <w:rPr/>
      </w:r>
    </w:p>
    <w:p>
      <w:pPr>
        <w:pStyle w:val="Normal"/>
        <w:ind w:hanging="0"/>
        <w:rPr/>
      </w:pPr>
      <w:r>
        <w:rPr/>
        <w:t xml:space="preserve">Глава 4 – ВОССТАНОВЛЕНИЕ ГАРМОНИИ ЧУДЕСАМИ </w:t>
      </w:r>
    </w:p>
    <w:p>
      <w:pPr>
        <w:pStyle w:val="Normal"/>
        <w:ind w:hanging="0"/>
        <w:rPr/>
      </w:pPr>
      <w:r>
        <w:rPr/>
        <w:t>И МУДРОСТЬЮ..................................................................................... 158</w:t>
      </w:r>
    </w:p>
    <w:p>
      <w:pPr>
        <w:pStyle w:val="Normal"/>
        <w:ind w:left="720" w:hanging="0"/>
        <w:rPr/>
      </w:pPr>
      <w:r>
        <w:rPr/>
        <w:t>Власть над Стихиями.................................................................... 161</w:t>
      </w:r>
    </w:p>
    <w:p>
      <w:pPr>
        <w:pStyle w:val="Normal"/>
        <w:ind w:left="720" w:hanging="0"/>
        <w:rPr/>
      </w:pPr>
      <w:r>
        <w:rPr/>
        <w:t>Любовь ко всему Творенью.......................................................... 162</w:t>
      </w:r>
    </w:p>
    <w:p>
      <w:pPr>
        <w:pStyle w:val="Normal"/>
        <w:ind w:left="720" w:hanging="0"/>
        <w:rPr/>
      </w:pPr>
      <w:r>
        <w:rPr/>
        <w:t>Долгосрочное решение: Изменение Сознания............................ 164</w:t>
      </w:r>
    </w:p>
    <w:p>
      <w:pPr>
        <w:pStyle w:val="Normal"/>
        <w:ind w:left="720" w:hanging="0"/>
        <w:rPr/>
      </w:pPr>
      <w:r>
        <w:rPr/>
        <w:t>Дивные Чудеса.............................................................................. 167</w:t>
      </w:r>
    </w:p>
    <w:p>
      <w:pPr>
        <w:pStyle w:val="Normal"/>
        <w:ind w:left="720" w:hanging="0"/>
        <w:rPr/>
      </w:pPr>
      <w:r>
        <w:rPr/>
        <w:t>Перемещения по Земле................................................................. 170</w:t>
      </w:r>
    </w:p>
    <w:p>
      <w:pPr>
        <w:pStyle w:val="Normal"/>
        <w:ind w:left="720" w:hanging="0"/>
        <w:rPr/>
      </w:pPr>
      <w:r>
        <w:rPr/>
        <w:t>Свидетельства Мудрецов.............................................................. 173</w:t>
      </w:r>
    </w:p>
    <w:p>
      <w:pPr>
        <w:pStyle w:val="Normal"/>
        <w:ind w:left="720" w:hanging="0"/>
        <w:rPr/>
      </w:pPr>
      <w:r>
        <w:rPr/>
        <w:t>Солнце Праведности..................................................................... 175</w:t>
      </w:r>
    </w:p>
    <w:p>
      <w:pPr>
        <w:pStyle w:val="Normal"/>
        <w:ind w:hanging="0"/>
        <w:rPr/>
      </w:pPr>
      <w:r>
        <w:rPr/>
      </w:r>
    </w:p>
    <w:p>
      <w:pPr>
        <w:pStyle w:val="Normal"/>
        <w:ind w:hanging="0"/>
        <w:rPr/>
      </w:pPr>
      <w:r>
        <w:rPr/>
        <w:t>Глава 5 – ТРИЕДИНЫЙ ПУТЬ: ДЕЯТЕЛЬНОСТЬ,</w:t>
      </w:r>
    </w:p>
    <w:p>
      <w:pPr>
        <w:pStyle w:val="Normal"/>
        <w:ind w:hanging="0"/>
        <w:rPr/>
      </w:pPr>
      <w:r>
        <w:rPr/>
        <w:t xml:space="preserve"> </w:t>
      </w:r>
      <w:r>
        <w:rPr/>
        <w:t>БЛАГОЧЕСТИВАЯ ПРЕДАННОСТЬ И МУДРОСТЬ......................... 178</w:t>
      </w:r>
    </w:p>
    <w:p>
      <w:pPr>
        <w:pStyle w:val="Normal"/>
        <w:ind w:left="720" w:hanging="0"/>
        <w:rPr/>
      </w:pPr>
      <w:r>
        <w:rPr/>
        <w:t>Чудесные Исцеления..................................................................... 179</w:t>
      </w:r>
    </w:p>
    <w:p>
      <w:pPr>
        <w:pStyle w:val="Normal"/>
        <w:ind w:left="720" w:hanging="0"/>
        <w:rPr/>
      </w:pPr>
      <w:r>
        <w:rPr/>
        <w:t>Работа как Богопочитание............................................................ 184</w:t>
      </w:r>
    </w:p>
    <w:p>
      <w:pPr>
        <w:pStyle w:val="Normal"/>
        <w:ind w:left="720" w:hanging="0"/>
        <w:rPr/>
      </w:pPr>
      <w:r>
        <w:rPr/>
        <w:t>Роль Женщин................................................................................ 193</w:t>
      </w:r>
    </w:p>
    <w:p>
      <w:pPr>
        <w:pStyle w:val="Normal"/>
        <w:ind w:hanging="0"/>
        <w:rPr/>
      </w:pPr>
      <w:r>
        <w:rPr/>
      </w:r>
    </w:p>
    <w:p>
      <w:pPr>
        <w:pStyle w:val="Normal"/>
        <w:ind w:hanging="0"/>
        <w:rPr/>
      </w:pPr>
      <w:r>
        <w:rPr/>
        <w:t>Глава 6 – О МИССИИ САИ.................................................................... 195</w:t>
      </w:r>
    </w:p>
    <w:p>
      <w:pPr>
        <w:pStyle w:val="Normal"/>
        <w:ind w:hanging="0"/>
        <w:rPr/>
      </w:pPr>
      <w:r>
        <w:rPr/>
      </w:r>
    </w:p>
    <w:p>
      <w:pPr>
        <w:pStyle w:val="Normal"/>
        <w:ind w:hanging="0"/>
        <w:rPr/>
      </w:pPr>
      <w:r>
        <w:rPr/>
        <w:t>Глава 7 – ОБЕТОВАНИЕ ИСПОЛНЕНО............................................... 201</w:t>
      </w:r>
    </w:p>
    <w:p>
      <w:pPr>
        <w:pStyle w:val="Normal"/>
        <w:ind w:hanging="0"/>
        <w:rPr/>
      </w:pPr>
      <w:r>
        <w:rPr/>
      </w:r>
    </w:p>
    <w:p>
      <w:pPr>
        <w:pStyle w:val="Normal"/>
        <w:ind w:hanging="0"/>
        <w:rPr/>
      </w:pPr>
      <w:r>
        <w:rPr/>
        <w:t>Приложение – В ПОИСКАХ БОГА........................................................ 207</w:t>
      </w:r>
    </w:p>
    <w:p>
      <w:pPr>
        <w:pStyle w:val="Normal"/>
        <w:rPr/>
      </w:pPr>
      <w:r>
        <w:rPr/>
      </w:r>
    </w:p>
    <w:sectPr>
      <w:footerReference w:type="default" r:id="rId2"/>
      <w:footnotePr>
        <w:numFmt w:val="decimal"/>
      </w:footnotePr>
      <w:type w:val="nextPage"/>
      <w:pgSz w:w="11906" w:h="16838"/>
      <w:pgMar w:left="1276" w:right="1276" w:gutter="0" w:header="0" w:top="1440" w:footer="1066" w:bottom="1843"/>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Playbill">
    <w:charset w:val="01"/>
    <w:family w:val="decorative"/>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ак в иудео-христианской и мусульманской традициях мы находим целую иерархию ангелов – херувимы, серафимы, ангелы, архангелы и пр., которые служат Богу разными путями, являясь Его Вестниками и/или служа личными хранителями индивидов на Земле и т.д., наделёнными определёнными сверхъестественными способностями; так подобная же иерархия обнаруживается и в традициях индусов, буддистов и др. восточных философиях и религиях, также наделённая определёнными сверхъестественными силами и способностями и/или представляющая разные аспекты и качества Самого Бога; их называют по-разному – богами (с малой буквы), полубогами и т.п.</w:t>
      </w:r>
    </w:p>
  </w:footnote>
  <w:footnote w:id="3">
    <w:p>
      <w:pPr>
        <w:pStyle w:val="Footnote"/>
        <w:rPr/>
      </w:pPr>
      <w:r>
        <w:rPr>
          <w:rStyle w:val="FootnoteCharacters"/>
        </w:rPr>
        <w:t>*</w:t>
      </w:r>
      <w:r>
        <w:rPr/>
        <w:t xml:space="preserve"> </w:t>
      </w:r>
      <w:r>
        <w:rPr/>
        <w:t>Это явно общее явление, поскольку отмечено, что это происходило с разными матерями Аватаров Господа. Мать Рамы Каушалья также “светилась”, когда Господь пребывал ещё во чреве её, а от матери Кришны – Дэваки исходил ясный свет, который и оповестил злого Камсу о её восьмой беременности…</w:t>
      </w:r>
    </w:p>
  </w:footnote>
  <w:footnote w:id="4">
    <w:p>
      <w:pPr>
        <w:pStyle w:val="Footnote"/>
        <w:rPr/>
      </w:pPr>
      <w:r>
        <w:rPr>
          <w:rStyle w:val="FootnoteCharacters"/>
        </w:rPr>
        <w:t>*</w:t>
      </w:r>
      <w:r>
        <w:rPr/>
        <w:t xml:space="preserve"> </w:t>
      </w:r>
      <w:r>
        <w:rPr/>
        <w:t>Даже после войны разные религиозные группы продолжали утверждать, что события эти были сигналом Откровения Господня на Земле. Хасиды в Израиле зашли так далеко, что выпустили газеты под девизом “Неминуемый Приход Мессии”, где заявлялось: “Мы – на заре не просто лучшего мира, а лучшего из миров. Мы на заре Мессианской Эры. Мессия идёт. Факты говорят сами за себя” 30/</w:t>
      </w:r>
      <w:r>
        <w:rPr>
          <w:rFonts w:eastAsia="Times New Roman" w:cs="Times New Roman" w:ascii="Times New Roman" w:hAnsi="Times New Roman"/>
          <w:lang w:val="en-US"/>
        </w:rPr>
        <w:t>VII</w:t>
      </w:r>
      <w:r>
        <w:rPr/>
        <w:t xml:space="preserve">-91г.). </w:t>
      </w:r>
    </w:p>
  </w:footnote>
  <w:footnote w:id="5">
    <w:p>
      <w:pPr>
        <w:pStyle w:val="Footnote"/>
        <w:rPr/>
      </w:pPr>
      <w:r>
        <w:rPr>
          <w:rStyle w:val="FootnoteCharacters"/>
        </w:rPr>
        <w:t>*</w:t>
      </w:r>
      <w:r>
        <w:rPr/>
        <w:t xml:space="preserve"> </w:t>
      </w:r>
      <w:r>
        <w:rPr/>
        <w:t xml:space="preserve">Подобное схождение планет будет иметь место в июне 2002 год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Playbill" w:hAnsi="Playbill" w:eastAsia="Playbill" w:cs="Playbill"/>
      <w:b/>
      <w:bCs/>
      <w:caps/>
      <w:kern w:val="2"/>
      <w:sz w:val="44"/>
      <w:szCs w:val="44"/>
      <w:u w:val="single"/>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Cyr" w:hAnsi="Arial Cyr" w:eastAsia="Arial Cyr" w:cs="Arial Cyr"/>
      <w:b/>
      <w:bCs/>
      <w:i/>
      <w:iCs/>
      <w:cap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character" w:styleId="Style12">
    <w:name w:val="Çíàê ïðèìå÷àíèÿ"/>
    <w:basedOn w:val="Style11"/>
    <w:qFormat/>
    <w:rPr>
      <w:sz w:val="16"/>
      <w:szCs w:val="16"/>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ñòèëü 1"/>
    <w:basedOn w:val="Heading2"/>
    <w:qFormat/>
    <w:pPr>
      <w:numPr>
        <w:ilvl w:val="0"/>
        <w:numId w:val="0"/>
      </w:numPr>
      <w:ind w:hanging="0"/>
      <w:outlineLvl w:val="9"/>
    </w:pPr>
    <w:rPr>
      <w:rFonts w:ascii="Times New Roman" w:hAnsi="Times New Roman" w:eastAsia="Times New Roman" w:cs="Times New Roman"/>
      <w:sz w:val="88"/>
      <w:szCs w:val="88"/>
      <w:u w:val="single"/>
    </w:rPr>
  </w:style>
  <w:style w:type="paragraph" w:styleId="Style13">
    <w:name w:val="Òåêñò ïðèìå÷àíèÿ"/>
    <w:basedOn w:val="Normal"/>
    <w:qFormat/>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2">
    <w:name w:val="Ñòèëü2"/>
    <w:basedOn w:val="1"/>
    <w:next w:val="Heading2"/>
    <w:qFormat/>
    <w:pPr/>
    <w:rPr>
      <w:rFonts w:ascii="Arial Cyr" w:hAnsi="Arial Cyr" w:eastAsia="Arial Cyr" w:cs="Arial Cyr"/>
      <w:i w:val="false"/>
      <w:iCs w:val="false"/>
      <w:sz w:val="120"/>
      <w:szCs w:val="120"/>
    </w:rPr>
  </w:style>
  <w:style w:type="paragraph" w:styleId="3">
    <w:name w:val="Ñòèëü3"/>
    <w:basedOn w:val="Heading2"/>
    <w:next w:val="Normal"/>
    <w:qFormat/>
    <w:pPr>
      <w:numPr>
        <w:ilvl w:val="0"/>
        <w:numId w:val="0"/>
      </w:numPr>
      <w:ind w:hanging="0"/>
      <w:outlineLvl w:val="9"/>
    </w:pPr>
    <w:rPr>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5T07:57:00Z</dcterms:created>
  <dc:creator>Alexandre Katalov</dc:creator>
  <dc:description/>
  <dc:language>en-US</dc:language>
  <cp:lastModifiedBy>Alexey Viktorov</cp:lastModifiedBy>
  <cp:lastPrinted>1997-09-23T20:17:00Z</cp:lastPrinted>
  <dcterms:modified xsi:type="dcterms:W3CDTF">1998-11-04T15:52:00Z</dcterms:modified>
  <cp:revision>5</cp:revision>
  <dc:subject/>
  <dc:title>Но и здесь мы находим обещание Прихода Господа на Землю ради за-щиты праведных:</dc:title>
</cp:coreProperties>
</file>